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0" w:leader="none"/>
          <w:tab w:val="center" w:pos="4748" w:leader="none"/>
        </w:tabs>
        <w:ind w:right="2126" w:hanging="0"/>
        <w:rPr/>
      </w:pPr>
      <w:r>
        <w:rPr>
          <w:rFonts w:eastAsia="Arial"/>
        </w:rPr>
        <w:t xml:space="preserve">                    </w:t>
      </w:r>
      <w:r>
        <w:rPr/>
        <w:t xml:space="preserve">ПОЯСНЕНИЕ </w:t>
      </w:r>
    </w:p>
    <w:p>
      <w:pPr>
        <w:pStyle w:val="Heading"/>
        <w:tabs>
          <w:tab w:val="clear" w:pos="708"/>
          <w:tab w:val="left" w:pos="520" w:leader="none"/>
          <w:tab w:val="center" w:pos="4748" w:leader="none"/>
        </w:tabs>
        <w:ind w:right="2126" w:hanging="0"/>
        <w:jc w:val="right"/>
        <w:rPr>
          <w:b w:val="false"/>
          <w:b w:val="false"/>
          <w:sz w:val="28"/>
        </w:rPr>
      </w:pPr>
      <w:r>
        <w:rPr>
          <w:rFonts w:eastAsia="Arial"/>
        </w:rPr>
        <w:t xml:space="preserve">           </w:t>
      </w:r>
      <w:r>
        <w:rPr>
          <w:sz w:val="28"/>
        </w:rPr>
        <w:t>к бухгалтерскому балансу и отчету о         финансовых результатах за  2016год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Муниципального  унитарного предприятия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«Городские тепловые сети» муниципального образования «Город Курчатов»</w:t>
      </w:r>
    </w:p>
    <w:p>
      <w:pPr>
        <w:pStyle w:val="Normal"/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СВЕДЕНИЯ ОБ ОРГАНИЗАЦИ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</w:rPr>
        <w:t>Фирменное наименование Предприятия</w:t>
      </w:r>
      <w:r>
        <w:rPr>
          <w:sz w:val="28"/>
        </w:rPr>
        <w:t>: полное -  Муниципальное унитарное предприятие «Городские тепловые сети» муниципального образования «Город  Курчатов»; сокращенное – МУП «ГТС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Местонахождение Предприятия</w:t>
      </w:r>
      <w:r>
        <w:rPr>
          <w:sz w:val="28"/>
        </w:rPr>
        <w:t>: РФ, Курская область, г. Курчатов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b/>
          <w:sz w:val="28"/>
          <w:szCs w:val="28"/>
        </w:rPr>
        <w:t>Среднесписочная численность</w:t>
      </w:r>
      <w:r>
        <w:rPr>
          <w:sz w:val="28"/>
          <w:szCs w:val="28"/>
        </w:rPr>
        <w:t xml:space="preserve"> работников  по предприятию за 12 месяцев  2016 года  составила 348человек, в том числе  по передаче и сбыту  тепловой энергии и горячей воды</w:t>
      </w:r>
      <w:r>
        <w:rPr>
          <w:szCs w:val="28"/>
        </w:rPr>
        <w:t xml:space="preserve"> </w:t>
      </w:r>
      <w:r>
        <w:rPr>
          <w:sz w:val="28"/>
          <w:szCs w:val="28"/>
        </w:rPr>
        <w:t>119человек, по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холодному водоснабжению и водоотведению 229человек.</w:t>
      </w:r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Почтовый адрес</w:t>
      </w:r>
      <w:r>
        <w:rPr>
          <w:sz w:val="28"/>
        </w:rPr>
        <w:t>: 307250, Курская область, г. Курчатов, Успенский проезд, д.2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Организационно-правовая форма</w:t>
      </w:r>
      <w:r>
        <w:rPr>
          <w:sz w:val="28"/>
        </w:rPr>
        <w:t>: унитарное предприятие, основанное на праве хозяйственного ведения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Форма собственности</w:t>
      </w:r>
      <w:r>
        <w:rPr>
          <w:sz w:val="28"/>
        </w:rPr>
        <w:t xml:space="preserve"> – муниципальна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b/>
          <w:sz w:val="28"/>
        </w:rPr>
        <w:t>Свидетельство о внесении записи в ЕГРЮЛ</w:t>
      </w:r>
      <w:r>
        <w:rPr>
          <w:sz w:val="28"/>
        </w:rPr>
        <w:t xml:space="preserve"> – серия 46 №000771268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Сведения об аудиторе</w:t>
      </w:r>
      <w:r>
        <w:rPr>
          <w:sz w:val="28"/>
        </w:rPr>
        <w:t xml:space="preserve"> – официальным аудитором для проведения  аудиторской проверки МУП «ГТС» за 2016 год является аудиторская организация Закрытое акционерное общество«АУДИТ-ИНВЕСТ», которая является членом Саморегулируемой организации аудиторов Некоммерческого партнерства «Аудиторская Палата России» (СРО НП АПР). Контракт на оказание услуг по проведению обязательного аудита бухгалтерской (финансовой) отчетности  № 839 от 27.12.2016г.  был  заключен в результате проведения открытого конкурса по отбору аудиторской организации для осуществления обязательного аудита бухгалтерской (финансовой) отчетности МУП «ГТС» за 2016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Муниципальное унитарное предприятие «Городские тепловые сети» муниципального образования «Город  Курчатов» в соответствии с Постановлением Администрации города Курчатова  Курской области №1255 от 29августа 2013года реорганизовано в форме присоединения МУП Водоканал» к МУП «ГТС»  по состоянию на 31декабря 2013года</w:t>
      </w:r>
      <w:r>
        <w:rPr>
          <w:b/>
          <w:sz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Основной государственный регистрационный номер (ОГРН)  –  1024601277546. Внесена запись о реорганизации юридического лица в форме присоединения 31 декабря 2013года за государственным регистрационным номером (ГРН) - №2134611032873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ИНН</w:t>
      </w:r>
      <w:r>
        <w:rPr>
          <w:sz w:val="28"/>
        </w:rPr>
        <w:t xml:space="preserve"> 4634002573, </w:t>
      </w:r>
      <w:r>
        <w:rPr>
          <w:b/>
          <w:sz w:val="28"/>
        </w:rPr>
        <w:t>КПП</w:t>
      </w:r>
      <w:r>
        <w:rPr>
          <w:sz w:val="28"/>
        </w:rPr>
        <w:t>463401001,</w:t>
      </w:r>
      <w:r>
        <w:rPr>
          <w:b/>
          <w:sz w:val="28"/>
        </w:rPr>
        <w:t>ОКПО</w:t>
      </w:r>
      <w:r>
        <w:rPr>
          <w:sz w:val="28"/>
        </w:rPr>
        <w:t xml:space="preserve"> – 35412348,</w:t>
      </w:r>
      <w:r>
        <w:rPr>
          <w:b/>
          <w:sz w:val="28"/>
        </w:rPr>
        <w:t>ОКАТО</w:t>
      </w:r>
      <w:r>
        <w:rPr>
          <w:sz w:val="28"/>
        </w:rPr>
        <w:t xml:space="preserve"> – 38408000000, </w:t>
      </w:r>
      <w:r>
        <w:rPr>
          <w:b/>
          <w:sz w:val="28"/>
        </w:rPr>
        <w:t>ОКТМО</w:t>
      </w:r>
      <w:r>
        <w:rPr>
          <w:sz w:val="28"/>
        </w:rPr>
        <w:t xml:space="preserve"> – 38708000,</w:t>
      </w:r>
      <w:r>
        <w:rPr>
          <w:b/>
          <w:sz w:val="28"/>
        </w:rPr>
        <w:t>ОКФС</w:t>
      </w:r>
      <w:r>
        <w:rPr>
          <w:sz w:val="28"/>
        </w:rPr>
        <w:t xml:space="preserve"> – 14, </w:t>
      </w:r>
      <w:r>
        <w:rPr>
          <w:b/>
          <w:sz w:val="28"/>
        </w:rPr>
        <w:t>ОКОПФ</w:t>
      </w:r>
      <w:r>
        <w:rPr>
          <w:sz w:val="28"/>
        </w:rPr>
        <w:t xml:space="preserve"> -42, </w:t>
      </w:r>
      <w:r>
        <w:rPr>
          <w:b/>
          <w:sz w:val="28"/>
        </w:rPr>
        <w:t>ОКВЭД</w:t>
      </w:r>
      <w:r>
        <w:rPr>
          <w:sz w:val="28"/>
        </w:rPr>
        <w:t xml:space="preserve"> 40.30.3- распределение пара и горячей воды (тепловой энергии),  </w:t>
      </w:r>
      <w:r>
        <w:rPr>
          <w:b/>
          <w:sz w:val="28"/>
        </w:rPr>
        <w:t>ОКВЭД</w:t>
      </w:r>
      <w:r>
        <w:rPr>
          <w:sz w:val="28"/>
        </w:rPr>
        <w:t xml:space="preserve">   41.00.1 – сбор и очистка вод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ффилированных лиц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26"/>
        <w:gridCol w:w="2410"/>
        <w:gridCol w:w="2551"/>
        <w:gridCol w:w="1701"/>
        <w:gridCol w:w="1560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,%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Курчатов» Ку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51               Курская обл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 пр-т Коммунистический, д.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                  г. Курчатова               № 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199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Calibri" w:hAnsi="Calibri" w:eastAsia="Calibri" w:cs="Calibri"/>
        </w:rPr>
      </w:pPr>
      <w:r>
        <w:rPr>
          <w:sz w:val="28"/>
          <w:szCs w:val="28"/>
        </w:rPr>
        <w:t xml:space="preserve">На основании  решения Курчатовской  городской Думы № 57  от 22.09.2008г.,               МУП «ГТС» перечисляет 25 % от прибыли, остающейся после уплаты налогов и иных платежей в городской бюджет. В 2016году, за 2014 год  на основании уточненного расчета размера отчислений  перечислено 309,7тыс.руб., за 2015 год перечислено 946,9 тыс.руб., согласно Порядка перечисления в бюджет города Курчатова части прибыли от использования муниципального имущества, находящегося  в хозяйственном ведении муниципальных унитарных предприятий города. </w:t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b/>
          <w:sz w:val="28"/>
          <w:szCs w:val="28"/>
        </w:rPr>
        <w:t>Уставный фонд предприятия на</w:t>
      </w:r>
      <w:r>
        <w:rPr>
          <w:sz w:val="28"/>
          <w:szCs w:val="28"/>
        </w:rPr>
        <w:t xml:space="preserve"> 31.12.2016года составляет 33 834 800рублей 07копеек.</w:t>
      </w:r>
    </w:p>
    <w:p>
      <w:pPr>
        <w:pStyle w:val="TextBodyIndent"/>
        <w:spacing w:lineRule="auto" w:line="276"/>
        <w:ind w:firstLine="284"/>
        <w:rPr/>
      </w:pPr>
      <w:r>
        <w:rPr/>
        <w:t>Основные виды деятельности предприятия МУП «ГТС», заявленные в Уставе предприятия, облагаются по общей системе налогооблож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теплопроводов и арматуры тепловых сет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таж тепловых сетей и насосных станци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тепло- и гидроизоляции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спытаний теплосилового оборудования в процессе монтажа, наладки, эксплуатации и ремонта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таж, реконструкция и модернизация систем централизованного теплоснабжения, тепловых сооружений на них, в том числе водонагревательных установок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между потребителями тепловой энергии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по водоснабжению предприятиям и населению город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услуг по водоотведению и очистке сточных вод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, текущий и капитальный ремонт, реконструкция, модернизация систем водоснабжения и водоотведения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недрение новых технологий, обеспечивающих качественный ремонт, эксплуатацию сетей и сооружени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меющихся производств и технологий для организации коммерчески выгодных услуг и видов продукции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медицинскую деятельность (проведение предрейсовых и послерейсовых медицинских осмотров)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имеет обособленных подразделени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чета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0602810100490011944 в филиал Банка ГПБ (АО) в г.Воронеж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40702810000900000370 в  ПАО «Курскпромбанк» г.Курск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40702810700900000117 в  ПАО «Курскпромбанк» г.Курск;</w:t>
      </w:r>
    </w:p>
    <w:p>
      <w:pPr>
        <w:pStyle w:val="Normal"/>
        <w:spacing w:lineRule="auto" w:line="276"/>
        <w:ind w:left="709" w:hanging="169"/>
        <w:jc w:val="both"/>
        <w:rPr/>
      </w:pPr>
      <w:r>
        <w:rPr>
          <w:sz w:val="28"/>
          <w:szCs w:val="28"/>
        </w:rPr>
        <w:t>- 40702810900900000302 в  ПАО «Курскпромбанк» г.Курск- закрыт в июне 2016г.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40702810800900000376 в ПАО «Курскпромбанк» г.Курск;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, перечень которых определяется федеральным законом, предприятие осуществляет на основании лицензи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льзование недрам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ия КРС № 00282 ВЭ, срок действия 20.07.2016г. - 30.09.2021г. выдана Департаментом по  недропользованию по центральному федеральному округ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На пользование недрам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рия КРС № 00232 ВЭ, срок действия 01.04.2014г. - 31.07.2021г., выдана Департаментом  по недропользованию по центральному федеральному округ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о предоставлении водного объекта в пользовани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17 от 25.01.2016г., срок действия  21.01.2016г.-31.12.2018г. выдано Администрацией Курской области. Департамент экологической безопасности и природопользования Ку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Свидетельство о регистрации А07-00471  на эксплуатацию опасных производственных объектов (участок механизации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АА 293280 от 15августа 2015г., выдана  Верхне-Донским управлением Федеральной службы по экологическому, технологическому и атомному надзору,  срок действия – бессрочно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видетельство о допуске к определенному виду или видам работ, которые оказывают влияние на безопасность объектов капитального строительства, №0167.04-2010-4634002573-С-124 от 29.04.2014г. Взамен него выдано новое свидетельство №0167.05-2010-4634002573-С-124 от 13.05.2015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выдано без ограничения срока действия Саморегулируемой организацией Некоммерческого партнерства «Курская организация строителе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6.Лицензия на осуществление медицинской деятельности</w:t>
      </w:r>
      <w:r>
        <w:rPr>
          <w:sz w:val="28"/>
          <w:szCs w:val="28"/>
        </w:rPr>
        <w:t xml:space="preserve">  №ЛО-46-01-001662 от 19 августа 2016 года, выдана Комитетом здравоохранения Кур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цензия выдана без ограничения срока действ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Разрешение  на выброс вредных (загрязняющих) веществ в атмосферный воздух</w:t>
      </w:r>
      <w:r>
        <w:rPr>
          <w:sz w:val="28"/>
          <w:szCs w:val="28"/>
        </w:rPr>
        <w:t xml:space="preserve"> № В-7-15 от 29.01.2015г. выдано Управлением Федеральной службы по надзору в сфере природопользования (Росприроднадзора) по Курской области Срок действия 20.11.2019г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Разрешение  на выброс вредных (загрязняющих) веществ в атмосферный воздух № В-120-13 от 27.12.2013г.</w:t>
      </w:r>
      <w:r>
        <w:rPr>
          <w:sz w:val="28"/>
          <w:szCs w:val="28"/>
        </w:rPr>
        <w:t xml:space="preserve"> выдано Управлением Федеральной службы по надзору в сфере природопользования (Росприроднадзора) по Курской области Срок действия 07.11.2018г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Свидетельство о состоянии измерений в лаборатории №184.014.058</w:t>
      </w:r>
      <w:r>
        <w:rPr>
          <w:sz w:val="28"/>
          <w:szCs w:val="28"/>
        </w:rPr>
        <w:t xml:space="preserve"> выдано «Государственным региональным центром стандартизации, метрологии и испытаний в Курской области) (ФБУ «Курский ЦСМ»). Срок действия свидетельствадо 11 сентября 2017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10. Разрешение  на сбросы веществ( за исключением радиоактивных веществ) и микроорганизмов в водные объекты</w:t>
      </w:r>
      <w:r>
        <w:rPr>
          <w:sz w:val="28"/>
          <w:szCs w:val="28"/>
        </w:rPr>
        <w:t xml:space="preserve"> № С-47-16 от 25.08.2016г. выдано Управлением Федеральной службы по надзору в сфере природопользования (Росприроднадзора) по Курской области на период с 25.08.2016г по 25.08.2018г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Документ об утверждении нормативов образования отходов и лимитов на их размещение от 12.01.2015г. </w:t>
      </w:r>
      <w:r>
        <w:rPr>
          <w:sz w:val="28"/>
          <w:szCs w:val="28"/>
        </w:rPr>
        <w:t>Срок действия: 12.01.2015 по 28.05.2018г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Документ об утверждении нормативов образования отходов и лимитов на их размещение от 11.02.2014г. </w:t>
      </w:r>
      <w:r>
        <w:rPr>
          <w:sz w:val="28"/>
          <w:szCs w:val="28"/>
        </w:rPr>
        <w:t>Срок действия: 11.01.2014 по 28.05.2018г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едприятием в 2016 году были уплачены следующие налоги и сбор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налог на доходы физических лиц                            12 179,6 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налог на добавленную стоимость                            26 810,5 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транспортный налог                                                      222,9 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налог на имущество                                                     3 948,3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плата за негат. воздействие на окр. среду                    643,3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водный налог                                                                2 452,8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плачены взносы во внебюджетные фонд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фонд социального страхования                                   435,0 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ПФ страховая часть                                                     20 707,6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ПФ доп. тарифы (тяжелые условия труда)                        93,1   тыс. 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ФФОМС                                                                        4 832,5тыс.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ФСС страхование от НС и ПЗ                                              85,8тыс. руб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истика систем теплоснабжения.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Обеспечение потребителей МУП «ГТС» тепловой энергией осуществляется централизованно по открытой системе теплоснабжения. Теплоносителем является горячая в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ско-резервная котельная (ПРК) Курской АЭС предназначена для создания рабочих режимов в системах теплоснабжения самой атомной станции и внешних потребителей при штатных или аварийных остановках теплофикационных установок первой и второй очереди Курской АЭС, а также для передачи тепловой энергии внутренним и внешним потребителям по магистральным трубопроводам.</w:t>
      </w:r>
    </w:p>
    <w:p>
      <w:pPr>
        <w:pStyle w:val="Normal"/>
        <w:autoSpaceDE w:val="false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вый, второй и третий микрорайоны г.Курчатова снабжаются тепловой энергией по трубопроводам 1 и 2 очереди, четвертый, пятый, шестой и шестой-А микрорайоны  г.Курчатова подключены к теплопроводам 2 и 3 очереди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гулирование температуры теплоносителя производится центральным качественным методом – путем изменения температуры теплоносителя на источнике тепла в зависимости от температуры наружного воздух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Передачу и распределение тепловой энергии МУП «ГТС» осуществляет по магистральным и внутриквартальным тепловым сетям, общей протяженностью в двухтрубном исполнении  60,84045км., диаметром от 25 до 820м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sz w:val="28"/>
          <w:szCs w:val="28"/>
        </w:rPr>
        <w:t>Тепловые сети проложены в подземных непроходных каналах (</w:t>
      </w:r>
      <w:r>
        <w:rPr>
          <w:sz w:val="28"/>
          <w:szCs w:val="28"/>
        </w:rPr>
        <w:t>44,65275</w:t>
      </w:r>
      <w:r>
        <w:rPr>
          <w:iCs/>
          <w:sz w:val="28"/>
          <w:szCs w:val="28"/>
        </w:rPr>
        <w:t xml:space="preserve">км.) выполненных из сборного железобетона, надземным способом на низких опорах (16,1877км.). Тепловая изоляция трубопроводов выполнена из минеральных матов, изолирующий слой выполнен из асбоцементной штукатурки. </w:t>
      </w:r>
    </w:p>
    <w:p>
      <w:pPr>
        <w:pStyle w:val="TextBodyIndent"/>
        <w:spacing w:lineRule="auto" w:line="276"/>
        <w:ind w:firstLine="284"/>
        <w:rPr/>
      </w:pPr>
      <w:r>
        <w:rPr>
          <w:iCs/>
          <w:szCs w:val="28"/>
        </w:rPr>
        <w:t>В целях обеспечения требуемых гидравлического, статического и температурного режимов работы систем отопления потребителей в эксплуатации МУП «ГТС» находятся 5 центральных  теплофикационных пунктов.</w:t>
      </w:r>
      <w:r>
        <w:rPr/>
        <w:t xml:space="preserve">    По состоянию на 31.12.2016года тепловой энергией и горячей водой снабжаются 157 многоквартирных жилых домов по  15 договорам с Управляющими компаниями и 354 других потребителя по индивидуальным договорам, всего по 369 договорам.</w:t>
      </w:r>
    </w:p>
    <w:p>
      <w:pPr>
        <w:pStyle w:val="TextBodyIndent"/>
        <w:spacing w:lineRule="auto" w:line="276"/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Характеристика систем холодного водоснабжения и водоотведен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е обеспечивает снабжение холодной водой население, предприятия, организации, а также производит прием и очистку сточных вод. Система водоснабжения г. Курчатова базируется на использовании подземных вод Курчатовского и  Дичнянского    водозаборов. Суммарная производительность двух подземных   водозаборов составляет 33 тыс. м3 в сутки. Протяженность водопроводных сетей, стоящих на балансе МУП «ГТС», составляет 88,58279км. Протяженность канализационных сетей, стоящих на балансе МУП «ГТС», составляет 45,25391к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централизованного  коммунального водоснабжения города     представлена следующими сооружениям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- 18 артскважин Дичнянского водозабор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- 43 артскважины Курчатовского водозабор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- 6 резервуаров чистой воды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 xml:space="preserve">- насосная стан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дъема вод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- водовод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- магистрально-разводящие се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города расположены 7 канализационных насосных  станций, предназначенных для приема хозяйственно-бытовых сточных вод от потребителей и перекачки их на городские ОСК. В состав городских ОСК входя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оружения для механической очистки сточных в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оружения для биологической очистки сточных в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оружения для глубокой очистки сточных в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оружения для обеззараживания сточных вод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оружения для  обезвоживания осадка.</w:t>
      </w:r>
    </w:p>
    <w:p>
      <w:pPr>
        <w:pStyle w:val="TextBodyIndent"/>
        <w:spacing w:lineRule="auto" w:line="276"/>
        <w:ind w:firstLine="708"/>
        <w:rPr/>
      </w:pPr>
      <w:r>
        <w:rPr/>
        <w:t>По состоянию на 31.12.2016 года снабжаются холодной  водой и пользуются услугами  водоотведения  157 многоквартирных жилых домов по 15 договорам с Управляющими компаниями и 287 других потребителей по индивидуальным договорам, всего по 302 договорам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Информация о протяженности прочих ОС, включенных в реестр муниципальной собственности, стоящих на балансе МУП ГТС».</w:t>
      </w:r>
      <w:r>
        <w:rPr>
          <w:sz w:val="28"/>
          <w:szCs w:val="28"/>
        </w:rPr>
        <w:t xml:space="preserve"> Протяженность ливневой канализации, стоящей на балансе МУП «ГТС» составляет  8,497км.</w:t>
      </w:r>
    </w:p>
    <w:p>
      <w:pPr>
        <w:pStyle w:val="Normal"/>
        <w:widowControl w:val="false"/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чие ОС -   11,526км., в том числе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4"/>
          <w:szCs w:val="24"/>
        </w:rPr>
        <w:t>(ворота кованные, ограждение ПНС, ограждение производственной базы гаража на территории ПАТП, ограждение Курчатовского водозабора, ограждение расширения Курчатовского водозабора, ограждение узла водопроводных сооружений, сети 0,4кв., кабель управления ПНС противопожарный)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ab/>
      </w:r>
      <w:r>
        <w:rPr>
          <w:b/>
          <w:sz w:val="28"/>
          <w:szCs w:val="28"/>
        </w:rPr>
        <w:t>Предприятие состоит из следующих подразделений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- Административно-управленческий аппарат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- Район тепловых сет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лужба механизации и автотранспор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часток по обслуживанию и ремонту водопроводно- канализационного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зяйс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ок по обслуживанию и ремонту водозаборных сооруже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ок по обслуживанию и ремонту очистных сооружений канализац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Аварийно-восстановительный участок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сток по обслуживанию и ремонту электрооборудования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хгалтерская отчетность на предприятии сформирована исходя из действующих  в РФ правил бухгалтерского учета и отчетности на основании учетной полит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тветственность за организацию и состояние  бухгалтерского учета предприятия возложены на директора. Бухгалтерский учет осуществляется бухгалтерией под руководством главного бухгалтер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хгалтерский учет в 2016 году ведется с использованием специализированной программы 1С:  Предприятие, версия 7.7; расчет заработной платы ведется с использованием  специализированной программы 1С: Зарплата +Кадры,  данные расчета по зарплате  общими проводками  переносятся в общую базу ежемесячно; учет расчетов за коммунальные услуги  с населением п. Дичня ведется отдельно с использованием специализированной  программы 1С Бухгалтерия 8 «Учет в  управляющих компаниях ЖКХ, ТСЖ, ЖСК», данные по начислениям переносятся в общую базу ежемесячно сводными провод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тические и синтетические регистры распечатываются на бумажном носителе ежемесячн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те используются первичные учетные документы, которые представлены в альбомах унифицированных форм первичной документации,  разработанных Госкомстатом РФ и документы, разработанные на предприятии,  принятые к  использованию приказом об  утверждении учетной полити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хгалтерский и налоговый учет максимально сближены.   Основное различие в ведении учета по амортизации основных средств, по учету программного обеспечения и отпусков будущих периодов. По  другим счетам данные налогового учета берутся  в регистрах  бухгалтерского  учета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ВЕДЕНИЯ ОБ УЧЕТНОЙ ПОЛИТИКЕ ПРЕДПРИЯТИЯ.</w:t>
      </w:r>
    </w:p>
    <w:p>
      <w:pPr>
        <w:pStyle w:val="Normal"/>
        <w:spacing w:lineRule="atLeast" w:line="300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300"/>
        <w:textAlignment w:val="baseline"/>
        <w:rPr/>
      </w:pPr>
      <w:r>
        <w:rPr>
          <w:color w:val="000000"/>
          <w:sz w:val="28"/>
          <w:szCs w:val="28"/>
        </w:rPr>
        <w:t>Положение по учетной политике, применяемой предприятием, составлено в соответствии с положениями Федерального закона № 402-ФЗ  «О бухгалтерском учете», требованиями ПБУ 1/2008 «Учетная политика организации», прочими действующими положениями, указаниями, инструкциями.</w:t>
      </w:r>
    </w:p>
    <w:p>
      <w:pPr>
        <w:pStyle w:val="Normal"/>
        <w:spacing w:lineRule="atLeast" w: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color w:val="000000"/>
          <w:sz w:val="28"/>
          <w:szCs w:val="28"/>
        </w:rPr>
        <w:t>Учетная политика предприятия  на 2016 год утверждена Приказом №192(п)  от 31 декабря 2014 г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>Первоначальная стоимость ОС</w:t>
      </w:r>
      <w:r>
        <w:rPr>
          <w:color w:val="000000"/>
          <w:sz w:val="28"/>
          <w:szCs w:val="28"/>
        </w:rPr>
        <w:t> предприятия погашается линейным способом по нормам амортизации, установленным в зависимости от срока полезного использования ОС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>Приобретение основных средств</w:t>
      </w:r>
      <w:r>
        <w:rPr>
          <w:color w:val="000000"/>
          <w:sz w:val="28"/>
          <w:szCs w:val="28"/>
        </w:rPr>
        <w:t>, бывших в употреблении,  определяется по сроку полезного использования, уменьшенным на количество лет (месяцев) эксплуатации данного имущества предыдущим собственником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ивы,</w:t>
      </w:r>
      <w:r>
        <w:rPr>
          <w:color w:val="000000"/>
          <w:sz w:val="28"/>
          <w:szCs w:val="28"/>
        </w:rPr>
        <w:t> в отношении которых выполняются условия, служащие основанием для принятия их к бухгалтерскому учету в качестве объектов основных средств, стоимостью не более 40 000 рублей за единицу отражаются в бухгалтерском учете и отчетности в составе МПЗ и списываются в состав расходов по мере отпуска в эксплуатацию или по актам на списание.</w:t>
      </w:r>
    </w:p>
    <w:p>
      <w:pPr>
        <w:pStyle w:val="Normal"/>
        <w:spacing w:lineRule="atLeast" w:line="300"/>
        <w:textAlignment w:val="baseline"/>
        <w:rPr/>
      </w:pPr>
      <w:r>
        <w:rPr>
          <w:color w:val="000000"/>
          <w:sz w:val="28"/>
          <w:szCs w:val="28"/>
        </w:rPr>
        <w:t>Предприятие  не создает резерва на ремонт ОС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>Затраты по ремонту</w:t>
      </w:r>
      <w:r>
        <w:rPr>
          <w:color w:val="000000"/>
          <w:sz w:val="28"/>
          <w:szCs w:val="28"/>
        </w:rPr>
        <w:t> основных средств включаются в себестоимость продукции (работ, услуг) отчетного периода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>Инвентаризация ОС</w:t>
      </w:r>
      <w:r>
        <w:rPr>
          <w:color w:val="000000"/>
          <w:sz w:val="28"/>
          <w:szCs w:val="28"/>
        </w:rPr>
        <w:t> производится 1 раз в 3 года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МПЗ при выбытии</w:t>
      </w:r>
      <w:r>
        <w:rPr>
          <w:color w:val="000000"/>
          <w:sz w:val="28"/>
          <w:szCs w:val="28"/>
        </w:rPr>
        <w:t> осуществляется по себестоимости каждой единицы (покупной стоимости)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Стоимость специальной оснастки и специальной одежды </w:t>
      </w:r>
      <w:r>
        <w:rPr>
          <w:color w:val="000000"/>
          <w:sz w:val="28"/>
          <w:szCs w:val="28"/>
        </w:rPr>
        <w:t> погашается линейным способом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>Стоимость специальной одежды</w:t>
      </w:r>
      <w:r>
        <w:rPr>
          <w:color w:val="000000"/>
          <w:sz w:val="28"/>
          <w:szCs w:val="28"/>
        </w:rPr>
        <w:t>, срок эксплуатации которой согласно нормам выдачи не превышает 12 месяцев, в момент передачи (отпуска) сотрудникам предприятия списывается единовременно.</w:t>
      </w:r>
    </w:p>
    <w:p>
      <w:pPr>
        <w:pStyle w:val="Normal"/>
        <w:spacing w:lineRule="atLeast" w: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>Резервы по сомнительным долгам</w:t>
      </w:r>
      <w:r>
        <w:rPr>
          <w:color w:val="000000"/>
          <w:sz w:val="28"/>
          <w:szCs w:val="28"/>
        </w:rPr>
        <w:t> предприятие  в отчетном году не создаются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>Выручка</w:t>
      </w:r>
      <w:r>
        <w:rPr>
          <w:color w:val="000000"/>
          <w:sz w:val="28"/>
          <w:szCs w:val="28"/>
        </w:rPr>
        <w:t> от выполнения работ, оказания услуг, продажи  ТМЦ признается в соответствии с ПБУ 9/99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/>
      </w:pPr>
      <w:r>
        <w:rPr>
          <w:b/>
          <w:bCs/>
          <w:color w:val="000000"/>
          <w:sz w:val="28"/>
          <w:szCs w:val="28"/>
        </w:rPr>
        <w:t>Затраты на производство </w:t>
      </w:r>
      <w:r>
        <w:rPr>
          <w:color w:val="000000"/>
          <w:sz w:val="28"/>
          <w:szCs w:val="28"/>
        </w:rPr>
        <w:t>учитываются на счете 20 «Основное производство» с аналитическим учетом по видам деятельности, видам затрат на производство, подразделениям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ческие расходы</w:t>
      </w:r>
      <w:r>
        <w:rPr>
          <w:color w:val="000000"/>
          <w:sz w:val="28"/>
          <w:szCs w:val="28"/>
        </w:rPr>
        <w:t>, учитываемые по дебету счета  26 «Общехозяйственные расходы», по окончании отчетного периода списываются  в дебет счета 20 «Основное производство».</w:t>
      </w:r>
    </w:p>
    <w:p>
      <w:pPr>
        <w:pStyle w:val="Normal"/>
        <w:spacing w:lineRule="atLeast" w: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, произведенные предприятием в отчетном периоде, но </w:t>
      </w:r>
      <w:r>
        <w:rPr>
          <w:b/>
          <w:bCs/>
          <w:color w:val="000000"/>
          <w:sz w:val="28"/>
          <w:szCs w:val="28"/>
        </w:rPr>
        <w:t>относящиеся к следующим отчетным периодам</w:t>
      </w:r>
      <w:r>
        <w:rPr>
          <w:color w:val="000000"/>
          <w:sz w:val="28"/>
          <w:szCs w:val="28"/>
        </w:rPr>
        <w:t>, отражаются в бухгалтерском балансе в соответствии с условиями признания активов, установленными нормативными правовыми актами по бухгалтерскому учету, и подлежат списанию в порядке, установленном для списания стоимости активов данного вида.</w:t>
      </w:r>
    </w:p>
    <w:p>
      <w:pPr>
        <w:pStyle w:val="Normal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00"/>
        <w:textAlignment w:val="baseline"/>
        <w:rPr>
          <w:sz w:val="28"/>
        </w:rPr>
      </w:pPr>
      <w:r>
        <w:rPr>
          <w:b/>
          <w:bCs/>
          <w:color w:val="000000"/>
          <w:sz w:val="28"/>
          <w:szCs w:val="28"/>
        </w:rPr>
        <w:t>Резервы предстоящих расходов </w:t>
      </w:r>
      <w:r>
        <w:rPr>
          <w:color w:val="000000"/>
          <w:sz w:val="28"/>
          <w:szCs w:val="28"/>
        </w:rPr>
        <w:t xml:space="preserve">на выплату отпускных признаются оценочным обязательством и отражаются на счете учета резервов предстоящих расходов. </w:t>
      </w:r>
      <w:r>
        <w:rPr>
          <w:sz w:val="28"/>
        </w:rPr>
        <w:t xml:space="preserve"> В 2016 году предприятие не сформировало оценочное обязательство по предстоящей оплате отпусков по состоянию на 31.12.2016 г. </w:t>
      </w:r>
    </w:p>
    <w:p>
      <w:pPr>
        <w:pStyle w:val="Normal"/>
        <w:spacing w:lineRule="atLeast" w:line="300"/>
        <w:textAlignment w:val="baseline"/>
        <w:rPr>
          <w:color w:val="000000"/>
          <w:sz w:val="28"/>
          <w:szCs w:val="28"/>
        </w:rPr>
      </w:pPr>
      <w:r>
        <w:rPr>
          <w:sz w:val="28"/>
        </w:rPr>
        <w:t xml:space="preserve">Предприятие осуществляет регулируемые виды деятельности. Тарифы на услуги утверждает Комитет по тарифам и ценам Администрации Курской области. Оценочное обязательство по предстоящей оплате отпусков для расчета тарифов не принимается, поэтому не включается в расходы предприятия.         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Я ОБ ОТДЕЛЬНЫХ АКТИВАХ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 арендованны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532"/>
        <w:gridCol w:w="32"/>
        <w:gridCol w:w="33"/>
        <w:gridCol w:w="3757"/>
        <w:gridCol w:w="79"/>
        <w:gridCol w:w="1376"/>
        <w:gridCol w:w="1893"/>
        <w:gridCol w:w="90"/>
        <w:gridCol w:w="2399"/>
        <w:gridCol w:w="71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расположение земельного участка</w:t>
            </w:r>
          </w:p>
        </w:tc>
        <w:tc>
          <w:tcPr>
            <w:tcW w:w="3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, дата договора на аренду срок договора</w:t>
            </w:r>
          </w:p>
        </w:tc>
        <w:tc>
          <w:tcPr>
            <w:tcW w:w="2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 недвижимости.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., г.Курчатов, промзона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3 от 17.03.2011г.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 лет. продлен до 30.11.2019г доп. согл.№ 3/1568а от 20.10.14г..            </w:t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чатовский водозабор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асть г. Курчатов, 6 микрорайон, в районе ж/д № 31 по ул. Садовая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2 /364 от 10.06.2016г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НС № 6А литер «В»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 xml:space="preserve">Курская область, г. Курчатов коммунально — складская зона 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2/842 от 07.12.2016г.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22.12.16 по 20.11.17г.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 xml:space="preserve">Нежилые помещения № 12,13, №№ 17-23, №№25,29, транспортного участка. 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 xml:space="preserve">Курская область, г. Курчатов коммунально — складская зона 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06 от 25.09.2012г.</w:t>
            </w:r>
          </w:p>
          <w:p>
            <w:pPr>
              <w:pStyle w:val="Style19"/>
              <w:rPr/>
            </w:pPr>
            <w:r>
              <w:rPr/>
              <w:t>5 лет</w:t>
            </w:r>
          </w:p>
          <w:p>
            <w:pPr>
              <w:pStyle w:val="Style19"/>
              <w:rPr/>
            </w:pPr>
            <w:r>
              <w:rPr/>
              <w:t xml:space="preserve">доп. согл.№ 2/1692 от 20.10.14г.            </w:t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НС-2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 xml:space="preserve">Курская область, г. Курчатов 4 микрорайон 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7/327 от 10.05.2016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6.16 по 30.05.17г. 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 месяце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НС-5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асть г. Курчатов, 5 микрорайон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8/328 от 10.05.2016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6.16 по 30.05.17г. 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НС - 6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асть г. Курчатов 4 микрорайон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9/329 от 10.05.2016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6.16 по 30.05.17г. 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НС-7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асть, г. Курчатов, 1 микрорайон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6/326 от 10.05.2016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6.16 по 30.05.17г. </w:t>
            </w:r>
          </w:p>
          <w:p>
            <w:pPr>
              <w:pStyle w:val="Style19"/>
              <w:rPr/>
            </w:pPr>
            <w:r>
              <w:rPr/>
              <w:t>11 месяцев</w:t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НС-1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9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асть г. Курчатов, ул. Ленинградская д.47-А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/>
              <w:t>15/344 от 02.06.2016г.</w:t>
            </w:r>
          </w:p>
          <w:p>
            <w:pPr>
              <w:pStyle w:val="Style19"/>
              <w:rPr/>
            </w:pPr>
            <w:r>
              <w:rPr/>
              <w:t>с 31.05.16по 29.05.2017 11 месяцев</w:t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Здание  повысительной насосной станции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0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. г. Курчатов, промзона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/>
              <w:t>24/373 от 27.04.2015г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с 01.04.15 по 30.04.2020г.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Очистные сооружения канализации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1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асть, Октябрьский район, Катыринский сельсовет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34от 31.08.2016г.</w:t>
            </w:r>
          </w:p>
          <w:p>
            <w:pPr>
              <w:pStyle w:val="Style19"/>
              <w:snapToGrid w:val="false"/>
              <w:rPr/>
            </w:pPr>
            <w:r>
              <w:rPr/>
              <w:t>с 31.08.16г.по 30.07.17г.</w:t>
            </w:r>
          </w:p>
          <w:p>
            <w:pPr>
              <w:pStyle w:val="Style19"/>
              <w:snapToGrid w:val="false"/>
              <w:rPr/>
            </w:pPr>
            <w:r>
              <w:rPr/>
              <w:t>№</w:t>
            </w:r>
            <w:r>
              <w:rPr/>
              <w:t>6/83 от 11.02.2016г</w:t>
            </w:r>
          </w:p>
          <w:p>
            <w:pPr>
              <w:pStyle w:val="Style19"/>
              <w:snapToGrid w:val="false"/>
              <w:rPr/>
            </w:pPr>
            <w:r>
              <w:rPr/>
              <w:t>с 11.23.2016 по 10.01.2017</w:t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Дичнянский водозабор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7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2.</w:t>
            </w:r>
          </w:p>
        </w:tc>
        <w:tc>
          <w:tcPr>
            <w:tcW w:w="383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Курская обл. Курчатовский район Дичнянский сельсовет с. Дичня</w:t>
            </w:r>
          </w:p>
        </w:tc>
        <w:tc>
          <w:tcPr>
            <w:tcW w:w="32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5 от 22.11.2012г.</w:t>
            </w:r>
          </w:p>
          <w:p>
            <w:pPr>
              <w:pStyle w:val="Style19"/>
              <w:rPr/>
            </w:pPr>
            <w:r>
              <w:rPr/>
              <w:t>5 лет</w:t>
            </w:r>
          </w:p>
          <w:p>
            <w:pPr>
              <w:pStyle w:val="Style19"/>
              <w:rPr/>
            </w:pPr>
            <w:r>
              <w:rPr/>
              <w:t xml:space="preserve">доп. согл.№ 3/1690 от 20.10.14г..            </w:t>
            </w:r>
          </w:p>
        </w:tc>
        <w:tc>
          <w:tcPr>
            <w:tcW w:w="2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Дичнянский водозабор</w:t>
            </w:r>
          </w:p>
        </w:tc>
      </w:tr>
      <w:tr>
        <w:trPr>
          <w:trHeight w:val="2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есторасположение земельного участ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№,площадь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 недвижимост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 в районе жилого дома №11поул.Ленинградская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701/1от 27.10.2016г</w:t>
            </w:r>
            <w:r>
              <w:rPr/>
              <w:t xml:space="preserve"> с 01.11.16 по 30.09.17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1:2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роизводственной базы участка эксплуатации литерВ.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 коммунально-складская зон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9/705/1от 27.10.2016г</w:t>
            </w:r>
            <w:r>
              <w:rPr/>
              <w:t xml:space="preserve"> с 01.11.16 по 30.09.17г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6:31:010506:62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производственной базы ремонтного участка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г.Курчатов коммунально-складская зон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8/596  от 23.09.2016г.</w:t>
            </w:r>
            <w:r>
              <w:rPr/>
              <w:t xml:space="preserve"> с 19.09.16 по 18.08.17г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7:6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база (автохозяйство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,Успенский проезд,д.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/708от 27.10.2016г</w:t>
            </w:r>
            <w:r>
              <w:rPr/>
              <w:t xml:space="preserve"> с 01.11.16 по 30.09.12г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5: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9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ание АБК с оздоровительным комплексом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мкр,в районе жилых домов№21 по ул. Мира и №51по ул.Энергетико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7/75от 27.10.2016г</w:t>
            </w:r>
            <w:r>
              <w:rPr/>
              <w:t xml:space="preserve"> с 01.11.16 по 30.09.17г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5: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3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 3мкр в районе жилого дома №8 по ул. Гайдар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8/707от 27.10.2016г</w:t>
            </w:r>
            <w:r>
              <w:rPr/>
              <w:t xml:space="preserve"> с 01.11.16 по 30.09.17г.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3: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1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кр в районе жилого дома №1по ул.Энергетиков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481 от 15.07.2016г</w:t>
            </w:r>
            <w:r>
              <w:rPr/>
              <w:t xml:space="preserve"> с 14.07.16 по 12.07.17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4: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2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ча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жилого дома №18 по ул. Садовая и магазином «Кооператор»,6мкр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480от 15.07.2016г</w:t>
            </w:r>
            <w:r>
              <w:rPr/>
              <w:t xml:space="preserve"> с 14.07.16 по 12.07.17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6:16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4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рч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районе жилого дома №602 по ул. Садовая »,6-Амкр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15/47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7.2016г</w:t>
            </w:r>
            <w:r>
              <w:rPr/>
              <w:t xml:space="preserve"> с 01.07.16 по 31.05.17г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606:17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ТП-5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урчатов, промзон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325 от 10.05.2016г</w:t>
            </w:r>
            <w:r>
              <w:rPr/>
              <w:t xml:space="preserve"> с 06.05.16 по 04.05.17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31:010503:7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приборов учета 1,2 очереди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4. </w:t>
      </w:r>
      <w:r>
        <w:rPr>
          <w:b/>
          <w:sz w:val="32"/>
          <w:szCs w:val="32"/>
        </w:rPr>
        <w:t>Инвестиционная деятельность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sz w:val="28"/>
          <w:szCs w:val="28"/>
        </w:rPr>
        <w:t>Основным источником инвестиций по передаче и сбыту  тепловой энергии, холодному водоснабжению и водоотведению на предприятии  является объем амортизационных отчислений, включенных в тарифы.</w:t>
      </w:r>
    </w:p>
    <w:p>
      <w:pPr>
        <w:pStyle w:val="Normal"/>
        <w:tabs>
          <w:tab w:val="clear" w:pos="708"/>
          <w:tab w:val="left" w:pos="285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 12</w:t>
      </w:r>
      <w:r>
        <w:rPr>
          <w:sz w:val="28"/>
        </w:rPr>
        <w:t xml:space="preserve"> месяцев </w:t>
      </w:r>
      <w:r>
        <w:rPr>
          <w:sz w:val="28"/>
          <w:szCs w:val="28"/>
        </w:rPr>
        <w:t xml:space="preserve"> 2016года  освоено и профинансировано  капитальных вложений  за счет собственных средств (амортизации) предприятия на сумму 24 962,8тыс.руб. По передаче и сбыту т/энергии  амортизационных средств  освоено 19 701,3тыс.руб., к плану(20175,6тыс.руб.) освоение составило 97,6%. В тарифе на холодное водоснабжение и водоотведение амортизационных средств предусмотрено - 5329,0тыс.руб., освоено 5 186,4тыс.руб.</w:t>
      </w:r>
    </w:p>
    <w:p>
      <w:pPr>
        <w:pStyle w:val="Normal"/>
        <w:tabs>
          <w:tab w:val="clear" w:pos="708"/>
          <w:tab w:val="left" w:pos="2858" w:leader="none"/>
        </w:tabs>
        <w:spacing w:lineRule="auto" w:line="276"/>
        <w:jc w:val="both"/>
        <w:rPr/>
      </w:pPr>
      <w:r>
        <w:rPr>
          <w:sz w:val="28"/>
          <w:szCs w:val="28"/>
        </w:rPr>
        <w:t>Введено в эксплуатацию ОС по предприятию  всего на сумму  24 178,1 тыс. руб.,  в том числе приобретено основных средств на сумму  3831,6 тыс.руб.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по строительству за счет собственных средств за  12 месяцев  2016</w:t>
      </w:r>
      <w:r>
        <w:rPr/>
        <w:t xml:space="preserve"> год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134"/>
        <w:gridCol w:w="1418"/>
        <w:gridCol w:w="1417"/>
        <w:gridCol w:w="1418"/>
        <w:gridCol w:w="127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по счету 08. на 31.12.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 з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о              за 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ое строительство по счету 08. на 31.12.16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ру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и сбыт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. объекта тепловой сети к п.Дичня от т.38 до т.68 от т.68 до т.103 (уч.от 2ТК-24 до 2ТК-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964 3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4 30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 маг т/сети от РК до 4мкр от т.1 до т.38 (уч от 2ТК-8 до 2ТК-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38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138-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. уч. от 2ТК-10 до 2ТК-13 т/с к п.Дичня от т 38 до т.68 от т.68 до т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644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644-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/с протяженностью 385,6 от 2ТК -21 сущ. к жилому дому №5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109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39 429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1 538-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пловая сеть от точки врезки УТ-1,УТ-1',УТ-1" до У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59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57 680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6 839-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епловая сеть протяженностью 158,8 м.от УТ-2 до УТ-3 к жилому дому по ул.Набережная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99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6 676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1 575-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 маг т/сети от РК до 4мкр от т.1 до т.38 (уч от 2ТК-9 до 2ТК-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71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718-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 магистральной сети 5-6 го м-на  36 до Н/6  (уч. от ВК-657 до ВК-6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672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672-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водоснабжения и водоотведения на 2016-2031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5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7-ми водозаборных сква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246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46-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"Нежилые помещения №12,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 167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167-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Часть здания на 1 этаже ком.№№38-6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45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457-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Дичнянский водозабор с вод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410-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410-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 239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239-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935-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935-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 от ВК-8 до узла ввода в здание б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0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507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водоснабжения и водоотведения на 2016-2031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5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дернизация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ализационная насосная станция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541-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541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ая сеть от ФК-131/1 до точки врезки ФК-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53 723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23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 080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15 573-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 609-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7 043-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ред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шины и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и сбыт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ЦНСГ 60-297 б\дв. б\р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17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17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Sams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Системный блок инв. № 53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9-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09-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Kyocera Ecosys P4040DN (A3,40стр/мин,256Mb,LCD,USB,сетевой,двуст.печ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 бензо сварочный CHAMPION GW200AE(5/5 5кВт200А,100кг.эл.старт.коле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8-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8-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5301, бортовой (специальная лаборатория высоковольтных испыт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 пресс-фильтр ЛФ-1500П,включ.шкаф управл.пневматикой,шкаф упр.лент прес.фильт.компрес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 656 485-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 656 485-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КН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143-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143-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ая светящаяся новогодняя фигура " Новогодняя игруш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 131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 131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7 456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77 456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 080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93 029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178 065-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7 043-81</w:t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По состоянию на 31.12.2016года находятся в незавершенном строительстве здания и сооружения  в  количестве 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ов  на сумму 1237,0 тыс. руб.</w:t>
      </w:r>
    </w:p>
    <w:p>
      <w:pPr>
        <w:pStyle w:val="Normal"/>
        <w:tabs>
          <w:tab w:val="clear" w:pos="708"/>
          <w:tab w:val="left" w:pos="3386" w:leader="none"/>
        </w:tabs>
        <w:spacing w:lineRule="auto" w:line="276"/>
        <w:jc w:val="both"/>
        <w:rPr/>
      </w:pPr>
      <w:r>
        <w:rPr>
          <w:sz w:val="28"/>
          <w:szCs w:val="28"/>
        </w:rPr>
        <w:t>Сальдо по счету 08 «Незавершенное строительство» на 31.12.2016года  составляет 1237,0 тыс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38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ах на проведение  капитального и текущего ремонта, модернизацию объектов теплоснабжения, водоснабжения и водоотведения. (тыс. руб.)</w:t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екущий ремонт тепловых сетей в 2016году направлено 1 264,0тыс.руб., отремонтировано 42 объекта тепловых сетей, общей протяженностью 366 м.трубопроводов различного диаметра . Расходы на текущий ремонт за 2016год  по сравнению с соответствующий периодом  прошлого года(1279,9тыс.руб.) уменьшились на 15,9руб. или 1,2%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45" w:type="dxa"/>
        <w:jc w:val="left"/>
        <w:tblInd w:w="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979"/>
        <w:gridCol w:w="979"/>
        <w:gridCol w:w="97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Факт 2015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План на 2016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Факт 2016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1Текущий,  капитальный ремонт, техническое обслуживание, материалы для обеззараживания -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1.1.Модернизация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1.2.Ремонт и техническое обслуживание -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 xml:space="preserve">1.2.1 Материалы на обеззараживание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>
                <w:sz w:val="20"/>
                <w:szCs w:val="20"/>
              </w:rPr>
              <w:t>1.2.2 Текущий и капитальный ремонт, инвентарь, инструменты, зап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Расходы на проведение текущего и капитального ремонта  водопроводно-канализационых  сетей  за 2016г. увеличились на 1% по сравнению с 2015г. и составили 96,7% к плану.  </w:t>
      </w:r>
    </w:p>
    <w:p>
      <w:pPr>
        <w:pStyle w:val="Style580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CharStyle51"/>
          <w:sz w:val="28"/>
          <w:szCs w:val="28"/>
        </w:rPr>
        <w:t>На реализацию мероприятий производственных программ в сфере водоснабжения и водоотведения в 2016 году было израсходовано 5,5млн. руб. В 2016 году на объектах водоснабжения и водоотведения были выполнены следующие основные виды работ:</w:t>
      </w:r>
    </w:p>
    <w:p>
      <w:pPr>
        <w:pStyle w:val="Style581"/>
        <w:tabs>
          <w:tab w:val="clear" w:pos="708"/>
          <w:tab w:val="left" w:pos="696" w:leader="none"/>
        </w:tabs>
        <w:spacing w:lineRule="auto" w:line="276"/>
        <w:ind w:hanging="0"/>
        <w:jc w:val="both"/>
        <w:rPr/>
      </w:pPr>
      <w:r>
        <w:rPr>
          <w:rStyle w:val="CharStyle51"/>
          <w:sz w:val="28"/>
          <w:szCs w:val="28"/>
        </w:rPr>
        <w:t>1. Заменено 1483,0 п. м. ветхих сетей водопровода на сумму 1135,8 тыс. руб.;</w:t>
      </w:r>
    </w:p>
    <w:p>
      <w:pPr>
        <w:pStyle w:val="Style581"/>
        <w:tabs>
          <w:tab w:val="clear" w:pos="708"/>
          <w:tab w:val="left" w:pos="696" w:leader="none"/>
        </w:tabs>
        <w:spacing w:lineRule="auto" w:line="276"/>
        <w:ind w:hanging="0"/>
        <w:jc w:val="both"/>
        <w:rPr/>
      </w:pPr>
      <w:r>
        <w:rPr>
          <w:rStyle w:val="CharStyle51"/>
          <w:sz w:val="28"/>
          <w:szCs w:val="28"/>
        </w:rPr>
        <w:t>2. Заменено 12 погружных насосов ЭЦВ на артскажинах ВЗС на сумму 333,5 тыс. руб., заменено насосное оборудования на артскважинах, КНС, ОСК  на сумму 355,8 тыс.руб.;</w:t>
      </w:r>
    </w:p>
    <w:p>
      <w:pPr>
        <w:pStyle w:val="Style581"/>
        <w:tabs>
          <w:tab w:val="clear" w:pos="708"/>
          <w:tab w:val="left" w:pos="696" w:leader="none"/>
        </w:tabs>
        <w:spacing w:lineRule="auto" w:line="276"/>
        <w:ind w:hanging="0"/>
        <w:jc w:val="both"/>
        <w:rPr/>
      </w:pPr>
      <w:r>
        <w:rPr>
          <w:rStyle w:val="CharStyle51"/>
          <w:sz w:val="28"/>
          <w:szCs w:val="28"/>
        </w:rPr>
        <w:t xml:space="preserve">3. Выполнены ремонты водопроводных колодцев, камер и запорной арматуры на водопроводных сетях и сооружениях на сумму 159,5 тыс. руб. </w:t>
      </w:r>
    </w:p>
    <w:p>
      <w:pPr>
        <w:pStyle w:val="Style581"/>
        <w:tabs>
          <w:tab w:val="clear" w:pos="708"/>
          <w:tab w:val="left" w:pos="696" w:leader="none"/>
        </w:tabs>
        <w:spacing w:lineRule="auto" w:line="276"/>
        <w:ind w:hanging="0"/>
        <w:jc w:val="both"/>
        <w:rPr/>
      </w:pPr>
      <w:r>
        <w:rPr>
          <w:rStyle w:val="CharStyle51"/>
          <w:sz w:val="28"/>
          <w:szCs w:val="28"/>
        </w:rPr>
        <w:t>4. Ремонт и модернизация оборудования систем водоснабжения и водоотведения  на сумму 1226,8 тыс.руб.;</w:t>
      </w:r>
    </w:p>
    <w:p>
      <w:pPr>
        <w:pStyle w:val="Style581"/>
        <w:tabs>
          <w:tab w:val="clear" w:pos="708"/>
          <w:tab w:val="left" w:pos="696" w:leader="none"/>
        </w:tabs>
        <w:spacing w:lineRule="auto" w:line="276"/>
        <w:ind w:hanging="0"/>
        <w:jc w:val="both"/>
        <w:rPr>
          <w:rStyle w:val="CharStyle51"/>
          <w:sz w:val="28"/>
          <w:szCs w:val="28"/>
        </w:rPr>
      </w:pPr>
      <w:r>
        <w:rPr>
          <w:rStyle w:val="CharStyle51"/>
          <w:sz w:val="28"/>
          <w:szCs w:val="28"/>
        </w:rPr>
        <w:t xml:space="preserve">5. В соответствии с утвержденными графиками </w:t>
      </w:r>
      <w:r>
        <w:rPr>
          <w:rStyle w:val="CharStyle51"/>
          <w:spacing w:val="-20"/>
          <w:sz w:val="28"/>
          <w:szCs w:val="28"/>
        </w:rPr>
        <w:t>ППР</w:t>
      </w:r>
      <w:r>
        <w:rPr>
          <w:rStyle w:val="CharStyle51"/>
          <w:sz w:val="28"/>
          <w:szCs w:val="28"/>
        </w:rPr>
        <w:t xml:space="preserve"> проведены работы по текущему и капитальному ремонту оборудования.</w:t>
      </w:r>
    </w:p>
    <w:p>
      <w:pPr>
        <w:pStyle w:val="Style581"/>
        <w:tabs>
          <w:tab w:val="clear" w:pos="708"/>
          <w:tab w:val="left" w:pos="696" w:leader="none"/>
        </w:tabs>
        <w:spacing w:lineRule="auto" w:line="276"/>
        <w:ind w:hanging="0"/>
        <w:jc w:val="both"/>
        <w:rPr>
          <w:rStyle w:val="CharStyle51"/>
          <w:sz w:val="28"/>
          <w:szCs w:val="28"/>
        </w:rPr>
      </w:pPr>
      <w:r>
        <w:rPr>
          <w:rStyle w:val="CharStyle51"/>
          <w:sz w:val="28"/>
          <w:szCs w:val="28"/>
        </w:rPr>
        <w:t>6. Ремонт зданий и сооружений, их подготовка к эксплуатации в осенне-зимний период 2016-2017г.г. на сумму 1813,9 тыс.руб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>
          <w:rStyle w:val="CharStyle5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5.Информация за  12</w:t>
      </w:r>
      <w:r>
        <w:rPr>
          <w:b/>
          <w:sz w:val="28"/>
        </w:rPr>
        <w:t xml:space="preserve"> месяцев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2016 года о сведениях, предусмотренных законодательством об энергосбережении и повышении энергетической эффективност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ФЗ от 23.11.2009г. №261-ФЗ «0б энергосбережении»  за  12 месяцев  2016года на предприятии были проведены следующие мероприят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- Установлены  лампы  люминесцентные компактные  -</w:t>
      </w:r>
      <w:r>
        <w:rPr>
          <w:sz w:val="28"/>
          <w:szCs w:val="28"/>
          <w:lang w:val="en-US"/>
        </w:rPr>
        <w:t>SPS</w:t>
      </w:r>
      <w:r>
        <w:rPr>
          <w:sz w:val="28"/>
          <w:szCs w:val="28"/>
        </w:rPr>
        <w:t xml:space="preserve"> 85в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40 10шт.(Курчатовский водозабор-3шт., нежилые помещения №12-13 №17-23 №25-29 )  - затраты составили 6300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Установлены  лампы  люминесцентные компактные –</w:t>
      </w:r>
      <w:r>
        <w:rPr>
          <w:sz w:val="28"/>
          <w:szCs w:val="28"/>
          <w:lang w:val="en-US"/>
        </w:rPr>
        <w:t>SPS</w:t>
      </w:r>
      <w:r>
        <w:rPr>
          <w:sz w:val="28"/>
          <w:szCs w:val="28"/>
        </w:rPr>
        <w:t xml:space="preserve">26в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27  - 21шт.(КНС-1 – 2шт., КНС-7 – 1шт, КНС-5 – 2шт, КНС-6 – 1шт, КНС-6а – 2шт, ЦТП-1 -2шт, ЦТП-3 -2шт, ЦТП-4 -2шт, ЦТП-5-2шт,   ЦТП-2 -2шт ,КНС-2-3шт.)  - затраты составили  3475,50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Установлены панели светодиодные -12шт.(АБК(кабинет гл.бух.-2шт., каб.директора 2шт,   каб.гл.инженера-4шт, отдел сбыта-2шт, ЦТП-2шт.)  - затраты составили  22680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й эффект   за счет  снижения потребления электрической энергии составляет  4753  квт/год  на сумму  24055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Выполнена  модернизация  насосного оборудования  КНС№5 и КНС №2. Экономия  эл.энергии составит 81760квт/год.  на сумму 409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становлен  ленточный  пресс-фильтр  ЛФ-1500П в производственном корпусе  ОСК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  за счет  снижения потребления электрической энергии составит   11000 квт/год  на сумму  55,4 тыс.рубл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эффект   за счет  снижения потребления электрической энергии составляет  97513 квт/год  на сумму  488,5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Проведена реконструкция следующих тепловых сетей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) Реконструкция объекта  «Тепловая сеть протяженностью 158,8м. от УТ-2 до УТ-3 к жилому дому ул.Набережная.17»–затраты составили 2161,6тыс.руб. Экономия  от  внедрения  мероприятия  составила   40Гкал/год  на сумму 20,63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Реконструкция объекта «</w:t>
      </w:r>
      <w:r>
        <w:rPr>
          <w:sz w:val="28"/>
          <w:szCs w:val="28"/>
          <w:u w:val="single"/>
        </w:rPr>
        <w:t xml:space="preserve">Тепловая сеть от точки врезки УТ-1, УТ-1ꞌ, УТ-1'ꞌ до УТ-2»,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атраты составили 5176,8тыс.руб. Экономия  от  внедрения  мероприятия  составила   77Гкал/год на сумму 39,7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 xml:space="preserve"> Реконструкция объекта: «Тепловая сеть протяженностью 385,6 от 2ТК-21сущ. к жилому дому №5 по ул.Набережна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атраты составили 7561,5тыс.руб. Экономия  от  внедрения  мероприятия  составила   89Гкал/год на сумму 45,9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u w:val="single"/>
        </w:rPr>
        <w:t>Реконструкция объекта: «Участок от 2ТК-24 до 2ТК-25 тепловой сети к п.Дичня от т.38 до т.68 от т.68 до т.103.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атраты составили 3964,3тыс.руб. Экономия  от  внедрения  мероприятия  составила   63Гкал/год на сумму 32,49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 эффект  от  внедрения  энергосберегающих  мероприятий по реконструкции объектов  составил на сумму  138,72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го экономический  эффект  от  внедрения  энергосберегающих  мероприятий  составил на сумму  627,175тыс.руб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Раскрытие информации в бухгалтерской отчетности по видам ОС,  согласно положения по бухгалтерскому учету «Учет основных средств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ПБУ 6/01Утвержденным приказом Минфина РФ от 30.03.2001 №26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ыс. руб.</w:t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134"/>
        <w:gridCol w:w="1134"/>
        <w:gridCol w:w="992"/>
        <w:gridCol w:w="1418"/>
        <w:gridCol w:w="1276"/>
        <w:gridCol w:w="1276"/>
      </w:tblGrid>
      <w:tr>
        <w:trPr>
          <w:trHeight w:val="1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-ть на 01.01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ртизация </w:t>
            </w:r>
          </w:p>
          <w:p>
            <w:pPr>
              <w:pStyle w:val="Normal"/>
              <w:jc w:val="center"/>
              <w:rPr/>
            </w:pPr>
            <w:r>
              <w:rPr/>
              <w:t>01.01.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Посту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-ть на 31.12.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ция </w:t>
            </w:r>
          </w:p>
          <w:p>
            <w:pPr>
              <w:pStyle w:val="Normal"/>
              <w:ind w:right="318" w:hanging="0"/>
              <w:rPr/>
            </w:pPr>
            <w:r>
              <w:rPr/>
              <w:t>31.12.2016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/>
            </w:pPr>
            <w:r>
              <w:rPr/>
              <w:t>Способ начисления амортизационных отчислен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ы и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й и хоз.инвент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й</w:t>
            </w:r>
          </w:p>
        </w:tc>
      </w:tr>
      <w:tr>
        <w:trPr>
          <w:trHeight w:val="1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полезного использования 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ооружения 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 Тепловая сеть протяженностью 158,8м.от УТ-2 до УТ-3 к жилому дому ул.Набережная ,17 (инв.№ 8266) - 5 группа (119 мес.)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Водопроводная сеть от ВК-8 до узла ввода в здание бани(инв.№ 8641)– 10 группа(84ме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анализационная сеть от ФК-131/1 до точки врезки ФК-128 (инв.№ 8642) -  7 группа(72ме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Тепловая сеть от точки врезки УТ-1,УТ-1',УТ-1" до УТ-2 (инв.№8288) – 5 группа (119мес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епловая сеть протяженностью 385,6 от 2ТК-21 сущ.к жилому дому№5 по ул.Набережная (инв.№8254) – 5 группа (119 мес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/сеть к п.Дичня от т.38 до т.68 от т.68 до т.103 (инв.№ 8032) – 5 группа (84 мес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шины и оборудо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интер Kyocera Ecosys P4040DN (A3, 40 стр/мин, 256Mb, LCD, USB, сетевой, двуст.печать) (инв.№ 54275) – 2 группа (35 ме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енератор бензо сварочный CHAMPION GW200AE(5/5 5кВт200А,100кг.эл.старт.колеса) (инв. № 54276) – 4 группа (61 мес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енточный пресс-фильтр ЛФ-1500П (инв.№ 54277) – 4 группа (83 мес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ее: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водоснабжения и водоотведения г.Курчатова (инв.№ 10г) – 7 группа (180 мес.)</w:t>
      </w:r>
    </w:p>
    <w:p>
      <w:pPr>
        <w:pStyle w:val="Style21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емная светящаяся новогодняя фигура "Новогодняя игрушка" (инв.№11г) – 1 группа (24 мес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2"/>
          <w:szCs w:val="22"/>
        </w:rPr>
        <w:t>7.АНАЛИЗ И ОЦЕНКА СТРУКТУРЫ БАЛАНСА И ДИНАМИКИ ПРИБЫЛИ.</w:t>
      </w:r>
      <w:r>
        <w:rPr>
          <w:szCs w:val="28"/>
        </w:rPr>
        <w:t xml:space="preserve">  </w:t>
      </w:r>
    </w:p>
    <w:p>
      <w:pPr>
        <w:pStyle w:val="Normal"/>
        <w:spacing w:lineRule="auto" w:line="360"/>
        <w:ind w:left="108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/>
      </w:pPr>
      <w:r>
        <w:rPr/>
        <w:tab/>
      </w:r>
      <w:r>
        <w:rPr>
          <w:rStyle w:val="CharStyle10"/>
          <w:rFonts w:eastAsia="Corbel"/>
          <w:sz w:val="28"/>
          <w:szCs w:val="28"/>
        </w:rPr>
        <w:t xml:space="preserve">Объемы услуг </w:t>
      </w:r>
      <w:r>
        <w:rPr>
          <w:rStyle w:val="CharStyle15"/>
          <w:rFonts w:eastAsia="Andale Sans UI;Times New Roman"/>
          <w:sz w:val="28"/>
          <w:szCs w:val="28"/>
        </w:rPr>
        <w:t>в натуральном выражении составили по сравнению с планом:</w:t>
      </w:r>
    </w:p>
    <w:p>
      <w:pPr>
        <w:pStyle w:val="Normal"/>
        <w:ind w:right="283" w:hanging="0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5"/>
        <w:gridCol w:w="991"/>
        <w:gridCol w:w="1134"/>
        <w:gridCol w:w="1134"/>
        <w:gridCol w:w="1134"/>
        <w:gridCol w:w="854"/>
        <w:gridCol w:w="996"/>
        <w:gridCol w:w="1417"/>
      </w:tblGrid>
      <w:tr>
        <w:trPr>
          <w:trHeight w:val="278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10" w:hanging="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Виды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/>
            </w:pPr>
            <w:r>
              <w:rPr>
                <w:rStyle w:val="CharStyle15"/>
                <w:sz w:val="24"/>
                <w:szCs w:val="24"/>
              </w:rPr>
              <w:t>Ед.</w:t>
            </w:r>
          </w:p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/>
            </w:pPr>
            <w:r>
              <w:rPr>
                <w:rStyle w:val="CharStyle15"/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-40" w:hanging="0"/>
              <w:rPr/>
            </w:pPr>
            <w:r>
              <w:rPr>
                <w:rStyle w:val="CharStyle15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94" w:hanging="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Факт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Отклон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TextBodyIndent"/>
              <w:spacing w:lineRule="auto" w:line="312"/>
              <w:ind w:hanging="0"/>
              <w:jc w:val="center"/>
              <w:rPr/>
            </w:pPr>
            <w:r>
              <w:rPr>
                <w:sz w:val="24"/>
                <w:szCs w:val="24"/>
              </w:rPr>
              <w:t>12 месяцев 2013 г</w:t>
            </w:r>
          </w:p>
          <w:p>
            <w:pPr>
              <w:pStyle w:val="TextBodyIndent"/>
              <w:spacing w:lineRule="auto" w:line="3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TextBodyIndent"/>
              <w:spacing w:lineRule="auto" w:line="3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2мес.   </w:t>
            </w:r>
          </w:p>
          <w:p>
            <w:pPr>
              <w:pStyle w:val="Style50"/>
              <w:snapToGrid w:val="false"/>
              <w:spacing w:lineRule="auto" w:line="240"/>
              <w:ind w:right="-40" w:hanging="0"/>
              <w:rPr>
                <w:rStyle w:val="CharStyle1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2 г</w:t>
            </w:r>
          </w:p>
        </w:tc>
      </w:tr>
      <w:tr>
        <w:trPr>
          <w:trHeight w:val="903" w:hRule="exac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9"/>
              <w:snapToGrid w:val="false"/>
              <w:rPr>
                <w:rStyle w:val="CharStyle1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из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/>
            </w:pPr>
            <w:r>
              <w:rPr>
                <w:rStyle w:val="CharStyle15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-40" w:hanging="0"/>
              <w:rPr/>
            </w:pPr>
            <w:r>
              <w:rPr>
                <w:rStyle w:val="CharStyle15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12" w:hanging="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2016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exact" w:line="245"/>
              <w:ind w:left="115" w:right="115" w:hanging="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+,</w:t>
            </w:r>
          </w:p>
          <w:p>
            <w:pPr>
              <w:pStyle w:val="Style50"/>
              <w:snapToGrid w:val="false"/>
              <w:spacing w:lineRule="exact" w:line="245"/>
              <w:ind w:left="115" w:right="115" w:hanging="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exact" w:line="245"/>
              <w:ind w:left="115" w:right="115" w:hanging="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%</w:t>
            </w:r>
          </w:p>
          <w:p>
            <w:pPr>
              <w:pStyle w:val="Style50"/>
              <w:snapToGrid w:val="false"/>
              <w:spacing w:lineRule="exact" w:line="245"/>
              <w:ind w:right="-40" w:firstLine="115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выпол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выполн.</w:t>
            </w:r>
          </w:p>
          <w:p>
            <w:pPr>
              <w:pStyle w:val="Style50"/>
              <w:snapToGrid w:val="false"/>
              <w:spacing w:lineRule="auto" w:line="240"/>
              <w:rPr/>
            </w:pPr>
            <w:r>
              <w:rPr>
                <w:rStyle w:val="CharStyle15"/>
                <w:sz w:val="24"/>
                <w:szCs w:val="24"/>
              </w:rPr>
              <w:t>2016г.</w:t>
            </w:r>
          </w:p>
          <w:p>
            <w:pPr>
              <w:pStyle w:val="Style50"/>
              <w:snapToGrid w:val="false"/>
              <w:spacing w:lineRule="auto" w:line="240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>к 2015г.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Тепловая энергия,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right="-65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к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в т.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rPr>
                <w:rStyle w:val="CharStyle3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 насел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бюджет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кал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прочие потреб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Теплоноситель,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right="-4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в т.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-40" w:right="-40" w:hanging="0"/>
              <w:rPr>
                <w:rStyle w:val="CharStyle3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 насел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бюджет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прочие потреб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Холодное водоснаб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5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в т.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rPr>
                <w:rStyle w:val="CharStyle37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1234" w:hanging="99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-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5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бюджет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25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950" w:hanging="706"/>
              <w:jc w:val="left"/>
              <w:rPr>
                <w:rStyle w:val="CharStyle15"/>
                <w:sz w:val="24"/>
                <w:szCs w:val="24"/>
              </w:rPr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прочие потреб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408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sz w:val="24"/>
                <w:szCs w:val="24"/>
              </w:rPr>
              <w:t>Водоотвед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,0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>
          <w:trHeight w:val="254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10" w:hanging="0"/>
              <w:jc w:val="left"/>
              <w:rPr/>
            </w:pPr>
            <w:r>
              <w:rPr>
                <w:rStyle w:val="CharStyle15"/>
                <w:sz w:val="24"/>
                <w:szCs w:val="24"/>
              </w:rPr>
              <w:t>в т.ч. - 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69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5"/>
              <w:snapToGrid w:val="false"/>
              <w:rPr/>
            </w:pP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бюджетные орган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69" w:hRule="exac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jc w:val="left"/>
              <w:rPr>
                <w:rStyle w:val="CharStyle15"/>
                <w:sz w:val="24"/>
                <w:szCs w:val="24"/>
              </w:rPr>
            </w:pPr>
            <w:r>
              <w:rPr>
                <w:rStyle w:val="CharStyle15"/>
                <w:sz w:val="24"/>
                <w:szCs w:val="24"/>
              </w:rPr>
              <w:t xml:space="preserve">  </w:t>
            </w:r>
            <w:r>
              <w:rPr>
                <w:rStyle w:val="CharStyle37"/>
                <w:b w:val="false"/>
                <w:i w:val="false"/>
                <w:sz w:val="24"/>
                <w:szCs w:val="24"/>
              </w:rPr>
              <w:t>-прочие потреб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31" w:hanging="36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0"/>
              <w:snapToGrid w:val="false"/>
              <w:spacing w:lineRule="auto" w:line="240"/>
              <w:ind w:left="3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предприятию за период 2015-2016г.г., в 2016г. наблюдается снижение объемов  реализации услуг в натуральном выражении по холодному водоснабжению. Оно составило за</w:t>
      </w:r>
      <w:r>
        <w:rPr>
          <w:sz w:val="28"/>
          <w:szCs w:val="28"/>
        </w:rPr>
        <w:t xml:space="preserve"> 2016г.   94,7% (-374,0 т.м3), По водоотведению </w:t>
      </w:r>
      <w:r>
        <w:rPr>
          <w:bCs/>
          <w:sz w:val="28"/>
          <w:szCs w:val="28"/>
        </w:rPr>
        <w:t xml:space="preserve">наблюдается снижение </w:t>
      </w:r>
      <w:r>
        <w:rPr>
          <w:sz w:val="28"/>
          <w:szCs w:val="28"/>
        </w:rPr>
        <w:t xml:space="preserve">83,9% (-536,0 т.м3) по сравнению с 2015г., а по сравнению с плановыми показателями по холодному водоснабжению снижение 5,7%(-401,0т. м3) и снижение по водоотведению 17,7% (-602,0 т. м3) . Причиной снижения объемов реализации  по водоснабжению является снижение объемов потребления холодной воды  филиалом ОАО «Концерн Росэнергоатом» «Курская атомная станция» и населением города. 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hanging="0"/>
        <w:rPr>
          <w:szCs w:val="28"/>
        </w:rPr>
      </w:pPr>
      <w:r>
        <w:rPr/>
        <w:t xml:space="preserve">    </w:t>
      </w:r>
      <w:r>
        <w:rPr/>
        <w:t xml:space="preserve">План реализации тепловой энергии в натуральном выражении в 2016году выполнен на 103,1% (+9,3тыс. Гкал.)  за счет увеличения продолжительности отопительного сезона. </w:t>
      </w:r>
      <w:r>
        <w:rPr>
          <w:szCs w:val="28"/>
        </w:rPr>
        <w:t>По реализации горячей воды  относительно плановых показателей наблюдается увеличение 106,3% (+61,6 т.м3)</w:t>
      </w:r>
      <w:r>
        <w:rPr/>
        <w:t xml:space="preserve">. По сравнению с 2015годом </w:t>
      </w:r>
      <w:r>
        <w:rPr>
          <w:szCs w:val="28"/>
        </w:rPr>
        <w:t>наблюдается снижение на 13,7% (-164,2 т. м3)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Объем реализации работ и услуг за 12 месяцев </w:t>
      </w:r>
      <w:r>
        <w:rPr>
          <w:spacing w:val="-4"/>
          <w:sz w:val="28"/>
        </w:rPr>
        <w:t>2016 года  в целом по предприятию  составил  314 493,8 тыс. руб. (без НДС),</w:t>
      </w:r>
      <w:r>
        <w:rPr>
          <w:sz w:val="28"/>
        </w:rPr>
        <w:t xml:space="preserve"> в том числе 314 038,6 тыс. руб. по основном видам  деятельности и 455,2 тыс. руб. доходы от оказания прочих услуг (автоуслуги, согласование проектной документации, обслуживание коммунальных сетей потребителей) (стр.2110 формы №2 «Отчет о финансовых результатах»).  По сравнению с соответствующим периодом прошлого года (319 789тыс.руб.) объем  реализации работ и услуг в целом по предприятию снизился на  1,7 % или на 5295тыс. руб. 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зируя   строку   2110 (выручка)  формы №2  «Отчет  о  финансовых  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ах»  за </w:t>
      </w:r>
      <w:r>
        <w:rPr>
          <w:sz w:val="28"/>
        </w:rPr>
        <w:t xml:space="preserve">12 месяцев </w:t>
      </w:r>
      <w:r>
        <w:rPr>
          <w:sz w:val="28"/>
          <w:szCs w:val="28"/>
        </w:rPr>
        <w:t xml:space="preserve"> 2016 года -    314 493,8тыс. руб. видно, что она по видам 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>
          <w:sz w:val="28"/>
          <w:szCs w:val="28"/>
        </w:rPr>
      </w:pPr>
      <w:r>
        <w:rPr>
          <w:sz w:val="28"/>
          <w:szCs w:val="28"/>
        </w:rPr>
        <w:t>услуг сложилась :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ередаче и сбыту тепловой энергии и горячей воды   180635,1тыс. руб.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рочим                                                                                      243,9тыс. руб.</w:t>
      </w:r>
    </w:p>
    <w:p>
      <w:pPr>
        <w:pStyle w:val="Normal"/>
        <w:tabs>
          <w:tab w:val="clear" w:pos="708"/>
          <w:tab w:val="left" w:pos="0" w:leader="none"/>
          <w:tab w:val="left" w:pos="6345" w:leader="none"/>
        </w:tabs>
        <w:spacing w:lineRule="auto" w:line="276"/>
        <w:ind w:right="-734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о:</w:t>
        <w:tab/>
        <w:t xml:space="preserve">                 </w:t>
      </w:r>
      <w:r>
        <w:rPr>
          <w:b/>
          <w:sz w:val="28"/>
          <w:szCs w:val="28"/>
        </w:rPr>
        <w:t>180 879,0тыс.руб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- по водоснабжению и водоотведению</w:t>
        <w:tab/>
        <w:tab/>
        <w:t xml:space="preserve">                 133 149,7тыс.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- по прочим </w:t>
        <w:tab/>
        <w:tab/>
        <w:tab/>
        <w:tab/>
        <w:tab/>
        <w:tab/>
        <w:t xml:space="preserve">                          211,3 тыс. руб.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того:                                                                                         </w:t>
      </w:r>
      <w:r>
        <w:rPr>
          <w:b/>
          <w:sz w:val="28"/>
          <w:szCs w:val="28"/>
        </w:rPr>
        <w:t>133 361,0тыс.руб.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ремонт сетей наружного освещения                                            253,8</w:t>
      </w:r>
      <w:r>
        <w:rPr/>
        <w:t>тыс.руб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2268"/>
        <w:gridCol w:w="1843"/>
      </w:tblGrid>
      <w:tr>
        <w:trPr>
          <w:trHeight w:val="17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ыручка от продажи  товаров, продукц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, услуг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 НДС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ных товаров,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, усл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+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тепловой энергии, горячей вод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, водоотведение, ремонт сетей наружного освещ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чет 90 «Продаж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4 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чет 91.1 «Прочие доходы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чет 91.2 «Прочие расходы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 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0</w:t>
            </w:r>
          </w:p>
        </w:tc>
      </w:tr>
    </w:tbl>
    <w:p>
      <w:pPr>
        <w:pStyle w:val="Normal"/>
        <w:spacing w:lineRule="auto" w:line="276"/>
        <w:ind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142"/>
        <w:jc w:val="center"/>
        <w:rPr/>
      </w:pPr>
      <w:r>
        <w:rPr>
          <w:sz w:val="28"/>
        </w:rPr>
        <w:t>(314 494+5436 – 314 809 – 4561)  = 560тыс. руб.</w:t>
      </w:r>
    </w:p>
    <w:p>
      <w:pPr>
        <w:pStyle w:val="Normal"/>
        <w:spacing w:lineRule="auto" w:line="276"/>
        <w:ind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142"/>
        <w:jc w:val="both"/>
        <w:rPr>
          <w:sz w:val="28"/>
        </w:rPr>
      </w:pPr>
      <w:r>
        <w:rPr>
          <w:sz w:val="28"/>
        </w:rPr>
        <w:t xml:space="preserve">Фактическая себестоимость реализованной продукции за 12 месяцев 2016г. составила  314 809,3 тыс. руб., в том числе 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tbl>
      <w:tblPr>
        <w:tblW w:w="10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1418"/>
        <w:gridCol w:w="1418"/>
        <w:gridCol w:w="1418"/>
      </w:tblGrid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тр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П «ГТС»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 сбыт  тепловой энергии и горяче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 и 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наружного осве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9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 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но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ат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8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8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360"/>
        <w:ind w:right="-7349" w:hanging="0"/>
        <w:rPr>
          <w:sz w:val="28"/>
          <w:szCs w:val="28"/>
        </w:rPr>
      </w:pPr>
      <w:r>
        <w:rPr>
          <w:sz w:val="28"/>
          <w:szCs w:val="28"/>
        </w:rPr>
        <w:t xml:space="preserve">Анализируя   строку   2120 (себестоимость продаж)  формы №2  «Отчет  о 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>
          <w:sz w:val="28"/>
          <w:szCs w:val="28"/>
        </w:rPr>
      </w:pPr>
      <w:r>
        <w:rPr>
          <w:sz w:val="28"/>
          <w:szCs w:val="28"/>
        </w:rPr>
        <w:t>финансовых   результатах»  за 12</w:t>
      </w:r>
      <w:r>
        <w:rPr>
          <w:sz w:val="28"/>
        </w:rPr>
        <w:t xml:space="preserve"> месяцев </w:t>
      </w:r>
      <w:r>
        <w:rPr>
          <w:sz w:val="28"/>
          <w:szCs w:val="28"/>
        </w:rPr>
        <w:t xml:space="preserve"> 2016 года (314 809,3тыс.руб.)  видно, что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бестоимость услуг сложилась из себестоимости: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передаче и сбыту тепловой энергии и </w:t>
      </w:r>
    </w:p>
    <w:p>
      <w:pPr>
        <w:pStyle w:val="Normal"/>
        <w:tabs>
          <w:tab w:val="clear" w:pos="708"/>
          <w:tab w:val="left" w:pos="0" w:leader="none"/>
          <w:tab w:val="left" w:pos="6330" w:leader="none"/>
        </w:tabs>
        <w:spacing w:lineRule="auto" w:line="276"/>
        <w:ind w:right="-7349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ячей воды  </w:t>
        <w:tab/>
        <w:t xml:space="preserve"> 175795,2тыс.руб.</w:t>
      </w:r>
    </w:p>
    <w:p>
      <w:pPr>
        <w:pStyle w:val="Normal"/>
        <w:tabs>
          <w:tab w:val="clear" w:pos="708"/>
          <w:tab w:val="left" w:pos="0" w:leader="none"/>
          <w:tab w:val="left" w:pos="10980" w:leader="none"/>
          <w:tab w:val="left" w:pos="11014" w:leader="none"/>
        </w:tabs>
        <w:spacing w:lineRule="auto" w:line="276"/>
        <w:ind w:right="-734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рочим                                                                      68,2тыс. руб.</w:t>
      </w:r>
    </w:p>
    <w:p>
      <w:pPr>
        <w:pStyle w:val="Normal"/>
        <w:tabs>
          <w:tab w:val="clear" w:pos="708"/>
          <w:tab w:val="left" w:pos="0" w:leader="none"/>
          <w:tab w:val="left" w:pos="6345" w:leader="none"/>
        </w:tabs>
        <w:spacing w:lineRule="auto" w:line="276"/>
        <w:ind w:right="-7349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того:</w:t>
        <w:tab/>
        <w:t xml:space="preserve">  </w:t>
      </w:r>
      <w:r>
        <w:rPr>
          <w:b/>
          <w:sz w:val="28"/>
          <w:szCs w:val="28"/>
        </w:rPr>
        <w:t>175863,4тыс. руб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>- по водоснабжению и водоотведению</w:t>
        <w:tab/>
        <w:tab/>
        <w:t xml:space="preserve"> 138690,4тыс. 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- по прочим </w:t>
        <w:tab/>
        <w:tab/>
        <w:tab/>
        <w:tab/>
        <w:tab/>
        <w:tab/>
        <w:t xml:space="preserve">        125,3 тыс. руб.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о:                                                                    </w:t>
      </w:r>
      <w:r>
        <w:rPr>
          <w:b/>
          <w:sz w:val="28"/>
          <w:szCs w:val="28"/>
        </w:rPr>
        <w:t>138815,7тыс. р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емонт сетей наружного освещения                         </w:t>
      </w:r>
      <w:r>
        <w:rPr>
          <w:b/>
          <w:sz w:val="28"/>
          <w:szCs w:val="28"/>
        </w:rPr>
        <w:t>130,2тыс.руб.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жной частью  материальных  затрат  на  производстве  являются затраты на  энергоресурсы, стоимость которых ежегодно растет значительными темпами.  Высокая энергоемкость производства приводит к соответствующему уровню цен на  услуги. Предприятие, являясь одним из самых энергоемких предприятий ЖКХ  г. Курчатова, проводит активную работу по энергосбережению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Информация о затратах на оплату использованных энергоресурс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84"/>
        <w:gridCol w:w="2484"/>
        <w:gridCol w:w="1098"/>
        <w:gridCol w:w="1220"/>
        <w:gridCol w:w="1189"/>
        <w:gridCol w:w="1276"/>
        <w:gridCol w:w="11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ресурс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авщик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6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без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ДС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без     НДС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 водоснабжению и водоотве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«АтомЭнергоСбы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кВ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 83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 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864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вая энерг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Иванинское ЖКХ»</w:t>
            </w:r>
          </w:p>
          <w:p>
            <w:pPr>
              <w:pStyle w:val="Normal"/>
              <w:rPr/>
            </w:pPr>
            <w:r>
              <w:rPr/>
              <w:t>Филиал АО «Концерн Росэнергоатом»  «Курская атомная станц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а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1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0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ячая вод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АО «Концерн Росэнергоатом»  «Курская атомная станция»</w:t>
            </w:r>
          </w:p>
          <w:p>
            <w:pPr>
              <w:pStyle w:val="Normal"/>
              <w:rPr/>
            </w:pPr>
            <w:r>
              <w:rPr/>
              <w:t>МУП «Иванинское ЖКХ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1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 передаче и сбыту тепловой энергии и горяче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пловая энергия и горячая вода</w:t>
            </w:r>
          </w:p>
          <w:p>
            <w:pPr>
              <w:pStyle w:val="Normal"/>
              <w:snapToGrid w:val="false"/>
              <w:rPr/>
            </w:pPr>
            <w:r>
              <w:rPr/>
              <w:t>(покупк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АО «Концерн Росэнергоатом»  «Курская атомная станц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ал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5 508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85566,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 958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2 0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375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49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664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3665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О «АтомЭнергоСбы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кВ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7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 8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12,1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 мероприятий по реконструкции, модернизации, энергосбережению позволили  существенно снизить объем потребляемой электроэнергии  на холодное водоснабжение и водоотведение  с 16464 тыс. кВт/ч в 2000г. до 7836,0 тыс. кВт/ч в 2016г.,  удельное потребление электроэнергии в 2016г. составило по  водоснабжению  0.684ктв.ч/м3 , по водоотведению 1,012 квт.ч/м3.</w:t>
      </w:r>
    </w:p>
    <w:p>
      <w:pPr>
        <w:pStyle w:val="31"/>
        <w:tabs>
          <w:tab w:val="clear" w:pos="708"/>
          <w:tab w:val="left" w:pos="10065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10065" w:leader="none"/>
        </w:tabs>
        <w:spacing w:lineRule="auto" w:line="276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8.Дебиторская задолженность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Дебиторская задолженность по состоянию на 31.12.2016г.  составила 58 443 тыс. руб. Задолженность покупателей и заказчиков составляет 54 878,0 тыс.руб. , из них 45 944 тыс.руб. или 78,7%  от общей задолженности – задолженность населения, 1883,0 тыс. руб. – задолженность бюджетных  учреждений за отопление, горячее  водоснабжение,  холодное водоснабжение и водоотведение. Задолженность бюджетов всех уровней составляет 1312,0 тыс.руб.- в том числе  авансовые платежи по налогу на прибыль 1310,0тыс.руб., налогу на доходы физических лиц 2,0тыс.руб.,  расчеты с разными дебиторами и кредиторами- 122,0тыс.руб., с поставщиками и порядчиками 283,0 тыс.руб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о сравнению с величиной дебиторской задолженности за соответствующий период  прошлого года  (62 922тыс. руб.)  произошло  снижение  на  4479,0 тыс. руб. или на 7,1%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состоянию на 31 декабря 2016года МУП «ГТС» дебиторская задолженность  от 1 года до 3лет  составляет 1709,0тыс. руб., свыше 3лет – 126,0тыс. руб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 целях упорядочения работы с дебиторами, усиления контроля за осуществлением  абонентами текущих платежей за теплоснабжение, горячее и холодное водоснабжение, водоотведение на предприятии создана комиссия по работе с дебиторами, которая еженедельно  проводит заседание по результатам работы с дебиторами с предоставлением ответственными лицами письменных отчетов о проделанной работе руководителю предприятия.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Кредиторская задолженно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31.12.2016г. составила 28 512,0 тыс. руб. Задолженность по расчетам с поставщиками и подрядчиками в сумме 17891,0тыс.руб. в том числе перед филиалом ОАО «Концерн  Росэнергоатом» «Курская атомная станция» в сумме 15 380,0 тыс.руб. за тепловую энергию и теплоноситель – 53,9% от общей суммы задолженности, перед АООТ «Курскэнерго»- 195,0 тыс.руб.  Задолженность перед бюджетом по налогам и сборам 10114,0тыс.руб. (в том числе  по НДС в сумме 8850,7тыс.руб., задолженность по налогу на имущество  в сумме 981,7 тыс.руб., водный налог  -  239,0тыс.руб., транспортный налог- 7,4 тыс.руб., плата за загрязнение окружающей среды -35,2тыс.руб.) Задолженность по расчетам с покупателями и заказчиками в сумме 203,0тыс.руб. Задолженность по расчетам с разными дебиторами кредиторами в  сумме 304,0тыс.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величиной кредиторской задолженности за соответствующий период прошлого года (25 779,0тыс.руб.) произошло увеличение на 2733,0тыс.руб. или на 110,6% 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10.  </w:t>
      </w:r>
      <w:r>
        <w:rPr>
          <w:b/>
          <w:sz w:val="28"/>
          <w:szCs w:val="28"/>
          <w:u w:val="single"/>
        </w:rPr>
        <w:t>Показатели по труду.</w:t>
      </w:r>
    </w:p>
    <w:p>
      <w:pPr>
        <w:pStyle w:val="Normal"/>
        <w:spacing w:lineRule="auto" w:line="276"/>
        <w:jc w:val="both"/>
        <w:rPr>
          <w:sz w:val="28"/>
        </w:rPr>
      </w:pPr>
      <w:r>
        <w:rPr/>
        <w:t xml:space="preserve">   </w:t>
      </w:r>
      <w:r>
        <w:rPr>
          <w:sz w:val="28"/>
          <w:szCs w:val="28"/>
        </w:rPr>
        <w:t>Среднесписочная численность работников  по предприятию за 12 месяцев  2016 года  составила 348человек, в том числе  по передаче и сбыту  тепловой энергии и горячей воды</w:t>
      </w:r>
      <w:r>
        <w:rPr>
          <w:szCs w:val="28"/>
        </w:rPr>
        <w:t xml:space="preserve"> </w:t>
      </w:r>
      <w:r>
        <w:rPr>
          <w:sz w:val="28"/>
          <w:szCs w:val="28"/>
        </w:rPr>
        <w:t>119человек, по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холодному водоснабжению и водоотведению 229человек. Принято 54 человека,  уволено по собственному желанию и соглашению сторон 49 человек.</w:t>
      </w:r>
      <w:r>
        <w:rPr/>
        <w:t xml:space="preserve">  </w:t>
      </w:r>
      <w:r>
        <w:rPr>
          <w:sz w:val="28"/>
          <w:szCs w:val="28"/>
        </w:rPr>
        <w:t>Фонд оплаты труда начисленный и отнесенный на себестоимость в 2016году составил 93 677,7тыс. руб. в том числе  по передаче и сбыту  тепловой энергии и горячей воды</w:t>
      </w:r>
      <w:r>
        <w:rPr>
          <w:szCs w:val="28"/>
        </w:rPr>
        <w:t xml:space="preserve"> </w:t>
      </w:r>
      <w:r>
        <w:rPr>
          <w:sz w:val="28"/>
          <w:szCs w:val="28"/>
        </w:rPr>
        <w:t>39 261,4 тыс.руб., по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холодному водоснабжению и водоотведению</w:t>
      </w:r>
      <w:r>
        <w:rPr>
          <w:szCs w:val="28"/>
        </w:rPr>
        <w:t xml:space="preserve"> </w:t>
      </w:r>
      <w:r>
        <w:rPr>
          <w:sz w:val="28"/>
          <w:szCs w:val="28"/>
        </w:rPr>
        <w:t>54370,0тыс.руб., по ремонту сетей наружного освещения 46,3тыс.руб.</w:t>
      </w:r>
      <w:r>
        <w:rPr>
          <w:sz w:val="28"/>
        </w:rPr>
        <w:t xml:space="preserve"> По расчету среднемесячная заработная плата одного работающего по </w:t>
      </w:r>
      <w:r>
        <w:rPr>
          <w:sz w:val="28"/>
          <w:szCs w:val="28"/>
        </w:rPr>
        <w:t>передаче и сбыту  тепловой энергии и горячей воды</w:t>
      </w:r>
      <w:r>
        <w:rPr>
          <w:szCs w:val="28"/>
        </w:rPr>
        <w:t xml:space="preserve"> </w:t>
      </w:r>
      <w:r>
        <w:rPr>
          <w:sz w:val="28"/>
        </w:rPr>
        <w:t>за 2016год  составила  27 494руб.,</w:t>
      </w:r>
      <w:r>
        <w:rPr>
          <w:sz w:val="28"/>
          <w:szCs w:val="28"/>
        </w:rPr>
        <w:t xml:space="preserve"> по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холодному водоснабжению и водоотведению 19 785 тыс.руб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нд оплаты труда, включая выплаты социального характера (по форме П-4), за 12месяцев 2016года составил 94 220,2 тыс. руб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о расчету среднемесячная заработная плата одного работающего по предприятию за 2016год  составила  22 562руб.</w:t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Признание оценочных обязательств</w:t>
      </w:r>
    </w:p>
    <w:p>
      <w:pPr>
        <w:pStyle w:val="Normal"/>
        <w:spacing w:lineRule="auto" w:line="276" w:before="0" w:after="120"/>
        <w:jc w:val="both"/>
        <w:rPr>
          <w:sz w:val="28"/>
        </w:rPr>
      </w:pPr>
      <w:r>
        <w:rPr>
          <w:sz w:val="28"/>
        </w:rPr>
        <w:t xml:space="preserve">Предприятие обязано признавать оценочные обязательства на основании ПБУ 8/2010 утв. Приказом Минфина России от 13.12.2010 №167н. В 2016 году предприятие не сформировало оценочное обязательство по предстоящей оплате отпусков по состоянию на 31.12.2016 г. Предприятие осуществляет регулируемые виды деятельности. Тарифы на услуги утверждает Комитет по тарифам и ценам Администрации Курской области. Оценочное обязательство по предстоящей оплате отпусков для расчета тарифов не принимается, поэтому не включается в расходы предприятия.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 xml:space="preserve">  </w:t>
      </w: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   </w:t>
      </w:r>
      <w:r>
        <w:rPr>
          <w:b/>
          <w:sz w:val="28"/>
          <w:szCs w:val="28"/>
          <w:u w:val="single"/>
        </w:rPr>
        <w:t>Финансовый результат.</w:t>
      </w:r>
    </w:p>
    <w:p>
      <w:pPr>
        <w:pStyle w:val="31"/>
        <w:spacing w:lineRule="auto" w:line="276"/>
        <w:ind w:hanging="0"/>
        <w:rPr/>
      </w:pPr>
      <w:r>
        <w:rPr/>
        <w:t xml:space="preserve">       </w:t>
      </w:r>
      <w:r>
        <w:rPr/>
        <w:t xml:space="preserve">В результате  финансово - хозяйственной деятельности за  12 месяцев  2016 года  получен убыток от продаж  в сумме </w:t>
      </w:r>
      <w:r>
        <w:rPr>
          <w:b/>
        </w:rPr>
        <w:t>315,0тыс. руб</w:t>
      </w:r>
      <w:r>
        <w:rPr/>
        <w:t xml:space="preserve">. (стр.2200 « прибыль (убыток) от продаж» ) формы №2 «Отчет о финансовых результатах», в том числе </w:t>
      </w:r>
      <w:r>
        <w:rPr>
          <w:szCs w:val="28"/>
        </w:rPr>
        <w:t>по передаче и сбыту  тепловой энергии и горячей воде получена  прибыль от продаж в сумме 5015,6 тыс. руб., по</w:t>
      </w:r>
      <w:r>
        <w:rPr>
          <w:sz w:val="24"/>
          <w:szCs w:val="24"/>
        </w:rPr>
        <w:t xml:space="preserve">  </w:t>
      </w:r>
      <w:r>
        <w:rPr>
          <w:szCs w:val="28"/>
        </w:rPr>
        <w:t>холодному водоснабжению и водоотведению получен убыток  в  сумме  5454,7тыс.руб.,по ремонту сетей наружного освещения получена прибыль в сумме 123,6тыс.руб.</w:t>
      </w:r>
    </w:p>
    <w:p>
      <w:pPr>
        <w:pStyle w:val="31"/>
        <w:spacing w:lineRule="auto" w:line="276"/>
        <w:ind w:hanging="0"/>
        <w:rPr/>
      </w:pPr>
      <w:r>
        <w:rPr/>
        <w:t xml:space="preserve">      </w:t>
      </w:r>
      <w:r>
        <w:rPr/>
        <w:t xml:space="preserve">Прибыль  от продаж по </w:t>
      </w:r>
      <w:r>
        <w:rPr>
          <w:szCs w:val="28"/>
        </w:rPr>
        <w:t xml:space="preserve"> передаче и сбыту  тепловой энергии и горячей воды</w:t>
      </w:r>
      <w:r>
        <w:rPr/>
        <w:t xml:space="preserve"> получена  от реализации тепловой энергии  сверх плана на 9,3 тыс. Гкал., от реализации горячей воды сверх плана на 61,6 тыс.м</w:t>
      </w:r>
      <w:r>
        <w:rPr>
          <w:vertAlign w:val="superscript"/>
        </w:rPr>
        <w:t>3</w:t>
      </w:r>
      <w:r>
        <w:rPr/>
        <w:t xml:space="preserve"> ,от экономии по статьям затрат.</w:t>
      </w:r>
    </w:p>
    <w:p>
      <w:pPr>
        <w:pStyle w:val="Normal"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 холодному водоснабжению и водоотведению получен убыток от продаж в  сумме 5454,7 тыс.руб. Из-за снижения объемов реализации услуг по водоотведению от плановых значений на 602 тыс.руб., по холодному водоснабжению на 401 тыс.руб.  недополучено  выручки  по сравнению с заложенными объемами  в расчет тарифов на услуги на сумму 14 651 тыс. руб. 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 финансово - хозяйственной деятельности за  12 месяцев  2016 года  получена прибыль  в сумме </w:t>
      </w:r>
      <w:r>
        <w:rPr>
          <w:b/>
          <w:sz w:val="28"/>
          <w:szCs w:val="28"/>
        </w:rPr>
        <w:t>560,0тыс. руб</w:t>
      </w:r>
      <w:r>
        <w:rPr>
          <w:sz w:val="28"/>
          <w:szCs w:val="28"/>
        </w:rPr>
        <w:t>. (стр.2300 «прибыль (убыток) до налогообложения) формы №2 «Отчет о финансовых результатах»</w:t>
      </w:r>
    </w:p>
    <w:p>
      <w:pPr>
        <w:pStyle w:val="Normal"/>
        <w:snapToGrid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30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Расчеты по налогу на прибыль</w:t>
      </w:r>
    </w:p>
    <w:p>
      <w:pPr>
        <w:pStyle w:val="Normal"/>
        <w:spacing w:lineRule="atLeast" w:line="30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>Предприятие  формирует в бухгалтерском учете и раскрывает в бухгалтерской отчетности информацию о расчетах по налогу на прибыль организаций в соответствии с требованиями ПБУ 18/02 «Учет расчетов по налогу на прибыль организаций».</w:t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>Прибыль для целей налогообложения по налогу на прибыль в соответствии с данными регистров налогового учета и данными налоговой декларации составила </w:t>
      </w:r>
      <w:r>
        <w:rPr>
          <w:b/>
          <w:bCs/>
          <w:color w:val="000000"/>
          <w:sz w:val="28"/>
          <w:szCs w:val="28"/>
        </w:rPr>
        <w:t>5095797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руб.</w:t>
      </w:r>
      <w:r>
        <w:rPr>
          <w:color w:val="000000"/>
          <w:sz w:val="28"/>
          <w:szCs w:val="28"/>
        </w:rPr>
        <w:t xml:space="preserve">, налоговая база для исчисления налога за минусом суммы убытка, уменьшающего налогооблагаемую базу (5095797 руб. – 173972 руб.) составила </w:t>
      </w:r>
      <w:r>
        <w:rPr>
          <w:b/>
          <w:color w:val="000000"/>
          <w:sz w:val="28"/>
          <w:szCs w:val="28"/>
        </w:rPr>
        <w:t>492182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ка налога на прибыль в 2016 году составила 20%. Сумма начисленного налога на прибыль по данным налоговой декларации за 2016 год составила  </w:t>
      </w:r>
      <w:r>
        <w:rPr>
          <w:b/>
          <w:color w:val="000000"/>
          <w:sz w:val="28"/>
          <w:szCs w:val="28"/>
        </w:rPr>
        <w:t>98436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>Сумма бухгалтерской прибыли по данным регистров бухгалтерского учета составила </w:t>
      </w:r>
      <w:r>
        <w:rPr>
          <w:b/>
          <w:bCs/>
          <w:color w:val="000000"/>
          <w:sz w:val="28"/>
          <w:szCs w:val="28"/>
        </w:rPr>
        <w:t>558890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условного расхода отраженного в бухгалтерском учете по дебету счета 99.2.1 «Условный расход по налогу на прибыль» составил </w:t>
      </w:r>
      <w:r>
        <w:rPr>
          <w:b/>
          <w:bCs/>
          <w:color w:val="000000"/>
          <w:sz w:val="28"/>
          <w:szCs w:val="28"/>
        </w:rPr>
        <w:t xml:space="preserve">111778 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6 года произошло изменение  ОНА на сумму </w:t>
      </w:r>
      <w:r>
        <w:rPr>
          <w:b/>
          <w:bCs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</w:rPr>
        <w:t>. в связи с возникновением временной разницы в части расходов по заработной плате и программного обеспечения в размере </w:t>
      </w:r>
      <w:r>
        <w:rPr>
          <w:b/>
          <w:bCs/>
          <w:color w:val="000000"/>
          <w:sz w:val="28"/>
          <w:szCs w:val="28"/>
        </w:rPr>
        <w:t>9846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стоянных налоговых обязательств (ПНО) составили в 2016 году  </w:t>
      </w:r>
      <w:r>
        <w:rPr>
          <w:b/>
          <w:color w:val="000000"/>
          <w:sz w:val="28"/>
          <w:szCs w:val="28"/>
        </w:rPr>
        <w:t> 67916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</w:rPr>
        <w:t>. ПНО возникло за счет постоянных разниц  на сумму </w:t>
      </w:r>
      <w:r>
        <w:rPr>
          <w:b/>
          <w:color w:val="000000"/>
          <w:sz w:val="28"/>
          <w:szCs w:val="28"/>
        </w:rPr>
        <w:t>3395827руб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отложенных налоговых обязательств (ОНО)  составила в 2016 году </w:t>
      </w:r>
      <w:r>
        <w:rPr>
          <w:b/>
          <w:color w:val="000000"/>
          <w:sz w:val="28"/>
          <w:szCs w:val="28"/>
        </w:rPr>
        <w:t>23018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  <w:r>
        <w:rPr>
          <w:color w:val="000000"/>
          <w:sz w:val="28"/>
          <w:szCs w:val="28"/>
        </w:rPr>
        <w:t xml:space="preserve"> в связи с возникновением временной разницы (разницы в начислении амортизации в бухгалтерском и налоговом учете) в сумме </w:t>
      </w:r>
      <w:r>
        <w:rPr>
          <w:b/>
          <w:color w:val="000000"/>
          <w:sz w:val="28"/>
          <w:szCs w:val="28"/>
        </w:rPr>
        <w:t>115092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</w:p>
    <w:p>
      <w:pPr>
        <w:pStyle w:val="Normal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 xml:space="preserve">Текущий налог на прибыль организаций, рассчитанный в соответствии с положениями ПБУ 18/02 составляет  </w:t>
      </w:r>
      <w:r>
        <w:rPr>
          <w:b/>
          <w:color w:val="000000"/>
          <w:sz w:val="28"/>
          <w:szCs w:val="28"/>
        </w:rPr>
        <w:t>984365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</w:rPr>
        <w:t>. (111778 руб. – 1969 руб. +679165 руб. + 230185 руб. -34794 руб. (ОНА с суммы  убытка) и соответствует данным налоговой декларации за 2016 год.</w:t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бственном капитале и резервах МУП «ГТС»</w:t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686"/>
        <w:gridCol w:w="239"/>
      </w:tblGrid>
      <w:tr>
        <w:trPr>
          <w:trHeight w:val="5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6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 (непокрытый убыток), тыс.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, тыс.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ервный капитал, тыс.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очный капитал (без переоцен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51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чистых актив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4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4. Движение по счету 83 «Добавочный капитал»  за 12</w:t>
      </w:r>
      <w:r>
        <w:rPr>
          <w:b/>
          <w:sz w:val="28"/>
        </w:rPr>
        <w:t xml:space="preserve"> месяцев</w:t>
      </w:r>
      <w:r>
        <w:rPr>
          <w:sz w:val="28"/>
        </w:rPr>
        <w:t xml:space="preserve"> </w:t>
      </w:r>
      <w:r>
        <w:rPr>
          <w:b/>
          <w:sz w:val="28"/>
        </w:rPr>
        <w:t>2016год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ое имущество находится на балансе предприятия с источником образования «Добавочный капитал», полученный от учредителей.</w:t>
      </w:r>
    </w:p>
    <w:p>
      <w:pPr>
        <w:pStyle w:val="Normal"/>
        <w:tabs>
          <w:tab w:val="clear" w:pos="708"/>
          <w:tab w:val="left" w:pos="460" w:leader="none"/>
          <w:tab w:val="center" w:pos="474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ьдо по счету 83 «Добавочный капитал» на 31.12.2016года составляет 175 516,8тыс. руб. Добавочный капитал уменьшен  на 60,3тыс. руб. п</w:t>
      </w:r>
      <w:r>
        <w:rPr>
          <w:sz w:val="28"/>
        </w:rPr>
        <w:t>о сравнению с соответствующим периодом прошлого года при списании объектов основных средст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center" w:pos="4748" w:leader="none"/>
        </w:tabs>
        <w:spacing w:lineRule="auto" w:line="276"/>
        <w:ind w:right="-85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сшифровка прибыли, сч.84 «Прибыли и другие источники»</w:t>
      </w:r>
    </w:p>
    <w:p>
      <w:pPr>
        <w:pStyle w:val="Normal"/>
        <w:tabs>
          <w:tab w:val="clear" w:pos="708"/>
          <w:tab w:val="left" w:pos="-142" w:leader="none"/>
          <w:tab w:val="center" w:pos="4748" w:leader="none"/>
        </w:tabs>
        <w:spacing w:lineRule="auto" w:line="276"/>
        <w:ind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7"/>
        <w:gridCol w:w="1417"/>
        <w:gridCol w:w="1559"/>
        <w:gridCol w:w="1418"/>
        <w:gridCol w:w="1275"/>
        <w:gridCol w:w="1418"/>
        <w:gridCol w:w="1417"/>
      </w:tblGrid>
      <w:tr>
        <w:trPr>
          <w:trHeight w:val="32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сальдо на 31.12.2015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12 месяцев2016год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 на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31.12.2016года</w:t>
            </w:r>
          </w:p>
        </w:tc>
      </w:tr>
      <w:tr>
        <w:trPr>
          <w:trHeight w:val="27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.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left="-284" w:right="-249" w:firstLine="284"/>
              <w:jc w:val="both"/>
              <w:rPr/>
            </w:pPr>
            <w:r>
              <w:rPr/>
              <w:t xml:space="preserve">1.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33" w:firstLine="425"/>
              <w:jc w:val="both"/>
              <w:rPr/>
            </w:pPr>
            <w:r>
              <w:rPr/>
              <w:t xml:space="preserve">Прибыль,  подлежащая </w:t>
            </w:r>
          </w:p>
          <w:p>
            <w:pPr>
              <w:pStyle w:val="Normal"/>
              <w:spacing w:lineRule="auto" w:line="312"/>
              <w:ind w:left="-533" w:firstLine="425"/>
              <w:jc w:val="both"/>
              <w:rPr/>
            </w:pPr>
            <w:r>
              <w:rPr/>
              <w:t xml:space="preserve">распределению </w:t>
            </w:r>
          </w:p>
          <w:p>
            <w:pPr>
              <w:pStyle w:val="Normal"/>
              <w:spacing w:lineRule="auto" w:line="312"/>
              <w:ind w:left="-533" w:firstLine="425"/>
              <w:jc w:val="both"/>
              <w:rPr/>
            </w:pPr>
            <w:r>
              <w:rPr/>
              <w:t>тыс.руб.(сч.84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 132 10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 040 32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 091 781,9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33" w:firstLine="533"/>
              <w:jc w:val="both"/>
              <w:rPr/>
            </w:pPr>
            <w:r>
              <w:rPr/>
              <w:t xml:space="preserve">Убыток, подлежащий </w:t>
            </w:r>
          </w:p>
          <w:p>
            <w:pPr>
              <w:pStyle w:val="Normal"/>
              <w:spacing w:lineRule="auto" w:line="312"/>
              <w:ind w:left="-533" w:firstLine="533"/>
              <w:jc w:val="both"/>
              <w:rPr/>
            </w:pPr>
            <w:r>
              <w:rPr/>
              <w:t xml:space="preserve">покрытию, </w:t>
            </w:r>
          </w:p>
          <w:p>
            <w:pPr>
              <w:pStyle w:val="Normal"/>
              <w:spacing w:lineRule="auto" w:line="312"/>
              <w:ind w:left="-533" w:firstLine="533"/>
              <w:jc w:val="both"/>
              <w:rPr/>
            </w:pPr>
            <w:r>
              <w:rPr/>
              <w:t>тыс.руб.(сч.84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068076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 39399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 276 94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7 7978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 xml:space="preserve">Расчеты с  </w:t>
            </w:r>
          </w:p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 xml:space="preserve">учредителями </w:t>
            </w:r>
          </w:p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 xml:space="preserve">по выделенному </w:t>
            </w:r>
          </w:p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 xml:space="preserve">имуществу тыс.руб. </w:t>
            </w:r>
          </w:p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>(сч.84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9 625 101 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 3797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0 53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 435 922,5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75" w:firstLine="675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80 680 761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0 757 20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 81403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 467 47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77978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3 527 704,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675" w:firstLine="675"/>
              <w:jc w:val="both"/>
              <w:rPr>
                <w:b/>
                <w:b/>
              </w:rPr>
            </w:pPr>
            <w:r>
              <w:rPr>
                <w:b/>
              </w:rPr>
              <w:t>Свернутое саль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300764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25 729887,42</w:t>
            </w:r>
          </w:p>
        </w:tc>
      </w:tr>
    </w:tbl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состоянию на 31.12.2016года сальдо </w:t>
      </w:r>
      <w:r>
        <w:rPr>
          <w:b/>
          <w:sz w:val="28"/>
          <w:szCs w:val="28"/>
        </w:rPr>
        <w:t>по дебету счета 97 «Расходы будущих периодов»</w:t>
      </w:r>
      <w:r>
        <w:rPr>
          <w:sz w:val="28"/>
          <w:szCs w:val="28"/>
        </w:rPr>
        <w:t xml:space="preserve"> составляет 787,5тыс. руб. всег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видам расходов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зрешение на сброс загр. веществ в окружающую среду – 150,1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изготовление и сопровождение СКП – 5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цензия недра, проект сан.зоны водоз. – 318,2тыс.руб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ицензия (антивирус). – 13,2тыс.руб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е искл. права использов. СБИС, - 4,6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программное обеспечение (1С) – 56,4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обязательное страхование (ОСАГО) автотранспорта – 95,6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трахование опасных объектов(ОПО)автокраны – 1,7тыс.руб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страхование (СРО) –2,8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– 139,9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2"/>
          <w:szCs w:val="22"/>
        </w:rPr>
        <w:t xml:space="preserve">16.. ВНУТРЕННИЙ КОНТРОЛЬ. 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тензионно-исковой работе, проводимой юридическим отделом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целях упорядочения работы с дебиторами, усиления контроля за осуществлением  абонентами текущих платежей за теплоснабжение, горячее и холодное водоснабжение, водоотведение на предприятии создана комиссия по работе с дебиторами, которая еженедельно  проводит заседание по результатам работы с дебиторами с предоставлением ответственными лицами письменных отчетов о проделанной работе руководителю предприятия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При наличии у потребителя задолженности по оплате за потребленную тепловую энергию и горячую воду, холодное водоснабжение и водоотведение, в том числе при нарушении сроков оплаты, указанных в договорах поставки, потребителю направляется письменное предупреждение о наличии задолженности с указанием суммы задолж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. МУП «ГТС» была проведена следующая  работ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ло 23 досудебных претензий о погашении задолженности на общую сумму 1 258 266,26 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тилось с 27 исковым заявлением в суд о взыскании задолженности на сумму 1 718 107,92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ило 22 исполнительных листов для принудительного взыскания задолженности в службу судебных приставов на сумму 1 412006,44 руб.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ило 19 судебных приказов для принудительного взыскания задолженности в службу судебных приставов на сумму 470450,98 руб.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ми арбитражных судов по 6 делам в пользу МУП «ГТС» взыскано задолженности на сумму 917 543,12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7. Информ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тензионно-исковой  работе по взысканию задолженности  МУП «ГТС»  за 2016 год, проводимой отделом тепловой инспекции.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73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потребителя задолженности по оплате за потребленную тепловую энергию и горячую воду, в том числе при нарушении сроков оплаты, указанных в договоре теплоснабжения и поставки горячей воды, потребителю  направляется  письменное  предупреждение о наличии задолженности с указанием суммы задолженности. В соответствии с порядком, определенном Федеральным законом «О теплоснабжении» от 27.07.2010 года № 190-ФЗ, п.5 ст.486 и п.1 чт.546 ГК РФ, «Правилами  организации теплоснабжения в Российской Федерации», утвержденными  Постановлением Правительства РФ от 08.08.2012 года № 808 ,  в предупреждении указываются сроки ограничения и полного прекращения  подачи тепловой энергии и горячей воды на объекты потребителя.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73"/>
        <w:jc w:val="both"/>
        <w:rPr>
          <w:sz w:val="28"/>
          <w:szCs w:val="28"/>
        </w:rPr>
      </w:pPr>
      <w:r>
        <w:rPr>
          <w:sz w:val="28"/>
          <w:szCs w:val="28"/>
        </w:rPr>
        <w:t>За  12 месяцев 2016 года было выдано 95 письменных  предупреждений.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73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предупреждаются потребители о возможном применении к ним санкций за несвоевременную оплату за использованные ресурсы.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73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жданах  с. Дичня, имеющих задолженность по оплате за тепловую энергию и горячую воду размещается на информационном стенде у здания администрации с. Дичня.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73"/>
        <w:jc w:val="both"/>
        <w:rPr>
          <w:sz w:val="28"/>
          <w:szCs w:val="28"/>
        </w:rPr>
      </w:pPr>
      <w:r>
        <w:rPr>
          <w:sz w:val="28"/>
          <w:szCs w:val="28"/>
        </w:rPr>
        <w:t>Гражданам-должникам направляются уведомления об имеющемся долге и о возможном применении к ним санкций за несвоевременную оплату за использованные ресурсы.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7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производства ведутся в отношении граждан-должников, проживающих в с.Дичня и с.Успенка  Курчатовского района.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473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за отпущенную тепловую энергию и горячую воду управляющих организаций и ТСЖ (население) находится на контроле у юридического отдела. В адрес управляющих организаций и ТСЖ направляются претензии  с требованием о предоставлении расшифровки задолженности.</w:t>
      </w:r>
    </w:p>
    <w:p>
      <w:pPr>
        <w:pStyle w:val="Normal"/>
        <w:spacing w:lineRule="auto" w:line="276"/>
        <w:ind w:left="142" w:firstLine="4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18.Информация за 12</w:t>
      </w:r>
      <w:r>
        <w:rPr>
          <w:b/>
          <w:sz w:val="28"/>
        </w:rPr>
        <w:t xml:space="preserve"> месяцев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2016 года о согласовании крупных сделок и сделок с заинтересованностью с Администрацией города Курчатова в соответствии со ст.157.1 Гражданского кодекса РФ и во исполнение ст.22,ст.23 Федерального закона №161-ФЗ от 14.11.2002г. «О государственных и муниципальных унитарных предприятиях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о исполнение ст. 157.1 Гражданского кодекса РФ, ст. 22, ст. 23 Федерального закона от 14.11.2002 № 161-ФЗ «О государственных и муниципальных унитарных предприятиях», в соответствии с Порядком согласования крупных сделок, заимствований, сделок, в совершении которых имеется заинтересованность руководителей, и иных сделок, совершаемых муниципальными унитарными и казенными предприятиями муниципального образования «Город Курчатов», утвержденным постановлением администрации города Курчатова Курской области от 29.04.2016 № 676, за 12 месяцев 2016 года МУП «ГТС» направило в администрацию города Курчатова Курской области письма о согласовании 33 (тридцати трех) крупных сделок. Сделки администрацией города Курчатова Курской области соглас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9.ИНФОРМАЦИЯ ПО РИСКАМ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 xml:space="preserve">В целях организации и осуществления внутреннего контроля, совершаемых фактов хозяйственной жизни, ведения бухгалтерского учета и составления бухгалтерской (финансовой) отчетности, в соответствии с Федеральным законом «О бухгалтерском учете» от 06.12.2011г. №402-ФЗ, «Положением о методике и оценке рисков МУП «ГТС», утв. приказом от «29» декабря 2012 № 188 (п). </w:t>
      </w:r>
    </w:p>
    <w:p>
      <w:pPr>
        <w:pStyle w:val="Normal"/>
        <w:tabs>
          <w:tab w:val="clear" w:pos="708"/>
          <w:tab w:val="left" w:pos="185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ей ежеквартально проводились заседания, с целью выявления межфункциональных рисков и организации эффективного управления ими, по темам:</w:t>
      </w:r>
    </w:p>
    <w:p>
      <w:pPr>
        <w:pStyle w:val="Normal"/>
        <w:tabs>
          <w:tab w:val="clear" w:pos="708"/>
          <w:tab w:val="left" w:pos="644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ервый квартал: «</w:t>
      </w:r>
      <w:r>
        <w:rPr>
          <w:i/>
          <w:sz w:val="28"/>
          <w:szCs w:val="28"/>
        </w:rPr>
        <w:t>Возникновение  рисков, связанных с изменением налогового законодательства и законодательства о тарифном регулировании»;</w:t>
      </w:r>
    </w:p>
    <w:p>
      <w:pPr>
        <w:pStyle w:val="Normal"/>
        <w:tabs>
          <w:tab w:val="clear" w:pos="708"/>
          <w:tab w:val="left" w:pos="6440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второй квартал: «</w:t>
      </w:r>
      <w:r>
        <w:rPr>
          <w:i/>
          <w:sz w:val="28"/>
          <w:szCs w:val="28"/>
        </w:rPr>
        <w:t>Возникновение рисков обусловленных изменением курса иностранных валют»;</w:t>
      </w:r>
    </w:p>
    <w:p>
      <w:pPr>
        <w:pStyle w:val="Normal"/>
        <w:tabs>
          <w:tab w:val="clear" w:pos="708"/>
          <w:tab w:val="left" w:pos="644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третий квартал: «</w:t>
      </w:r>
      <w:r>
        <w:rPr>
          <w:i/>
          <w:sz w:val="28"/>
          <w:szCs w:val="28"/>
        </w:rPr>
        <w:t>Возникновение рисков при недостаточном контроле правильности входящей информации»</w:t>
      </w:r>
    </w:p>
    <w:p>
      <w:pPr>
        <w:pStyle w:val="Normal"/>
        <w:tabs>
          <w:tab w:val="clear" w:pos="708"/>
          <w:tab w:val="left" w:pos="644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четвертый квартал: «В</w:t>
      </w:r>
      <w:r>
        <w:rPr>
          <w:i/>
          <w:sz w:val="28"/>
          <w:szCs w:val="28"/>
        </w:rPr>
        <w:t>озникновение экологических рисков»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 управлению рисками должна обеспечить достижение целей деятельности МУП «ГТС», и снижение или предотвращение негативных последствий рисков, обеспечение снижения издержек в целом и получение экономии на издержках  с учетом возможного случайного ущерба.</w:t>
      </w:r>
    </w:p>
    <w:p>
      <w:pPr>
        <w:pStyle w:val="Normal"/>
        <w:tabs>
          <w:tab w:val="clear" w:pos="708"/>
          <w:tab w:val="left" w:pos="6440" w:leader="none"/>
        </w:tabs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0. Информация  о государственной помощи за 12</w:t>
      </w:r>
      <w:r>
        <w:rPr>
          <w:b/>
          <w:sz w:val="28"/>
        </w:rPr>
        <w:t xml:space="preserve"> месяцев</w:t>
      </w:r>
      <w:r>
        <w:rPr>
          <w:b/>
          <w:sz w:val="28"/>
          <w:szCs w:val="28"/>
        </w:rPr>
        <w:t xml:space="preserve"> 2016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, на возмещение части недополученных доходов, в связи с применением государственных регулируемых цен (тарифов) по факту  оказания услуг населению по теплоснабжению, холодному водоснабжению и водоотведению  в  течение 2016года не запланирова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ление  существенных ошибок предшествующих периодов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16 года была исправлена существенная ошибка 2013 года. Дебиторская задолженность по налогам и сборам за 2010 год (переплата по НДФЛ), нереальная для взыскания, в сумме 176101руб.09коп. не была списана на финансовый результат. При составлении бухгалтерской (финансовой) отчетности за  2016 год был проведен ретроспективный пересчет сравнительных показателей бухгалтерской отчетности по состоянию на 31.12.2014г. и 31.12.2015г. Были внесены изменения в строку 1230 «Дебиторская задолженность», строку12303 «Расчеты по налогам и сборам» Актива баланса в сторону уменьшения на сумму 176 тыс.руб. и в строку 1370 «Нераспределенная прибыль (непокрытый убыток)» Пассива баланса в сторону уменьшения на сумму 176 тыс.руб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МУП «ГТС»______________________ В.В.Оглобл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Дата  15 марта 2017 года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15">
    <w:name w:val="Char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37">
    <w:name w:val="CharStyle37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z w:val="18"/>
      <w:szCs w:val="1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harStyle51">
    <w:name w:val="CharStyle5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2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</w:rPr>
  </w:style>
  <w:style w:type="paragraph" w:styleId="Style39">
    <w:name w:val="Style39"/>
    <w:basedOn w:val="Normal"/>
    <w:qFormat/>
    <w:pPr/>
    <w:rPr>
      <w:kern w:val="2"/>
    </w:rPr>
  </w:style>
  <w:style w:type="paragraph" w:styleId="Style50">
    <w:name w:val="Style50"/>
    <w:basedOn w:val="Normal"/>
    <w:qFormat/>
    <w:pPr>
      <w:spacing w:lineRule="exact" w:line="235"/>
      <w:jc w:val="center"/>
    </w:pPr>
    <w:rPr>
      <w:kern w:val="2"/>
    </w:rPr>
  </w:style>
  <w:style w:type="paragraph" w:styleId="Style317">
    <w:name w:val="Style317"/>
    <w:basedOn w:val="Normal"/>
    <w:qFormat/>
    <w:pPr/>
    <w:rPr>
      <w:kern w:val="2"/>
    </w:rPr>
  </w:style>
  <w:style w:type="paragraph" w:styleId="Style305">
    <w:name w:val="Style305"/>
    <w:basedOn w:val="Normal"/>
    <w:qFormat/>
    <w:pPr/>
    <w:rPr>
      <w:kern w:val="2"/>
    </w:rPr>
  </w:style>
  <w:style w:type="paragraph" w:styleId="Style44">
    <w:name w:val="Style44"/>
    <w:basedOn w:val="Normal"/>
    <w:qFormat/>
    <w:pPr/>
    <w:rPr>
      <w:kern w:val="2"/>
    </w:rPr>
  </w:style>
  <w:style w:type="paragraph" w:styleId="Style230">
    <w:name w:val="Style230"/>
    <w:basedOn w:val="Normal"/>
    <w:qFormat/>
    <w:pPr>
      <w:spacing w:lineRule="exact" w:line="240"/>
    </w:pPr>
    <w:rPr>
      <w:kern w:val="2"/>
    </w:rPr>
  </w:style>
  <w:style w:type="paragraph" w:styleId="Style581">
    <w:name w:val="Style581"/>
    <w:basedOn w:val="Normal"/>
    <w:qFormat/>
    <w:pPr>
      <w:spacing w:lineRule="exact" w:line="326"/>
      <w:ind w:hanging="341"/>
    </w:pPr>
    <w:rPr>
      <w:kern w:val="2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580">
    <w:name w:val="Style580"/>
    <w:basedOn w:val="Normal"/>
    <w:qFormat/>
    <w:pPr>
      <w:spacing w:lineRule="exact" w:line="322"/>
    </w:pPr>
    <w:rPr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9:00Z</dcterms:created>
  <dc:creator>1</dc:creator>
  <dc:description/>
  <dc:language>en-US</dc:language>
  <cp:lastModifiedBy>Администратор</cp:lastModifiedBy>
  <cp:lastPrinted>2017-03-22T11:33:00Z</cp:lastPrinted>
  <dcterms:modified xsi:type="dcterms:W3CDTF">2017-04-20T13:49:00Z</dcterms:modified>
  <cp:revision>2</cp:revision>
  <dc:subject/>
  <dc:title>ПОЯСНИТЕЛЬНАЯ ЗАПИСКА</dc:title>
</cp:coreProperties>
</file>