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1035"/>
      <w:bookmarkEnd w:id="0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СТ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мая 2013 г. N 12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1039"/>
      <w:bookmarkEnd w:id="1"/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И, ОСУЩЕСТВЛЯЮЩИМИ ВОДООТВЕД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043"/>
      <w:bookmarkEnd w:id="2"/>
      <w:r>
        <w:rPr/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у регулируемой организации)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Муниципальное унитарное предприятие «Городские тепловые сети» муниципального образования «Город Курчатов»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шок Анатолий Васильевич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 его   присвоения   и   наименование   орган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вшего решение о регистрации, в соответствии с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идетельством  о  государственной  регистрации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е юридического лица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регистрационный номер «1024601277546 от 6.12.2002г., зарегистрировано Межрайонной инспекцией МНС России № 11 по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регулируемой организации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ская область, г.Курск, ул. К. Маркса,43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,факс:47(131)-4-47-73,4-65-1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Интернет"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йт в сети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tskurchatov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онный адрес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eplseti</w:t>
            </w:r>
            <w:r>
              <w:rPr>
                <w:rFonts w:cs="Courier New" w:ascii="Courier New" w:hAnsi="Courier New"/>
                <w:sz w:val="20"/>
                <w:szCs w:val="20"/>
              </w:rPr>
              <w:t>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k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ов, сбытовых подразделений), в том числе  час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ы диспетчерских служб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8.00 до 17.00 часов,с 8.00 до 8.00 часов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числении) (километров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5391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55"/>
      <w:bookmarkEnd w:id="3"/>
      <w:r>
        <w:rPr/>
        <w:t>Форма 3.5. Информация об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ях финансово-хозяйствен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улируемой организации за 2015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Выручка  от  регулируемой  деятельности 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с разбивкой по видам деятельности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402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Себестоимость производимых товаров  (оказывае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)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, включая: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32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  расходы   на   оплату   услуг    по    приему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ировке  и  очистке  сточных  вод   други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ми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)  расходы  на  покупаемую  электрическую  энерг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мощность), используемую в технологическом процесс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указанием средневзвешенной стоимости 1 кВт·ч),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приобретаемой электрической энергии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3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446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расходы на химические реагенты,  использу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ологическом процессе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8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 нужды   основного    производ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126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нужды   административно-управленче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16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) расходы на амортизацию основных производств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) расходы на аренду имущества,  используемого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регулируемого вида деятельности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)  общепроизводственные  расходы,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)   общехозяйственные   расходы, 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1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) расходы на капитальный и текущий ремонт основ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енных средств (в том числе информация 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ах товаров и услуг, их  стоимости  и 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15</w:t>
            </w:r>
          </w:p>
        </w:tc>
      </w:tr>
      <w:tr>
        <w:trPr>
          <w:trHeight w:val="1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) расходы на услуги  производственного  характер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ываемые  по  договорам   с   организациями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   регламентных    работ    в    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ологического процесса (в том  числе  информац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объемах товаров и услуг, их стоимости и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)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 прочие расходы,  которые  подлежат  отнес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м видам деятельности  в  соответствии  с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сновам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ценообразования в  сфере  водоснабжения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я,     утвержденными     постановлени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 Российской Федерации от 13  мая  201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406   (Официальный   интернет-портал   прав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 http://www.pravo.gov.ru, 15.05.2013)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57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Чистая прибыль, полученная от регулируемого ви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и, с указанием размера  ее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финансирование   мероприятий,   предусмотр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вестиционной программой регулируемой 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лей)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 Сведения об изменении стоимости основных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том числе за счет ввода в  эксплуатацию  (выво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эксплуатации)), их переоценки (тыс. рублей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Валовая прибыль от продажи товаров  и  услуг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улируемому виду деятельности (тыс. рублей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11918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4" w:name="Par1238"/>
            <w:bookmarkEnd w:id="4"/>
            <w:r>
              <w:rPr>
                <w:rFonts w:cs="Courier New" w:ascii="Courier New" w:hAnsi="Courier New"/>
                <w:sz w:val="20"/>
                <w:szCs w:val="20"/>
              </w:rPr>
              <w:t>6)  Годовая   бухгалтерская   отчетность,   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ский   баланс   и   приложения   к    н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крывается регулируемой организацией, выручка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деятельности  которой  превышает   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ов совокупной выручки за отчетный год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Комитета по тарифам и ценам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) Объем  сточных  вод,  принятых  от 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ываемых услуг (тыс. куб. метров)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2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)  Объем   сточных   вод,   принятых   от   друг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организаций в  сфере  водоотведения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ли) очистки сточных вод (тыс. куб. метров)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) Объем сточных вод,  пропущенных  через  очис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я (тыс. куб. метров)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2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)    Среднесписочная    численность     осно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го персонала (челове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260"/>
      <w:bookmarkEnd w:id="5"/>
      <w:r>
        <w:rPr/>
        <w:t>Форма 3.6. Информация об основных потребитель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ах регулируемых товаров и услуг регул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и их соответствии установленным требовани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Показатели аварийности на канализационных  сетях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количество засоров для самотечных  сетей  (единиц│    0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илометр)    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Общее  количество  проведенных  проб  на  сбросе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чищенных  (частично  очищенных)  сточных  вод   п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дующим показателям: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) взвешенные вещества                             │     293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) БПК5                                            │      35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) аммоний-ион                                     │     293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) нитрит-анион                                    │      35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) фосфаты (по P)                                  │      35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) нефтепродукты                                   │       0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) микробиология                                   │     293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  Количество   проведенных    проб,    выявивших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ответствие   очищенных   (частично   очищенных)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чных вод санитарным нормам (предельно допустимой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центрации)   на   сбросе   очищенных   (частичн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чищенных) сточных вод, по следующим показателям: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) взвешенные вещества                             │      196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) БПК5                                            │       27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) аммоний-ион                                     │      101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) нитрит-анион                                    │        5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) фосфаты (по P)                                  │       0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) нефтепродукты                                   │       0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) микробиология                                   │       0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мерация  подпунктов в  таблице  дана  в  соответствии  с  офици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) Доля исполненных в срок договоров о  подключении│       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цент общего количества заключенных договоров  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ии)    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) Средняя продолжительности рассмотрения заявлений│       3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подключении (дней)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322"/>
      <w:bookmarkEnd w:id="6"/>
      <w:r>
        <w:rPr/>
        <w:t>Форма 3.7. Информация об инвестиционных программ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тчетах об их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нвестиционной программы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утверждения инвестиционной программы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и инвестиционной программы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исполнительной власти  су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,  утвердившего  инвестиционну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у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гласовавшего инвестиционную программу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 начала и окончания реализации  инвестицио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1343"/>
      <w:bookmarkEnd w:id="7"/>
      <w:r>
        <w:rPr/>
        <w:t>Потребно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реализации 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120"/>
        <w:gridCol w:w="3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 в финанс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хтыс. руб.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8" w:name="Par1355"/>
            <w:bookmarkEnd w:id="8"/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0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целевых показа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1368"/>
      <w:bookmarkEnd w:id="9"/>
      <w:r>
        <w:rPr/>
        <w:t>Информация об использовании инвестиционны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отчетный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400"/>
        <w:gridCol w:w="2520"/>
      </w:tblGrid>
      <w:tr>
        <w:trPr>
          <w:trHeight w:val="12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з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1382"/>
      <w:bookmarkEnd w:id="10"/>
      <w:r>
        <w:rPr/>
        <w:t>Внесение изменений в инвестиционную программ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несения изменений     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е изменения        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орма 3.9. Информация об условиях,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оказание регулиру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Типовыми договорами холодного водоснабжения и  водоотведения и единого договора холодного водоснабжения и водоотведения, утвержденными Правительством РФ и размещенными в сети Интер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1429"/>
      <w:bookmarkEnd w:id="11"/>
      <w:r>
        <w:rPr/>
        <w:t>Форма 3.10. Информация о порядк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вязанных с подключением к централизова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е водоот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водоотведения    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 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ой о подключении  к  централизованной  систе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ламентирующего  порядок  действий  заявителя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е заявки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е   водоотведения,   принятии    решения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и о принятом решении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унктами 86-106 «Правил холодного водоснабжения и водоотведения. Утвержденных постановлением Правительства РФ от 29.07.2013г. №644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о ст. 18 ФЗ от 7.12.2011г. №416-ФЗ « О водоснабжении и водоотведении» 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. №83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у заявок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водоотведения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,ПТО 847131(23710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977A5C458AB0719AB87E7F28019B27A73141147116A9161421D685044163876EC779A663A2809BH2q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5:00Z</dcterms:created>
  <dc:creator>ПЭО</dc:creator>
  <dc:description/>
  <cp:keywords/>
  <dc:language>en-US</dc:language>
  <cp:lastModifiedBy>ПЭО</cp:lastModifiedBy>
  <dcterms:modified xsi:type="dcterms:W3CDTF">2016-04-07T12:51:00Z</dcterms:modified>
  <cp:revision>12</cp:revision>
  <dc:subject/>
  <dc:title/>
</cp:coreProperties>
</file>