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b/>
        </w:rPr>
        <w:t>Раскрытие информации по муниципальному унитарному предприятию «Городские тепловые сети » муниципального образования «Город Курчатов» ( п. 21 стандартов раскрытия информации в сфере холодного водоснабжения; п.42 стандартов раскрытия информации в сфере водоотведения и (или) очистки сточных вод),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  <w:t>согласно постановлению Правительства Российской Федерации от 17.01.2013г. №6 за 1 квартал 2016 год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Приложение 2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к приказу ФСТ России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от 15 мая 2013 г. N 129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Ы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ЕДОСТАВЛЕНИЯ ИНФОРМАЦИИ, ПОДЛЕЖАЩЕЙ РАСКРЫТИЮ,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ОРГАНИЗАЦИЯМИ, ОСУЩЕСТВЛЯЮЩИМИ ХОЛОДНОЕ ВОДОСНАБЖЕНИЕ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2.10. Информация о наличии (отсутствии)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технической возможности подключения к централизованной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системе холодного водоснабжения, а также о регистрации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и ходе реализации заявок о подключении к централизованной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системе холодного водоснабжения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tbl>
      <w:tblPr>
        <w:tblW w:w="896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254"/>
        <w:gridCol w:w="2714"/>
      </w:tblGrid>
      <w:tr>
        <w:trPr>
          <w:trHeight w:val="400" w:hRule="atLeast"/>
        </w:trPr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оличество поданных заявок о подключении к  системе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холодного водоснабжения в течение квартала         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оличество  исполненных  заявок  о  подключении   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системе холодного водоснабжения в течение квартала </w:t>
            </w:r>
          </w:p>
        </w:tc>
        <w:tc>
          <w:tcPr>
            <w:tcW w:w="2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6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оличество заявок о подключении к  централизованно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истеме холодного водоснабжения, по которым принято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ешение  об  отказе  в  подключении  (с   указание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причин) в течение квартала                         </w:t>
            </w:r>
          </w:p>
        </w:tc>
        <w:tc>
          <w:tcPr>
            <w:tcW w:w="2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езерв мощности централизованной системы  холодного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водоснабжения в течение квартала                   </w:t>
            </w:r>
          </w:p>
        </w:tc>
        <w:tc>
          <w:tcPr>
            <w:tcW w:w="2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тсутствует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 3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к приказу ФСТ России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от 15 мая 2013 г. N 129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Ы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ЕДОСТАВЛЕНИЯ ИНФОРМАЦИИ, ПОДЛЕЖАЩЕЙ РАСКРЫТИЮ,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ОРГАНИЗАЦИЯМИ, ОСУЩЕСТВЛЯЮЩИМИ ВОДООТВЕДЕНИЕ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Форма 3.8. Информация о наличии (отсутствии)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ехнической возможности подключения к централизованной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истеме водоотведения, а также о регистрации и ход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ализации заявок о подключении к централизованной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истеме водоотведения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896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254"/>
        <w:gridCol w:w="2714"/>
      </w:tblGrid>
      <w:tr>
        <w:trPr>
          <w:trHeight w:val="400" w:hRule="atLeast"/>
        </w:trPr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оличество  поданных  заявок   на   подключение   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централизованной системе водоотведения             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оличество  исполненных  заявок  на  подключение  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центральной системе водоотведения                  </w:t>
            </w:r>
          </w:p>
        </w:tc>
        <w:tc>
          <w:tcPr>
            <w:tcW w:w="2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6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оличество заявок о подключении к  централизованно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истеме водоотведения, по которым  принято  решение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 отказе в  подключении  (с  указанием  причин)  в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течение квартала                                   </w:t>
            </w:r>
          </w:p>
        </w:tc>
        <w:tc>
          <w:tcPr>
            <w:tcW w:w="2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езерв    мощности     централизованной     системы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водоотведения в течение квартала                   </w:t>
            </w:r>
          </w:p>
        </w:tc>
        <w:tc>
          <w:tcPr>
            <w:tcW w:w="2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тсутствует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40:00Z</dcterms:created>
  <dc:creator>ПЭО</dc:creator>
  <dc:description/>
  <cp:keywords/>
  <dc:language>en-US</dc:language>
  <cp:lastModifiedBy>ПЭО</cp:lastModifiedBy>
  <dcterms:modified xsi:type="dcterms:W3CDTF">2016-04-05T08:45:00Z</dcterms:modified>
  <cp:revision>34</cp:revision>
  <dc:subject/>
  <dc:title/>
</cp:coreProperties>
</file>