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ФСТ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 мая 2013 г. N 12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ИНФОРМАЦИИ, ПОДЛЕЖАЩЕЙ РАСКРЫТИЮ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МИ, ОСУЩЕСТВЛЯЮЩИМИ ХОЛОДНОЕ ВОДОСНАБЖ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506"/>
      <w:bookmarkEnd w:id="0"/>
      <w:r>
        <w:rPr/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ву регулируемой организации)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1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Муниципальное унитарное предприятие «Городские тепловые сети» муниципального образования «Город Курчатов»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шок Анатолий Васильевич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 его   присвоения   и   наименование   орган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вшего решение о регистрации, в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ии со свидетельством о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й регистрации в качестве юридиче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регистрационный номер «1024601277546 от 6.12.2002г., зарегистрировано Межрайонной инспекцией МНС России № 11 по Курской области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регулируемой организации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рская область, г.Курск, ул. К. Маркса,43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,факс:47(131)-4-47-73,4-65-1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Интернет"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йт в сети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tskurchatov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лектронный адрес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eplseti</w:t>
            </w:r>
            <w:r>
              <w:rPr>
                <w:rFonts w:cs="Courier New" w:ascii="Courier New" w:hAnsi="Courier New"/>
                <w:sz w:val="20"/>
                <w:szCs w:val="20"/>
              </w:rPr>
              <w:t>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k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абонентских отделов,  сбытовых  подразделений),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м числе часы работы диспетчерских служб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8.00 до 17.00 часов,с 8.00 до 8.00 часов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олодное водоснабжение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числении) (километров)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58279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63"/>
      <w:bookmarkEnd w:id="1"/>
      <w:r>
        <w:rPr/>
        <w:t>Форма 2.7. Информация об осно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ях финансово-хозяйствен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улируемой организации за 2015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 Выручка  от  регулируемой  деятельности 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 с разбивкой по видам деятельности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349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Себестоимость производимых товаров  (оказываем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) по  регулируемому  виду  деятельности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, включая: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131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) расходы на оплату холодной воды, приобретаемой 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ругих   организаций   для    последующей    подач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требителям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)  расходы  на  покупаемую  электрическую  энерг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мощность), используемую в технологическом процесс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 указанием средневзвешенной стоимости 1 кВт·ч),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приобретения электрической энергии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73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443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16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расходы на химические реагенты,  используемы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ологическом процессе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 нужды   основного    производ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604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нужды   административно-управлен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74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) расходы на амортизацию основных производ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87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) расходы на аренду имущества,  используемого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регулируемого вида деятельности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)  общепроизводственные  расходы,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;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)   общехозяйственные   расходы, 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99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) расходы на капитальный и текущий ремонт основ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енных средств (в том числе информация 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ах товаров и услуг, их  стоимости  и 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77</w:t>
            </w:r>
          </w:p>
        </w:tc>
      </w:tr>
      <w:tr>
        <w:trPr>
          <w:trHeight w:val="1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) расходы на услуги  производственного  характер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ываемые  по  договорам   с   организациями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е    регламентных    работ    в     рамк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ологического процесса (в том  числе  информац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объемах товаров и услуг, их стоимости и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)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 прочие расходы,  которые  подлежат  отнесению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м видам деятельности  в  соответствии  с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сновам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ценообразования в  сфере  водоснабжения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я,     утвержденными     постановлени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ительства Российской  Федерации  от  13.05.201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406   (Официальный    интернет-портал   прав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и http://www.pravo.gov.ru, 15.05.2013)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79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Чистая прибыль, полученная от регулируемого ви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ятельности, с указанием размера  ее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 финансирование   мероприятий,   предусмотр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вестиционной программой регулируемой  орган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лей)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 Сведения об изменении стоимости основных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 том числе за счет ввода в  эксплуатацию  (выво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эксплуатации)), их переоценки (тыс. рублей)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,2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 Валовая прибыль (убытки) от  продажи  товаров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  по  регулируемому  виду  деятельности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18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" w:name="Par747"/>
            <w:bookmarkEnd w:id="2"/>
            <w:r>
              <w:rPr>
                <w:rFonts w:cs="Courier New" w:ascii="Courier New" w:hAnsi="Courier New"/>
                <w:sz w:val="20"/>
                <w:szCs w:val="20"/>
              </w:rPr>
              <w:t>6)  Годовая   бухгалтерская   отчетность,   включ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хгалтерский   баланс   и   приложения   к    н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скрывается регулируемой организацией, выручка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деятельности  которой  превышает   8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ов совокупной выручки за отчетный год)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Комитета по тарифам и ценам Курской области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) Объем поднятой воды (тыс. куб. метров)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44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) Объем покупной воды (тыс. куб. метров)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)   Объем   воды,   пропущенной   через   очис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ружения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)    Объем    отпущенной    потребителям    вод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ном по приборам учета  и  расчетным  пут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 нормативам потребления) (тыс. куб. метров)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39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) Потери воды в сетях (процентов)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,4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)    Среднесписочная    численность     основ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го персонала (человек)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) Удельный расход электроэнергии на подачу воды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ть (тыс. кВт·ч или тыс. куб. метров)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644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)  Расход  воды  на  собственные  (в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озяйственно-бытовые) нужды (процент объема отпус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ы потребителям)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)   Показатель   использования   производ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 (по  объему  перекачки)  по  отношению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иковому дню отчетного года (процентов)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783"/>
      <w:bookmarkEnd w:id="3"/>
      <w:r>
        <w:rPr/>
        <w:t>Форма 2.8. Информация об основных потребитель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ах регулируемых товаров и услуг регул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й и их соответствии установленным требования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 Количество   аварий   на   системах   холод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снабжения (единиц на километр)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Количество случаев ограничения  подачи  холо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ы по графику с указанием  срока  действия  так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аничений (менее 24 часов в сутки)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 Доля  потребителей,  затронутых   ограничения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ачи холодной воды (процентов)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) Общее количество проведенных проб качества  во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следующим показателям: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мутность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цветность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 хлор  остаточный  общий,  в  том   числе   хлор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чный связанный и хлор остаточный свободный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7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) общие колиформные бактери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) термотолерантные колиформные бактерии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5</w:t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   Количество   проведенных    проб,    выявивш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ответствие  холодной  воды  санитарным   норм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едельно допустимой концентрации),  по  следующи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: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мутность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цветность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 хлор  остаточный  общий,  в  том   числе   хлор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чный связанный и хлор остаточный свободный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) общие колиформные бактери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) термотолерантные колиформные бактерии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) Доля исполненных в срок договоров о  подключ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оцент общего количества заключенных договоров  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ключении)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) Средняя продолжительности рассмотрения заявл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подключении (дней)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838"/>
      <w:bookmarkEnd w:id="4"/>
      <w:r>
        <w:rPr/>
        <w:t>Форма 2.9. Информация об инвестиционных программ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тчетах об их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нвестиционной программы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а исполнительной власти  субъек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,  утвердившего  инвестиционну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у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местного    самоуправ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гласовавшего инвестиционную программу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и начала и окончания реализации  инвестицио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859"/>
      <w:bookmarkEnd w:id="5"/>
      <w:r>
        <w:rPr/>
        <w:t>Потребности в финансовых средствах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реализации 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3120"/>
        <w:gridCol w:w="3120"/>
      </w:tblGrid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ность в финансов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х тыс. руб.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871"/>
      <w:bookmarkEnd w:id="6"/>
      <w:r>
        <w:rPr/>
        <w:t>Показател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280"/>
        <w:gridCol w:w="2640"/>
      </w:tblGrid>
      <w:tr>
        <w:trPr>
          <w:trHeight w:val="10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целевых показател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884"/>
      <w:bookmarkEnd w:id="7"/>
      <w:r>
        <w:rPr/>
        <w:t>Информация об использовании инвестиционных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отчетный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280"/>
        <w:gridCol w:w="2640"/>
      </w:tblGrid>
      <w:tr>
        <w:trPr>
          <w:trHeight w:val="12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з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год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8" w:name="Par898"/>
      <w:bookmarkEnd w:id="8"/>
      <w:r>
        <w:rPr/>
        <w:t>Внесение изменений в инвестиционную программ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4440"/>
      </w:tblGrid>
      <w:tr>
        <w:trPr>
          <w:trHeight w:val="4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несения изменений   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е изменения        </w:t>
            </w:r>
          </w:p>
        </w:tc>
      </w:tr>
      <w:tr>
        <w:trPr/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орма 2.11. Информация об условиях, на котор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оказание регулируем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х товаров, оказания регулируемых  услуг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том   числе   договоров   о    подключении  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ой системе холодного водоснабжения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Типовыми договорами холодного водоснабжения и  водоотведения и единого договора холодного водоснабжения и водоотведения, утвержденными Правительством РФ и размещенными в сети Интер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946"/>
      <w:bookmarkEnd w:id="9"/>
      <w:r>
        <w:rPr/>
        <w:t>Форма 2.12. Информация о порядк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jc w:val="center"/>
        <w:rPr/>
      </w:pPr>
      <w:r>
        <w:rPr/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jc w:val="center"/>
        <w:rPr/>
      </w:pPr>
      <w:r>
        <w:rPr/>
        <w:t>холодн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холодного водоснабжения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 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кой о подключении  к  централизованной  систе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ого водоснабжения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ламентирующего  порядок  действий  заявителя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организации   при   подаче,   прием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е заявки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е холодного водоснабжения, принятии решения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и о принятом решении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унктами 86-106 «Правил холодного водоснабжения и водоотведения. Утвержденных постановлением Правительства РФ от 29.07.2013г. №644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о ст. 18 ФЗ от 7.12.2011г. №416-ФЗ « О водоснабжении и водоотведении» 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. №83.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у заявок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холодного водоснабжения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,ПТО 847131(23710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977A5C458AB0719AB87E7F28019B27A73141147116A9161421D685044163876EC779A663A2809BH2q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55:00Z</dcterms:created>
  <dc:creator>ПЭО</dc:creator>
  <dc:description/>
  <cp:keywords/>
  <dc:language>en-US</dc:language>
  <cp:lastModifiedBy>ПЭО</cp:lastModifiedBy>
  <cp:lastPrinted>2015-03-17T11:26:00Z</cp:lastPrinted>
  <dcterms:modified xsi:type="dcterms:W3CDTF">2016-04-07T12:51:00Z</dcterms:modified>
  <cp:revision>60</cp:revision>
  <dc:subject/>
  <dc:title/>
</cp:coreProperties>
</file>