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0" w:leader="none"/>
          <w:tab w:val="center" w:pos="4748" w:leader="none"/>
        </w:tabs>
        <w:ind w:right="2126" w:hanging="0"/>
        <w:rPr/>
      </w:pPr>
      <w:r>
        <w:rPr>
          <w:rFonts w:eastAsia="Arial"/>
        </w:rPr>
        <w:t xml:space="preserve">                    </w:t>
      </w:r>
      <w:r>
        <w:rPr/>
        <w:t xml:space="preserve">ПОЯСНЕНИЕ </w:t>
      </w:r>
    </w:p>
    <w:p>
      <w:pPr>
        <w:pStyle w:val="Heading"/>
        <w:tabs>
          <w:tab w:val="clear" w:pos="708"/>
          <w:tab w:val="left" w:pos="520" w:leader="none"/>
          <w:tab w:val="center" w:pos="4748" w:leader="none"/>
        </w:tabs>
        <w:ind w:right="2126" w:hanging="0"/>
        <w:jc w:val="right"/>
        <w:rPr>
          <w:b w:val="false"/>
          <w:b w:val="false"/>
          <w:sz w:val="28"/>
        </w:rPr>
      </w:pPr>
      <w:r>
        <w:rPr>
          <w:rFonts w:eastAsia="Arial"/>
        </w:rPr>
        <w:t xml:space="preserve">           </w:t>
      </w:r>
      <w:r>
        <w:rPr>
          <w:sz w:val="28"/>
        </w:rPr>
        <w:t>к бухгалтерскому балансу и отчету о         финансовых результатах за  2014год</w:t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Муниципального  унитарного предприятия</w:t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«Городские тепловые сети» муниципального образования «Город Курчатов»</w:t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СВЕДЕНИЯ ОБ ОРГАНИЗАЦИИ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sz w:val="28"/>
        </w:rPr>
        <w:t>Фирменное наименование Предприятия</w:t>
      </w:r>
      <w:r>
        <w:rPr>
          <w:sz w:val="28"/>
        </w:rPr>
        <w:t>: полное -  Муниципальное унитарное предприятие «Городские тепловые сети» муниципального образования «Город  Курчатов»; сокращенное – МУП «ГТС».</w:t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</w:rPr>
        <w:t>Местонахождение Предприятия</w:t>
      </w:r>
      <w:r>
        <w:rPr>
          <w:sz w:val="28"/>
        </w:rPr>
        <w:t>: РФ, Курская область, г. Курчатов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b/>
          <w:sz w:val="28"/>
          <w:szCs w:val="28"/>
        </w:rPr>
        <w:t>Среднесписочная численность</w:t>
      </w:r>
      <w:r>
        <w:rPr>
          <w:sz w:val="28"/>
          <w:szCs w:val="28"/>
        </w:rPr>
        <w:t xml:space="preserve"> работников  по предприятию за 12 месяцев  2014 года  составила 344человек, в том числе  по передаче и сбыту  тепловой энергии и горячей воды</w:t>
      </w:r>
      <w:r>
        <w:rPr>
          <w:szCs w:val="28"/>
        </w:rPr>
        <w:t xml:space="preserve"> </w:t>
      </w:r>
      <w:r>
        <w:rPr>
          <w:sz w:val="28"/>
          <w:szCs w:val="28"/>
        </w:rPr>
        <w:t>106человек, по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холодному водоснабжению и водоотведению 238человек.</w:t>
      </w:r>
      <w:r>
        <w:rPr/>
        <w:t xml:space="preserve">  </w:t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</w:rPr>
        <w:t>Почтовый адрес</w:t>
      </w:r>
      <w:r>
        <w:rPr>
          <w:sz w:val="28"/>
        </w:rPr>
        <w:t>: 307250, Курская область, г. Курчатов, Успенский проезд, д.2.</w:t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</w:rPr>
        <w:t>Организационно-правовая форма</w:t>
      </w:r>
      <w:r>
        <w:rPr>
          <w:sz w:val="28"/>
        </w:rPr>
        <w:t>: унитарное предприятие, основанное на праве хозяйственного ведения.</w:t>
      </w:r>
    </w:p>
    <w:p>
      <w:pPr>
        <w:pStyle w:val="Normal"/>
        <w:spacing w:lineRule="auto" w:line="312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Форма собственности</w:t>
      </w:r>
      <w:r>
        <w:rPr>
          <w:sz w:val="28"/>
        </w:rPr>
        <w:t xml:space="preserve"> – муниципальная.</w:t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</w:rPr>
        <w:t>Свидетельство о внесении записи в ЕГРЮЛ</w:t>
      </w:r>
      <w:r>
        <w:rPr>
          <w:sz w:val="28"/>
        </w:rPr>
        <w:t xml:space="preserve"> – серия 46 №0006999.</w:t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</w:rPr>
        <w:t>Сведения об аудиторе</w:t>
      </w:r>
      <w:r>
        <w:rPr>
          <w:sz w:val="28"/>
        </w:rPr>
        <w:t xml:space="preserve"> – официальным аудитором для проведения  аудиторской проверки МУП «ГТС» за 2014 год является аудиторская фирма  ООО  Аудиторская консультационная фирма «Демидов и Аксенцев»», которая является членом Саморегулируемой организации аудиторов Некоммерческого партнерства «Аудиторская Палата России». Контракт на оказание услуг по проведению обязательного аудита бухгалтерской (финансовой) отчетности  № 1839 от 22.12.2014г.  был  заключен в результате проведения открытого конкурса по отбору аудиторской организации для осуществления обязательного аудита бухгалтерской (финансовой) отчетности МУП «ГТС» за 2014 год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</w:rPr>
        <w:t>Муниципальное унитарное предприятие «Городские тепловые сети» муниципального образования «Город  Курчатов» в соответствии с Постановлением Администрации города Курчатова  Курской области №1255 от 29августа 2013года реорганизовано в форме присоединения МУП Водоканал» к МУП «ГТС»  по состоянию на 31декабря 2013года</w:t>
      </w:r>
      <w:r>
        <w:rPr>
          <w:b/>
          <w:sz w:val="28"/>
        </w:rPr>
        <w:t>.</w:t>
      </w:r>
    </w:p>
    <w:p>
      <w:pPr>
        <w:pStyle w:val="Normal"/>
        <w:spacing w:lineRule="auto" w:line="312"/>
        <w:jc w:val="both"/>
        <w:rPr/>
      </w:pPr>
      <w:r>
        <w:rPr>
          <w:sz w:val="28"/>
        </w:rPr>
        <w:t>Основной государственный регистрационный номер (ОГРН)  –  1024601277546. Внесена запись о реорганизации юридического лица в форме присоединения 31 декабря 2013года за государственным регистрационным номером (ГРН) - №2134611032873.</w:t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</w:rPr>
        <w:t>ИНН</w:t>
      </w:r>
      <w:r>
        <w:rPr>
          <w:sz w:val="28"/>
        </w:rPr>
        <w:t xml:space="preserve"> 4634002573, </w:t>
      </w:r>
      <w:r>
        <w:rPr>
          <w:b/>
          <w:sz w:val="28"/>
        </w:rPr>
        <w:t>КПП</w:t>
      </w:r>
      <w:r>
        <w:rPr>
          <w:sz w:val="28"/>
        </w:rPr>
        <w:t>463401001,</w:t>
      </w:r>
      <w:r>
        <w:rPr>
          <w:b/>
          <w:sz w:val="28"/>
        </w:rPr>
        <w:t>ОКПО</w:t>
      </w:r>
      <w:r>
        <w:rPr>
          <w:sz w:val="28"/>
        </w:rPr>
        <w:t xml:space="preserve"> – 35412348,</w:t>
      </w:r>
      <w:r>
        <w:rPr>
          <w:b/>
          <w:sz w:val="28"/>
        </w:rPr>
        <w:t>ОКАТО</w:t>
      </w:r>
      <w:r>
        <w:rPr>
          <w:sz w:val="28"/>
        </w:rPr>
        <w:t xml:space="preserve"> – 38408000000, </w:t>
      </w:r>
      <w:r>
        <w:rPr>
          <w:b/>
          <w:sz w:val="28"/>
        </w:rPr>
        <w:t>ОКТМО</w:t>
      </w:r>
      <w:r>
        <w:rPr>
          <w:sz w:val="28"/>
        </w:rPr>
        <w:t xml:space="preserve"> – 38708000,</w:t>
      </w:r>
      <w:r>
        <w:rPr>
          <w:b/>
          <w:sz w:val="28"/>
        </w:rPr>
        <w:t>ОКФС</w:t>
      </w:r>
      <w:r>
        <w:rPr>
          <w:sz w:val="28"/>
        </w:rPr>
        <w:t xml:space="preserve"> – 14, </w:t>
      </w:r>
      <w:r>
        <w:rPr>
          <w:b/>
          <w:sz w:val="28"/>
        </w:rPr>
        <w:t>ОКОПФ</w:t>
      </w:r>
      <w:r>
        <w:rPr>
          <w:sz w:val="28"/>
        </w:rPr>
        <w:t xml:space="preserve"> -42, </w:t>
      </w:r>
      <w:r>
        <w:rPr>
          <w:b/>
          <w:sz w:val="28"/>
        </w:rPr>
        <w:t>ОКВЭД</w:t>
      </w:r>
      <w:r>
        <w:rPr>
          <w:sz w:val="28"/>
        </w:rPr>
        <w:t xml:space="preserve"> 40.30.3- распределение пара и горячей воды (тепловой энергии),  </w:t>
      </w:r>
      <w:r>
        <w:rPr>
          <w:b/>
          <w:sz w:val="28"/>
        </w:rPr>
        <w:t>ОКВЭД</w:t>
      </w:r>
      <w:r>
        <w:rPr>
          <w:sz w:val="28"/>
        </w:rPr>
        <w:t xml:space="preserve">   41.00.1 – сбор и очистка вод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</w:rPr>
        <w:t xml:space="preserve">МУП «ГТС»  является самостоятельным предприятием с правом юридического лица,  </w:t>
      </w:r>
      <w:r>
        <w:rPr>
          <w:b/>
          <w:sz w:val="28"/>
        </w:rPr>
        <w:t>учредителем</w:t>
      </w:r>
      <w:r>
        <w:rPr>
          <w:sz w:val="28"/>
        </w:rPr>
        <w:t xml:space="preserve">  которого является администрация города Курчатова Курской области, зарегистрированная в качестве юридического лица 12.11.1999г., регистрационный №196, основной государственный регистрационный № 1024601276150 от 20.11.2002г. МУП «ГТС»  учреждено  постановлением  Главы администрации города Курчатова Курской области  от 13мая 1994года  №166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b/>
          <w:sz w:val="28"/>
          <w:szCs w:val="28"/>
        </w:rPr>
        <w:t>Уставный фонд предприятия на</w:t>
      </w:r>
      <w:r>
        <w:rPr>
          <w:sz w:val="28"/>
          <w:szCs w:val="28"/>
        </w:rPr>
        <w:t xml:space="preserve"> 31.12.2014года составляет 33 834 800рублей 07копеек.</w:t>
      </w:r>
    </w:p>
    <w:p>
      <w:pPr>
        <w:pStyle w:val="TextBodyIndent"/>
        <w:spacing w:lineRule="auto" w:line="312"/>
        <w:ind w:firstLine="284"/>
        <w:rPr/>
      </w:pPr>
      <w:r>
        <w:rPr/>
        <w:t>Основные виды деятельности предприятия МУП «ГТС», заявленные в Уставе предприятия, облагаются по общей системе налогообложе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монт теплопроводов и арматуры тепловых сет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нтаж тепловых сетей и насосных станц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боты по тепло- и гидроизоляци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спытаний теплосилового оборудования в процессе монтажа, наладки, эксплуатации и ремонт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нтаж, реконструкция и модернизация систем централизованного теплоснабжения, тепловых сооружений на них, в том числе водонагревательных установок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между потребителями тепловой энерги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ание услуг по водоснабжению предприятиям и населению город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ание услуг по водоотведению и очистке сточных вод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ксплуатация, текущий и капитальный ремонт, реконструкция, модернизация систем водоснабжения и водоотведе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недрение новых технологий, обеспечивающих качественный ремонт, эксплуатацию сетей и сооруже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имеющихся производств и технологий для организации коммерчески выгодных услуг и видов продукци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медицинскую деятельность (проведение предрейсовых и послерейсовых медицинских осмотров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не имеет обособленных подраздел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ные счета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40702810000900000370 в  ОАО «Курскпромбанк» г.Курск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- 40702810700900000117 в  ОАО «Курскпромбанк» г.Курск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40702810900900000302 в  ОАО «Курскпромбанк» г.Курск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40702810800900000376 в ОАО «Курскпромбанк» г.Курск;</w:t>
      </w:r>
    </w:p>
    <w:p>
      <w:pPr>
        <w:pStyle w:val="Normal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- 40702810333000070637 в Курском отделении №8596 Сбербанка России  -    (закрыт 15.08.2014г.)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ятельности, перечень которых определяется федеральным законом, предприятие осуществляет на основании лицензии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льзование недра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ия КРС № 00086 ВЭ, срок действия 20.04.2011г. - 31.03.2016г., взамен выдана новая лицензия  серия КРС № 00236 ВЭ, срок действия 23.04.2014г. - 31.03.2016г.  Департаментом по  недропользованию по центральному федеральному округу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b/>
          <w:bCs/>
          <w:sz w:val="28"/>
          <w:szCs w:val="28"/>
        </w:rPr>
        <w:t>На пользование недрам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рия КРС № 00095 ВЭ, срок действия 14.07.2011г. - 31.07.2016г., взамен выдана новая лицензия  серия КРС № 00232 ВЭ, срок действия 01.04.2014г. - 31.07.2016г.,  Департаментом  по недропользованию по центральному федеральному округу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существление деятельности — деятельность по сбору, использованию, обезвреживанию, транспортировке,  размещению отходов 1-1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 xml:space="preserve"> класса опас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46-0005 от 27.12.2010г. Срок действия 27.12.2010г.-11.08.2015г., выдана  Федеральной службой по надзору в сфере природопользования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о предоставлении водного объекта в пользова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83 от 21.02.2013г., срок действия  21.02.2013г.-16.01.2016г., взамен выдано новое решение  № 90 от 17.03.2014г., срок действия  17.03.2014г.-16.01.2016г.,  Администрацией Курской области. Департамент экологической безопасности и природопользования Курской област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/>
      </w:pPr>
      <w:r>
        <w:rPr>
          <w:b/>
          <w:bCs/>
          <w:sz w:val="28"/>
          <w:szCs w:val="28"/>
        </w:rPr>
        <w:t>Свидетельство о состоянии измерений в лаборатори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1-184/050 от 05.09.2011., срок действия 05.09.2011-11.09.2014г., взамен выдано новое свидетельство № 184.014.058 от 24.09.2014., срок действия 24.09.2014-11.09.2017г.,  ФБУ « Курский ЦСМ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6.  Лицензия  на эксплуатацию   взрывопожароопасных  производственных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бъект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ВП -07-000853 от 25августа 2009г., выдана  Верхне-Донским  управлением Ростехнадзора,  срок действия – бессрочн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7. Лицензия на осуществление деятельности по сбору, использованию, обезвреживанию, транспортированию, размещению отходов 1-4 класса опас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ОП-07-001051(46) от 16 сентября 2010г., выдана  Ростехнадзором,  срок действия  до 16сентября 2015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8. Свидетельство о допуске к определенному виду или видам работ, которые оказывают влияние на безопасность объектов капитального строительства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0167.03-2010-4634002573-С-124 от 27.04.2012г. Взамен него выдано новое свидетельство №0167.04-2010-4634002573-С-124 от 29.04.2014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выдано без ограничения срока действия Саморегулируемой организацией Некоммерческого партнерства «Курская организация строителей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9. Лицензия на осуществление медицинской деятельности</w:t>
      </w:r>
      <w:r>
        <w:rPr>
          <w:sz w:val="28"/>
          <w:szCs w:val="28"/>
        </w:rPr>
        <w:t xml:space="preserve">  №ЛО-46-01-000591 от 20 февраля 2012 года, выдана Комитетом здравоохранения Кур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цензия выдана без ограничения срока действ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приятием в 2014 году были уплачены следующие налоги и сбор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налог на доходы физических лиц                            11 833,2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налог на добавленную стоимость                            27 215,9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налог на прибыль                                                        1384,4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транспортный налог                                                      313,1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налог на имущество                                                     4133,1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лата за негат. воздействие на окр. среду                    976,9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водный налог                                                                1980,7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лачены взносы во внебюджетные фонд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фонд социального страхования                                   1002,4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Ф страховая часть                                                     20214,1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Ф накопительная часть                                                 118,0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Ф доп. тарифы                                                              91,2  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ФФОМС                                                                         4620,6 тыс.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ФСС страхование от НС и ПЗ                                              100,4 тыс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iCs/>
          <w:sz w:val="28"/>
          <w:szCs w:val="28"/>
        </w:rPr>
        <w:t xml:space="preserve">                  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арактеристика систем теплоснабжения.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Обеспечение потребителей МУП «ГТС» тепловой энергией осуществляется централизованно по открытой системе теплоснабжения. Теплоносителем является горячая в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уско-резервная котельная (ПРК) Курской АЭС предназначена для создания рабочих режимов в системах теплоснабжения самой атомной станции и внешних потребителей при штатных или аварийных остановках теплофикационных установок первой и второй очереди Курской АЭС, а также для передачи тепловой энергии внутренним и внешним потребителям по магистральным трубопроводам.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рвый, второй и третий микрорайоны г.Курчатова снабжаются тепловой энергией по трубопроводам 1 и 2 очереди, четвертый, пятый, шестой и шестой-А микрорайоны  г.Курчатова подключены к теплопроводам 2 и 3 очереди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гулирование температуры теплоносителя производится центральным качественным методом – путем изменения температуры теплоносителя на источнике тепла в зависимости от температуры наружного воздуха.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Передачу и распределение тепловой энергии МУП «ГТС» осуществляет по магистральным и внутриквартальным тепловым сетям, общей протяженностью в двухтрубном исполнении  61,07275км., диаметром от 25 до 820м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Тепловые сети проложены в подземных непроходных каналах (</w:t>
      </w:r>
      <w:r>
        <w:rPr>
          <w:sz w:val="28"/>
          <w:szCs w:val="28"/>
        </w:rPr>
        <w:t>44,25905</w:t>
      </w:r>
      <w:r>
        <w:rPr>
          <w:iCs/>
          <w:sz w:val="28"/>
          <w:szCs w:val="28"/>
        </w:rPr>
        <w:t xml:space="preserve">км.) выполненных из сборного железобетона, надземным способом на низких опорах (16,8137км.). Тепловая изоляция трубопроводов выполнена из минеральных матов, изолирующий слой выполнен из асбоцементной штукатурки. </w:t>
      </w:r>
    </w:p>
    <w:p>
      <w:pPr>
        <w:pStyle w:val="TextBodyIndent"/>
        <w:spacing w:lineRule="auto" w:line="312"/>
        <w:ind w:firstLine="284"/>
        <w:rPr/>
      </w:pPr>
      <w:r>
        <w:rPr>
          <w:iCs/>
          <w:szCs w:val="28"/>
        </w:rPr>
        <w:t>В целях обеспечения требуемых гидравлического, статистического и температурного режимов работы систем отопления потребителей в эксплуатации МУП «ГТС» находятся 5 центральных  теплофикационных пунктов.</w:t>
      </w:r>
      <w:r>
        <w:rPr/>
        <w:t xml:space="preserve">    По состоянию на 31.12.2014года тепловой энергией и горячей водой снабжаются 153 многоквартирных жилых дома по  13 договорам с Управляющими компаниями и 336 других потребителей по индивидуальным договорам, всего по 349 договорам.</w:t>
      </w:r>
    </w:p>
    <w:p>
      <w:pPr>
        <w:pStyle w:val="TextBodyIndent"/>
        <w:spacing w:lineRule="auto" w:line="312"/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Характеристика систем холодного водоснабжения и водоотведения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приятие обеспечивает снабжение холодной водой население, предприятия, организации, а также производит прием и очистку сточных вод. Система водоснабжения г. Курчатова базируется на использовании подземных вод Курчатовского и  Дичнянского    водозаборов. Суммарная производительность двух подземных   водозаборов составляет 33 тыс. м3 в сутки. Протяженность водопроводной сети, стоящей на балансе МУП «ГТС» составляет 71,45869км. Протяженность канализационной сети, стоящей на балансе МУП «ГТС» составляет 47,26291км. Система   централизованного  коммунального водоснабжения города     представлена следующими сооружениям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18 артскважин Дичнянского водозабор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43 артскважины Курчатовского водозабор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6 резервуаров чистой воды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- насосная станц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дъема вод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водовод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магистрально-разводящие се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города расположены 7 канализационных насосных  станций, предназначенных для приема хозяйственно-бытовых сточных вод от потребителей и перекачки их на городские ОСК. В состав городских ОСК входят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>
          <w:sz w:val="28"/>
          <w:szCs w:val="28"/>
        </w:rPr>
        <w:t>Сооружения для механической очистки сточных вод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ружения для биологической очистки сточных вод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ружения для глубокой очистки сточных вод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ружения для обеззараживания сточных вод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ружения для  обезвоживания осадка.</w:t>
      </w:r>
    </w:p>
    <w:p>
      <w:pPr>
        <w:pStyle w:val="TextBodyIndent"/>
        <w:spacing w:lineRule="auto" w:line="312"/>
        <w:ind w:left="360" w:firstLine="348"/>
        <w:rPr/>
      </w:pPr>
      <w:r>
        <w:rPr/>
        <w:t>По состоянию на 31.12.2014 года снабжаются холодной  водой и пользуются услугами  водоотведения  153 многоквартирных жилых дома по 13 договорам с Управляющими компаниями и 279 других потребителей по индивидуальным договорам, всего по 292 договорам.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Предприятие состоит из следующих подразделений:</w:t>
      </w:r>
    </w:p>
    <w:p>
      <w:pPr>
        <w:pStyle w:val="Normal"/>
        <w:rPr/>
      </w:pPr>
      <w:r>
        <w:rPr>
          <w:sz w:val="28"/>
          <w:szCs w:val="28"/>
        </w:rPr>
        <w:tab/>
        <w:t>- Административно-управленческий аппара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йон тепловых 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лужба механизации и автотран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Участок по обслуживанию и ремонту водопроводно- канализационного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часток по обслуживанию и ремонту водозаборных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часток по обслуживанию и ремонту очистных сооружений кан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Аварийно-восстановительный учас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часток по обслуживанию и ремонту электрооборуд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на предприятии сформирована исходя из действующих  в РФ правил бухгалтерского учета и отчетности на основании учетной полит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ветственность за организацию и состояние  бухгалтерского учета предприятия возложены на директора. Бухгалтерский учет осуществляется бухгалтерией под руководством главного бухгалте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хгалтерский учет в 2014 году ведется с использованием специализированной программы 1С:  Предприятие, версия 7.7; расчет заработной платы ведется с использованием  специализированной программы 1С: Зарплата +Кадры,  данные расчета по зарплате  общими проводками  переносятся в общую базу ежемесячно; учет расчетов за коммунальные услуги  с населением п. Дичня ведется отдельно с использованием специализированной  программы 1С Бухгалтерия 8 «Учет в  управляющих компаниях ЖКХ, ТСЖ, ЖСК» , данные по начислениям переносятся в общую базу ежемесячно сводными провод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алитические и синтетические регистры распечатываются на бумажном носителе ежемесяч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боте используются первичные учетные документы, которые представлены в альбомах унифицированных форм первичной документации,  разработанных Госкомстатом РФ и документы, разработанные на предприятии,  принятые к  использованию приказом об  утверждении учетной полит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хгалтерский и налоговый учет максимально сближены.   Основное различие в ведении учета по износу основных средств, по учету страхования, программного обеспечения и отпусков будущих периодов. По  другим счетам данные налогового учета берутся  в регистрах  бухгалтерского  учета.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spacing w:lineRule="auto" w:line="276"/>
        <w:ind w:hanging="0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СОДЕРЖАНИЕ УЧЕТНОЙ ПОЛИТИКИ.</w:t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Учетная политика на 2014 год утверждена приказом № 192(п) от 31.12.2013г.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>
          <w:sz w:val="28"/>
          <w:szCs w:val="28"/>
        </w:rPr>
        <w:t>Ответственность за организацию и ведение бухгалтерского учета и хранение документов бухгалтерского учета, соблюдение законодательства при выполнении фактов хозяйственной жизни,  несет руководитель предприятия.</w:t>
      </w:r>
    </w:p>
    <w:p>
      <w:pPr>
        <w:pStyle w:val="Normal"/>
        <w:widowControl w:val="false"/>
        <w:autoSpaceDE w:val="false"/>
        <w:spacing w:before="80" w:after="0"/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хгалтерский учет на предприятии ведется бухгалтерской службой, которая является его структурным подразделением. Бухгалтерская служба возглавляется главным бухгалтер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ый </w:t>
      </w:r>
      <w:r>
        <w:rPr>
          <w:b/>
          <w:sz w:val="28"/>
          <w:szCs w:val="28"/>
        </w:rPr>
        <w:t>факт хозяйственной жизни</w:t>
      </w:r>
      <w:r>
        <w:rPr>
          <w:sz w:val="28"/>
          <w:szCs w:val="28"/>
        </w:rPr>
        <w:t xml:space="preserve"> подлежит оформлению первичным учетным документом (ч.1  статья 9 Закона № 402-ФЗ).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едприятии применяется </w:t>
      </w:r>
      <w:r>
        <w:rPr>
          <w:b/>
          <w:sz w:val="28"/>
          <w:szCs w:val="28"/>
          <w:u w:val="single"/>
        </w:rPr>
        <w:t>журнально-ордерная форма учета</w:t>
      </w:r>
      <w:r>
        <w:rPr>
          <w:sz w:val="28"/>
          <w:szCs w:val="28"/>
        </w:rPr>
        <w:t>. При использовании для ведения бухгалтерского учета вычислительной техники журналы-ордера формируются применяемым программным обеспечением.</w:t>
      </w:r>
    </w:p>
    <w:p>
      <w:pPr>
        <w:pStyle w:val="Normal"/>
        <w:widowControl w:val="false"/>
        <w:autoSpaceDE w:val="fals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хгалтерский учет имущества, обязательств и фактов хозяйственной жизни ведется в рублях и копейках.</w:t>
      </w:r>
    </w:p>
    <w:p>
      <w:pPr>
        <w:pStyle w:val="Normal"/>
        <w:widowControl w:val="false"/>
        <w:autoSpaceDE w:val="false"/>
        <w:spacing w:before="6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факты хозяйственной жизни, проводимые предприятием, оформляются оправдательными документами. Эти документы служат первичными учетными документами, на основании которых ведется бухгалтерский учет. Первичные учетные документы принимаются к учету, по формам утвержденных директором предприятия, также унифицированные формы, при условии соблюдения ст. 9 Закона № 402 – ФЗ.     Данные, содержащиеся в первичных   учетных документах, подлежат   своевременной регистрации и  накоплению в регистрах   бухгалтерского учета .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беспечения достоверности данных бухгалтерского учета и бухгалтерской отчетности на предприятии проводится инвентаризация имущества и обязательств, в ходе которой проверяются и документально подтверждаются их наличие, состояние и оценка. Инвентаризация производится в соответствии с Методическими указаниями по инвентаризации имущества и финансовых обязательств, утвержденными Приказом Минфина РФ от 13.06.95 г. № 49.(ред. от 08.11.2010 г.) </w:t>
      </w:r>
    </w:p>
    <w:p>
      <w:pPr>
        <w:pStyle w:val="Normal"/>
        <w:widowControl w:val="false"/>
        <w:autoSpaceDE w:val="fals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мортизация всех основных средств в бухгалтерском учете производится линейным способом.</w:t>
      </w:r>
    </w:p>
    <w:p>
      <w:pPr>
        <w:pStyle w:val="Normal"/>
        <w:widowControl w:val="false"/>
        <w:autoSpaceDE w:val="fals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мортизационные отчисления по объекту основных средств начинаются с первого числа месяца, следующего за месяцем принятия этого объекта к бухгалтерскому учету, и начисляются до полного погашения стоимости этого объекта либо списания этого объекта с бухгалтерского учет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обычным видам деятельности группируются по следующим элементам   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БУ 10/99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ые затр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ты на оплату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исления на социальные нуж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мортизац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затраты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чет реализации продукции (работ, услуг) в бухгалтерском учете осуществляется на основе </w:t>
      </w:r>
      <w:r>
        <w:rPr>
          <w:b/>
          <w:sz w:val="28"/>
          <w:szCs w:val="28"/>
          <w:u w:val="single"/>
        </w:rPr>
        <w:t>метода начисления</w:t>
      </w:r>
      <w:r>
        <w:rPr>
          <w:sz w:val="28"/>
          <w:szCs w:val="28"/>
        </w:rPr>
        <w:t>, при котором определение выручки от реализации продукции (работ, услуг) производится исходя из принципа временной определенности фактов хозяйственной деятельности.</w:t>
      </w:r>
    </w:p>
    <w:p>
      <w:pPr>
        <w:pStyle w:val="Normal"/>
        <w:ind w:right="20" w:firstLine="540"/>
        <w:rPr/>
      </w:pPr>
      <w:r>
        <w:rPr>
          <w:sz w:val="28"/>
          <w:szCs w:val="28"/>
        </w:rPr>
        <w:t xml:space="preserve">Оценочное обязательство признается в бухгалтерском учете предприятия  по величине, отражающей наиболее достоверную денежную оценку расходов, необходимых для расчетов по этому обязательству (п. 15 ПБУ 8/2010). </w:t>
      </w:r>
    </w:p>
    <w:p>
      <w:pPr>
        <w:pStyle w:val="Normal"/>
        <w:ind w:right="20" w:firstLine="540"/>
        <w:rPr>
          <w:sz w:val="28"/>
          <w:szCs w:val="28"/>
        </w:rPr>
      </w:pPr>
      <w:r>
        <w:rPr>
          <w:sz w:val="28"/>
          <w:szCs w:val="28"/>
        </w:rPr>
        <w:t>Резервы формируются в бухгалтерском учете предприятия исходя из требований осмотрительности и с учетом экономического содержания хозяйственных фактов и операций.</w:t>
      </w:r>
    </w:p>
    <w:p>
      <w:pPr>
        <w:pStyle w:val="Normal"/>
        <w:ind w:right="20" w:firstLine="540"/>
        <w:rPr/>
      </w:pPr>
      <w:r>
        <w:rPr>
          <w:sz w:val="28"/>
          <w:szCs w:val="28"/>
        </w:rPr>
        <w:t>Предприятие, создавая резерв на оплату отпусков, в состав расходов на оплату труда каждого месяца включают сумму отчислений в резерв, рассчитанную на основании сметы, а не фактически начисленные отпускные.</w:t>
      </w:r>
    </w:p>
    <w:p>
      <w:pPr>
        <w:pStyle w:val="Normal"/>
        <w:ind w:right="20" w:firstLine="540"/>
        <w:rPr/>
      </w:pPr>
      <w:r>
        <w:rPr>
          <w:sz w:val="28"/>
          <w:szCs w:val="28"/>
        </w:rPr>
        <w:t>Получается, что в течение года за счет резерва  учитываются  предполагаемые, а не действительные затраты на оплату отпусков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8"/>
          <w:szCs w:val="28"/>
        </w:rPr>
        <w:t xml:space="preserve">Счет 96 « Резервы предстоящих расходов» предназначен для обобщения информации о состоянии и движении сумм, зарезервированных в целях  равномерного включения расходов в затраты на производство.. В частности, на этом счете могут быть отражены суммы: 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зерва на оплату отпусков (включая платежи на социальное страхование и обеспечение ) ;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зерва  на выплату ежегодного вознаграждения за выслугу лет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зерва по сомнительным долгам;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м разработано и утверждено Положение о порядке проведения инвентаризации имущества и обязательств предприятия и осуществлении внутреннего контроля за хозяйственными операциями.</w:t>
      </w:r>
    </w:p>
    <w:p>
      <w:pPr>
        <w:pStyle w:val="Style20"/>
        <w:spacing w:before="280" w:after="0"/>
        <w:rPr/>
      </w:pPr>
      <w:r>
        <w:rPr>
          <w:sz w:val="28"/>
          <w:szCs w:val="28"/>
        </w:rPr>
        <w:t>В процессе контроля за хозяйственными операциями проверяется достоверность, законность и хозяйственная необходимость их на основе документов, в которых они нашли отражение, в том числе: проверка первичных документов, контроль  наличия всех приложений к первичным документам, контроль основания на отпуск товарно-материальных  ценностей и денежных средств, выявление случаев необоснованных исправлений, подчисток, изменения количества, цены и суммы в документах на отпуск товарно-материальных ценностей, прописаны процедура контроля сохранности активов и записей, порядок контроля за правильностью учета хозяйственных операций.</w:t>
      </w:r>
    </w:p>
    <w:p>
      <w:pPr>
        <w:pStyle w:val="Style20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ИНФОРМАЦИЯ ОБ ОТДЕЛЬНЫХ АКТИВАХ И ОБЯЗАТЕЛЬСТВ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ичие  арендованных земельных уча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97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870"/>
        <w:gridCol w:w="2670"/>
        <w:gridCol w:w="2572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расположение земельного участка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, дата договора на аренду срок договора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 недвижимости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u w:val="single"/>
              </w:rPr>
            </w:pPr>
            <w:r>
              <w:rPr>
                <w:u w:val="single"/>
              </w:rPr>
              <w:t>1.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урская обл., г.Курчатов, промзона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3 от 1.12.2010г.</w:t>
            </w:r>
          </w:p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5 лет. продлен до 30.11.2019г доп. согл.№ 3/1689 от 20.10.14г..            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урчатовский водозабор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2. 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урская область г. Курчатов, 6 микрорайон, в районе ж/д № 31 по ул. Садовая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2 от 14.03.2011г. </w:t>
            </w:r>
          </w:p>
          <w:p>
            <w:pPr>
              <w:pStyle w:val="Style19"/>
              <w:rPr/>
            </w:pPr>
            <w:r>
              <w:rPr/>
              <w:t xml:space="preserve">5 лет доп. согл.№ 1 от 29.10.12г.            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НС № 6А литер «В»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u w:val="single"/>
              </w:rPr>
            </w:pPr>
            <w:r>
              <w:rPr>
                <w:u w:val="single"/>
              </w:rPr>
              <w:t>3.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Курская область, г. Курчатов коммунально — складская зона 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6 от 04.02.2011г.</w:t>
            </w:r>
          </w:p>
          <w:p>
            <w:pPr>
              <w:pStyle w:val="Style19"/>
              <w:rPr/>
            </w:pPr>
            <w:r>
              <w:rPr/>
              <w:t>5 лет</w:t>
            </w:r>
          </w:p>
          <w:p>
            <w:pPr>
              <w:pStyle w:val="Style19"/>
              <w:rPr/>
            </w:pPr>
            <w:r>
              <w:rPr/>
              <w:t xml:space="preserve">доп. согл.№ 2/1691 от 20.10.14г..            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оизводственные здания  транспортного участка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u w:val="single"/>
              </w:rPr>
            </w:pPr>
            <w:r>
              <w:rPr>
                <w:u w:val="single"/>
              </w:rPr>
              <w:t>4.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Курская область, г. Курчатов коммунально — складская зона 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/1042 от19.05.2014г.</w:t>
            </w:r>
          </w:p>
          <w:p>
            <w:pPr>
              <w:pStyle w:val="Style19"/>
              <w:rPr/>
            </w:pPr>
            <w:r>
              <w:rPr/>
              <w:t>11 месяцев</w:t>
            </w:r>
          </w:p>
          <w:p>
            <w:pPr>
              <w:pStyle w:val="Style19"/>
              <w:rPr/>
            </w:pPr>
            <w:r>
              <w:rPr/>
              <w:t>доп. согл.№ 2/1688 от 20.10.14г.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Нежилые помещения № 12,13, №№ 17-23, №№25,29, транспортного участка. 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u w:val="single"/>
              </w:rPr>
            </w:pPr>
            <w:r>
              <w:rPr>
                <w:u w:val="single"/>
              </w:rPr>
              <w:t>5.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Курская область, г. Курчатов коммунально — складская зона 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06 от 25.09.2012г.</w:t>
            </w:r>
          </w:p>
          <w:p>
            <w:pPr>
              <w:pStyle w:val="Style19"/>
              <w:rPr/>
            </w:pPr>
            <w:r>
              <w:rPr/>
              <w:t>5 лет</w:t>
            </w:r>
          </w:p>
          <w:p>
            <w:pPr>
              <w:pStyle w:val="Style19"/>
              <w:rPr/>
            </w:pPr>
            <w:r>
              <w:rPr/>
              <w:t xml:space="preserve">доп. согл.№ 2/1692 от 20.10.14г.            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НС-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u w:val="single"/>
              </w:rPr>
            </w:pPr>
            <w:r>
              <w:rPr>
                <w:u w:val="single"/>
              </w:rPr>
              <w:t>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Курская область, г. Курчатов 4 микрорайон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60/1532 от 10.09.2014г.</w:t>
            </w:r>
          </w:p>
          <w:p>
            <w:pPr>
              <w:pStyle w:val="Style19"/>
              <w:rPr/>
            </w:pPr>
            <w:r>
              <w:rPr/>
              <w:t>С 01.08.14 по 30.06.15г. 11 месяце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НС-5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u w:val="single"/>
              </w:rPr>
            </w:pPr>
            <w:r>
              <w:rPr>
                <w:u w:val="single"/>
              </w:rPr>
              <w:t>7.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урская область г. Курчатов, 5 микрорайон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61/1529 от 10.09.2014г.</w:t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с 01.08.14 по 30.06.15г. </w:t>
            </w:r>
          </w:p>
          <w:p>
            <w:pPr>
              <w:pStyle w:val="Style19"/>
              <w:rPr/>
            </w:pPr>
            <w:r>
              <w:rPr/>
              <w:t>11 месяцев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НС - 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урская область г. Курчатов 4 микрорайон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62/1528 от 10.09.2014г.</w:t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с 01.08.14 по 30.06.15г. </w:t>
            </w:r>
          </w:p>
          <w:p>
            <w:pPr>
              <w:pStyle w:val="Style19"/>
              <w:rPr/>
            </w:pPr>
            <w:r>
              <w:rPr/>
              <w:t>11 месяцев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НС-7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урская область, г. Курчатов, 1 микрорайон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58/1530 от 10.09.2014г.</w:t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с 01.08.14 по 30.06.15г. </w:t>
            </w:r>
          </w:p>
          <w:p>
            <w:pPr>
              <w:pStyle w:val="Style19"/>
              <w:rPr/>
            </w:pPr>
            <w:r>
              <w:rPr/>
              <w:t>11 месяцев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НС-1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урская область г. Курчатов, ул. Ленинградская д.47-А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№</w:t>
            </w:r>
            <w:r>
              <w:rPr/>
              <w:t>59/1533 от 10.09.2014г.</w:t>
            </w:r>
          </w:p>
          <w:p>
            <w:pPr>
              <w:pStyle w:val="Style19"/>
              <w:rPr/>
            </w:pPr>
            <w:r>
              <w:rPr/>
              <w:t>С 31.07.14по 29.06.2015 11 месяцев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дание  повысительной насосной станции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урская обл. г. Курчатов, промзона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№</w:t>
            </w:r>
            <w:r>
              <w:rPr/>
              <w:t>57/1531 от 10.09.2014г.</w:t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с 01.08.14 по 30.06.15г. </w:t>
            </w:r>
          </w:p>
          <w:p>
            <w:pPr>
              <w:pStyle w:val="Style19"/>
              <w:snapToGrid w:val="false"/>
              <w:rPr/>
            </w:pPr>
            <w:r>
              <w:rPr/>
              <w:t>11 месяцев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чистные сооружения канализации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урская область, Октябрьский район, Катыринский сельсовет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№</w:t>
            </w:r>
            <w:r>
              <w:rPr/>
              <w:t>73/1772 от 12.11.2014г.</w:t>
            </w:r>
          </w:p>
          <w:p>
            <w:pPr>
              <w:pStyle w:val="Style19"/>
              <w:rPr/>
            </w:pPr>
            <w:r>
              <w:rPr/>
              <w:t>11 месяцев</w:t>
            </w:r>
          </w:p>
          <w:p>
            <w:pPr>
              <w:pStyle w:val="Style19"/>
              <w:snapToGrid w:val="false"/>
              <w:rPr/>
            </w:pPr>
            <w:r>
              <w:rPr/>
              <w:t>№</w:t>
            </w:r>
            <w:r>
              <w:rPr/>
              <w:t>32/896 от 11.04.2014г.</w:t>
            </w:r>
          </w:p>
          <w:p>
            <w:pPr>
              <w:pStyle w:val="Style19"/>
              <w:snapToGrid w:val="false"/>
              <w:rPr/>
            </w:pPr>
            <w:r>
              <w:rPr/>
              <w:t>С 09.04.14 по 09.03.15г.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ичнянский водозабор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урская обл. Курчатовский район Дичнянский сельсовет с. Дичня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25 от 22.11.2012г.</w:t>
            </w:r>
          </w:p>
          <w:p>
            <w:pPr>
              <w:pStyle w:val="Style19"/>
              <w:rPr/>
            </w:pPr>
            <w:r>
              <w:rPr/>
              <w:t>5 лет</w:t>
            </w:r>
          </w:p>
          <w:p>
            <w:pPr>
              <w:pStyle w:val="Style19"/>
              <w:rPr/>
            </w:pPr>
            <w:r>
              <w:rPr/>
              <w:t xml:space="preserve">доп. согл.№ 3/1690 от 20.10.14г..            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ичнянский водозаб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2"/>
        <w:gridCol w:w="3826"/>
        <w:gridCol w:w="1419"/>
        <w:gridCol w:w="1418"/>
        <w:gridCol w:w="2409"/>
      </w:tblGrid>
      <w:tr>
        <w:trPr>
          <w:trHeight w:val="2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есторасположение земельного участк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№,площадь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бъекта недвижимости</w:t>
            </w:r>
          </w:p>
        </w:tc>
      </w:tr>
      <w:tr>
        <w:trPr>
          <w:trHeight w:val="24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.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урчатов в районе жилого дома №11поул.Ленинградск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/879от 11.03.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601:2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производственной базы участка эксплуатации литерВ.</w:t>
            </w:r>
          </w:p>
        </w:tc>
      </w:tr>
      <w:tr>
        <w:trPr>
          <w:trHeight w:val="23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.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урчатов коммунально-складская з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6/878от 11.03.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6:31:010506:62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производственной базы ремонтного участка</w:t>
            </w:r>
          </w:p>
        </w:tc>
      </w:tr>
      <w:tr>
        <w:trPr>
          <w:trHeight w:val="4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.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.Курчатов коммунально-складская з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7/1722 а от 11.12.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507:6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,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база (автохозяйство)</w:t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.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урчатов,Успенский проезд,д.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1/881от 11.03.201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605:1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7,6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ание АБК</w:t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.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урчатов,Успенский проезд,д.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1/881от 11.03.201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605:1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4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ый комплекс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.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урчат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мкр,в районе жилых домов№21 по ул. Мира и №51по ул.Энергетик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/880от 11.03.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605:1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-3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u w:val="single"/>
              </w:rPr>
              <w:t>7.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урчатов 3мкр в районе жилого дома №8 по ул. Гайда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3/876от 11.03.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603: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-1</w:t>
            </w:r>
          </w:p>
        </w:tc>
      </w:tr>
      <w:tr>
        <w:trPr>
          <w:trHeight w:val="25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u w:val="single"/>
              </w:rPr>
              <w:t>8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урчат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кр в районе жилого дома №1по ул.Энергетик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/1582 от 13.10.201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604:8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-2</w:t>
            </w:r>
          </w:p>
        </w:tc>
      </w:tr>
      <w:tr>
        <w:trPr>
          <w:trHeight w:val="25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u w:val="single"/>
              </w:rPr>
              <w:t>9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чат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 жилого дома №18 по ул. Садовая и магазином «Кооператор»,6мк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/1581от 13.10.201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606:16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-4</w:t>
            </w:r>
          </w:p>
        </w:tc>
      </w:tr>
      <w:tr>
        <w:trPr>
          <w:trHeight w:val="25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u w:val="single"/>
              </w:rPr>
              <w:t>10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чат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 жилого дома №602 по ул. Садовая »,6-Амк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73/144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09.201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606:17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-5</w:t>
            </w:r>
          </w:p>
        </w:tc>
      </w:tr>
      <w:tr>
        <w:trPr>
          <w:trHeight w:val="25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урчатов, промз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/1534 от 10.09.201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503:7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приборов учета 1,2 очереди</w:t>
            </w:r>
          </w:p>
        </w:tc>
      </w:tr>
      <w:tr>
        <w:trPr>
          <w:trHeight w:val="25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spacing w:lineRule="auto" w:line="276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spacing w:lineRule="auto" w:line="276"/>
        <w:ind w:hanging="0"/>
        <w:rPr/>
      </w:pPr>
      <w:r>
        <w:rPr/>
      </w:r>
    </w:p>
    <w:p>
      <w:pPr>
        <w:pStyle w:val="Normal"/>
        <w:spacing w:lineRule="auto" w:line="312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32"/>
          <w:szCs w:val="32"/>
        </w:rPr>
        <w:t>Инвестиционная деятельность.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  <w:szCs w:val="32"/>
        </w:rPr>
        <w:t xml:space="preserve">      </w:t>
      </w:r>
      <w:r>
        <w:rPr>
          <w:sz w:val="28"/>
          <w:szCs w:val="28"/>
        </w:rPr>
        <w:t>Основным источником инвестиций по передаче и сбыту  тепловой энергии, холодному водоснабжению и водоотведению на предприятии  является объем амортизационных отчислений, включенных в тарифы.</w:t>
      </w:r>
    </w:p>
    <w:p>
      <w:pPr>
        <w:pStyle w:val="Normal"/>
        <w:tabs>
          <w:tab w:val="clear" w:pos="708"/>
          <w:tab w:val="left" w:pos="2858" w:leader="none"/>
        </w:tabs>
        <w:spacing w:lineRule="auto" w:line="360"/>
        <w:jc w:val="both"/>
        <w:rPr/>
      </w:pPr>
      <w:r>
        <w:rPr>
          <w:sz w:val="28"/>
          <w:szCs w:val="28"/>
        </w:rPr>
        <w:t>За  12</w:t>
      </w:r>
      <w:r>
        <w:rPr>
          <w:sz w:val="28"/>
        </w:rPr>
        <w:t xml:space="preserve"> месяцев </w:t>
      </w:r>
      <w:r>
        <w:rPr>
          <w:sz w:val="28"/>
          <w:szCs w:val="28"/>
        </w:rPr>
        <w:t xml:space="preserve"> 2014года  освоено и профинансировано  капитальных вложений  за счет собственных средств (амортизации) предприятия на сумму 16247,3 тыс.руб.</w:t>
      </w:r>
    </w:p>
    <w:p>
      <w:pPr>
        <w:pStyle w:val="Normal"/>
        <w:tabs>
          <w:tab w:val="clear" w:pos="708"/>
          <w:tab w:val="left" w:pos="2858" w:leader="none"/>
        </w:tabs>
        <w:spacing w:lineRule="auto" w:line="360"/>
        <w:jc w:val="both"/>
        <w:rPr/>
      </w:pPr>
      <w:r>
        <w:rPr>
          <w:sz w:val="28"/>
          <w:szCs w:val="28"/>
        </w:rPr>
        <w:t>В тарифе по передаче и сбыту т/энергии  амортизационных средств предусмотрено  – 19 565,0тыс.руб., освоено 15 889,5тыс.руб., к плану освоение составило 81,2%.</w:t>
      </w:r>
    </w:p>
    <w:p>
      <w:pPr>
        <w:pStyle w:val="Normal"/>
        <w:tabs>
          <w:tab w:val="clear" w:pos="708"/>
          <w:tab w:val="left" w:pos="2858" w:leader="none"/>
        </w:tabs>
        <w:spacing w:lineRule="auto" w:line="360"/>
        <w:jc w:val="both"/>
        <w:rPr/>
      </w:pPr>
      <w:r>
        <w:rPr>
          <w:sz w:val="28"/>
          <w:szCs w:val="28"/>
        </w:rPr>
        <w:t>В тарифе на холодное водоснабжение и водоотведение амортизационных средств предусмотрено - 6167,0тыс.руб., освоено 357,8тыс.руб.</w:t>
      </w:r>
    </w:p>
    <w:p>
      <w:pPr>
        <w:pStyle w:val="Normal"/>
        <w:tabs>
          <w:tab w:val="clear" w:pos="708"/>
          <w:tab w:val="left" w:pos="2858" w:leader="none"/>
        </w:tabs>
        <w:spacing w:lineRule="auto" w:line="360"/>
        <w:jc w:val="both"/>
        <w:rPr/>
      </w:pPr>
      <w:r>
        <w:rPr>
          <w:sz w:val="28"/>
          <w:szCs w:val="28"/>
        </w:rPr>
        <w:t>Введено в эксплуатацию ОС по предприятию  всего на сумму 16 179 тыс. руб.,  в том числе приобретено основных средств на сумму 186 тыс.руб.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по строительству за счет собственных средств за  12 месяцев  2014</w:t>
      </w:r>
      <w:r>
        <w:rPr/>
        <w:t xml:space="preserve"> год</w:t>
      </w:r>
    </w:p>
    <w:tbl>
      <w:tblPr>
        <w:tblW w:w="112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674"/>
        <w:gridCol w:w="851"/>
        <w:gridCol w:w="1559"/>
        <w:gridCol w:w="1559"/>
        <w:gridCol w:w="1418"/>
        <w:gridCol w:w="1559"/>
      </w:tblGrid>
      <w:tr>
        <w:trPr>
          <w:trHeight w:val="64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ое строительство по счету 08. на 31.12.201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2014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о</w:t>
            </w:r>
          </w:p>
          <w:p>
            <w:pPr>
              <w:pStyle w:val="Normal"/>
              <w:jc w:val="center"/>
              <w:rPr/>
            </w:pPr>
            <w:r>
              <w:rPr/>
              <w:t>за  2014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ое строительство по счету 08. на 31.12.2014г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ружени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участка  от  1ТК-3 до 1ТК-3/5 внутриквартальные тепловые сети от шк.2 до шк.3,ЖГ-6,ЖГ-7,ЖГ-8,ЖГ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уч.от 2ТК-7 до 2ТК-8 магистральной тепловой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теплоснабжения г. Курчат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7-ми водозаборных  скваж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участка от 2ТК-20 до 2ТК 20/13 внутриквартальной т/сети к ж/д 41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участка от 2ТК 4/1до 2ТК-6 магистральной т/сети от РК до 4мкр.от т.1 до т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вая сеть от точки врезки 1ТТ-2/9 до узла ввода в здание бан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Холодное 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уч. от ВК-624 до ВК-632 водопровода мкр.Берл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уч.от ВК-661а до ВК-657 маг .сети 5-6 м-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а «нежилые помещения» №12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.от пожарного резервуара до Дома культуры с библил.и кинозал в ком.зд.общ-торг.цен.г.Курчатова пр.48.0 п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проводная сеть протяженностью 53,4 п,м от ВК-664 до жилого дома № 6 по ул.Садо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ая сеть протяженностью 54.5 м от ВК-240 до здания пр.Коммунистический д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2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673"/>
        <w:gridCol w:w="851"/>
        <w:gridCol w:w="1559"/>
        <w:gridCol w:w="1559"/>
        <w:gridCol w:w="1418"/>
        <w:gridCol w:w="1559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средств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оборудовани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 погружной  фекальный Иртыш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арочный аппарат  «Пегас»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Передача и сбыт тепловой энер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ЦНСГ 60-297 б/дв. б /р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автомат. пож. сигнализации и сист. оповещания (здание производ.базы уч.эксплуат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автомат. пож. сигнализации и сист. оповещания (ЦТП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автомат. пож. сигнализации и сист. оповещания (ЦТП-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автомат. пож. сигнализации и сист. оповещания (Мехмастерская на  производственной. базе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основных средств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4</w:t>
            </w:r>
          </w:p>
        </w:tc>
      </w:tr>
    </w:tbl>
    <w:p>
      <w:pPr>
        <w:pStyle w:val="Normal"/>
        <w:tabs>
          <w:tab w:val="clear" w:pos="708"/>
          <w:tab w:val="left" w:pos="28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состоянию на 31.12.2014года находятся в </w:t>
      </w:r>
      <w:r>
        <w:rPr>
          <w:b/>
          <w:sz w:val="28"/>
          <w:szCs w:val="28"/>
        </w:rPr>
        <w:t>незавершенном  строительстве</w:t>
      </w:r>
      <w:r>
        <w:rPr>
          <w:sz w:val="28"/>
          <w:szCs w:val="28"/>
        </w:rPr>
        <w:t xml:space="preserve">  здания и сооружения  в  количестве 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ктов  на сумму  794,0 тыс. руб.</w:t>
      </w:r>
    </w:p>
    <w:p>
      <w:pPr>
        <w:pStyle w:val="Normal"/>
        <w:tabs>
          <w:tab w:val="clear" w:pos="708"/>
          <w:tab w:val="left" w:pos="338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льдо по счету 08 «Незавершенное строительство» на 31.12.2014года  составляет 794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>0тыс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38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ходах на проведение  капитального и текущего ремонта, модернизацию объектов теплоснабжения, водоснабжения и водоотведения. (тыс. руб.)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текущий ремонт тепловых сетей в 2014году направлено 2 199,4тыс.руб., отремонтирован 25 объектов тепловых сетей, общей протяженностью 1 013,3м.трубопроводов различного диаметра . Расходы на текущий ремонт за 2014год  по сравнению с соответствующий периодом  прошлого года(1413,8тыс.руб.)увеличились на 785,6тыс.руб. или 155,6%.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466" w:type="dxa"/>
        <w:jc w:val="left"/>
        <w:tblInd w:w="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979"/>
        <w:gridCol w:w="979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>
                <w:sz w:val="20"/>
                <w:szCs w:val="20"/>
              </w:rPr>
              <w:t>Факт 2013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>
                <w:sz w:val="20"/>
                <w:szCs w:val="20"/>
              </w:rPr>
              <w:t>План на 2014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  <w:p>
            <w:pPr>
              <w:pStyle w:val="Style20"/>
              <w:spacing w:before="280" w:after="240"/>
              <w:rPr/>
            </w:pPr>
            <w:r>
              <w:rPr>
                <w:sz w:val="20"/>
                <w:szCs w:val="20"/>
              </w:rPr>
              <w:t>2014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>
                <w:sz w:val="20"/>
                <w:szCs w:val="20"/>
              </w:rPr>
              <w:t>1Текущий,  капитальный ремонт, техническое обслуживание, материалы для обеззараживания -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0,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8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>
                <w:sz w:val="20"/>
                <w:szCs w:val="20"/>
              </w:rPr>
              <w:t>1.1.Модернизация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>
                <w:sz w:val="20"/>
                <w:szCs w:val="20"/>
              </w:rPr>
              <w:t>1.2.Ремонт и техническое обслуживание -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0,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8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>
                <w:sz w:val="20"/>
                <w:szCs w:val="20"/>
              </w:rPr>
              <w:t xml:space="preserve">1.2.1 Материалы на обеззараживание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,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>
                <w:sz w:val="20"/>
                <w:szCs w:val="20"/>
              </w:rPr>
              <w:t>1.2.2 Текущий и капитальный ремонт, инвентарь, инструменты, зап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8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,0</w:t>
            </w:r>
          </w:p>
        </w:tc>
      </w:tr>
    </w:tbl>
    <w:p>
      <w:pPr>
        <w:pStyle w:val="Normal"/>
        <w:shd w:fill="FFFFFF" w:val="clear"/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4"/>
          <w:sz w:val="28"/>
          <w:szCs w:val="28"/>
        </w:rPr>
        <w:t xml:space="preserve">Расходы на проведение текущего и капитального ремонта  водопроводно-канализационых  сетей  за 2014г. снизились на 31,8% по сравнению с 2013г. и составили 83,9% к плану.  </w:t>
      </w:r>
    </w:p>
    <w:p>
      <w:pPr>
        <w:pStyle w:val="Style580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CharStyle51"/>
          <w:sz w:val="28"/>
          <w:szCs w:val="28"/>
        </w:rPr>
        <w:t>На реализацию мероприятий производственных программ в сфере водоснабжения и водоотведения в 2014 году было израсходовано 4,7 млн. руб. В 2014 году на объектах водоснабжения и водоотведения были выполнены следующие основные виды работ:</w:t>
      </w:r>
    </w:p>
    <w:p>
      <w:pPr>
        <w:pStyle w:val="Style581"/>
        <w:tabs>
          <w:tab w:val="clear" w:pos="708"/>
          <w:tab w:val="left" w:pos="696" w:leader="none"/>
        </w:tabs>
        <w:spacing w:lineRule="auto" w:line="360"/>
        <w:ind w:hanging="0"/>
        <w:jc w:val="both"/>
        <w:rPr/>
      </w:pPr>
      <w:r>
        <w:rPr>
          <w:rStyle w:val="CharStyle51"/>
          <w:sz w:val="28"/>
          <w:szCs w:val="28"/>
        </w:rPr>
        <w:t>1.Заменено 220,5 м. ветхих сетей водопровода и 8,5п.м. канализационных сетей на сумму 286,8 тыс. руб.;</w:t>
      </w:r>
    </w:p>
    <w:p>
      <w:pPr>
        <w:pStyle w:val="Style581"/>
        <w:tabs>
          <w:tab w:val="clear" w:pos="708"/>
          <w:tab w:val="left" w:pos="696" w:leader="none"/>
        </w:tabs>
        <w:spacing w:lineRule="auto" w:line="360"/>
        <w:ind w:hanging="0"/>
        <w:jc w:val="both"/>
        <w:rPr/>
      </w:pPr>
      <w:r>
        <w:rPr>
          <w:rStyle w:val="CharStyle51"/>
          <w:sz w:val="28"/>
          <w:szCs w:val="28"/>
        </w:rPr>
        <w:t>2.Заменено 20 погружных насосов ЭЦВ на артскажинах ВЗС на сумму 205,5 тыс. руб., отремонтировано погружных насосов и насосного оборудования на КНС, ОСК  на сумму 113,03 тыс.руб.;</w:t>
      </w:r>
    </w:p>
    <w:p>
      <w:pPr>
        <w:pStyle w:val="Style581"/>
        <w:tabs>
          <w:tab w:val="clear" w:pos="708"/>
          <w:tab w:val="left" w:pos="696" w:leader="none"/>
        </w:tabs>
        <w:spacing w:lineRule="auto" w:line="360"/>
        <w:ind w:hanging="0"/>
        <w:jc w:val="both"/>
        <w:rPr/>
      </w:pPr>
      <w:r>
        <w:rPr>
          <w:rStyle w:val="CharStyle51"/>
          <w:sz w:val="28"/>
          <w:szCs w:val="28"/>
        </w:rPr>
        <w:t xml:space="preserve">3.Выполнены ремонты водопроводных колодцев, камер и запорной арматуры на водопроводных сетях и сооружениях на сумму 47,2 тыс. руб. </w:t>
      </w:r>
    </w:p>
    <w:p>
      <w:pPr>
        <w:pStyle w:val="Style581"/>
        <w:tabs>
          <w:tab w:val="clear" w:pos="708"/>
          <w:tab w:val="left" w:pos="696" w:leader="none"/>
        </w:tabs>
        <w:spacing w:lineRule="auto" w:line="360"/>
        <w:ind w:hanging="0"/>
        <w:jc w:val="both"/>
        <w:rPr/>
      </w:pPr>
      <w:r>
        <w:rPr>
          <w:rStyle w:val="CharStyle51"/>
          <w:sz w:val="28"/>
          <w:szCs w:val="28"/>
        </w:rPr>
        <w:t>4. Ремонт и модернизация  оборудования систем водоснабжения и водоотведения  на сумму 382,0 тыс.руб.;</w:t>
      </w:r>
    </w:p>
    <w:p>
      <w:pPr>
        <w:pStyle w:val="Style581"/>
        <w:tabs>
          <w:tab w:val="clear" w:pos="708"/>
          <w:tab w:val="left" w:pos="696" w:leader="none"/>
        </w:tabs>
        <w:spacing w:lineRule="auto" w:line="360"/>
        <w:ind w:hanging="0"/>
        <w:jc w:val="both"/>
        <w:rPr>
          <w:rStyle w:val="CharStyle51"/>
          <w:sz w:val="28"/>
          <w:szCs w:val="28"/>
        </w:rPr>
      </w:pPr>
      <w:r>
        <w:rPr>
          <w:rStyle w:val="CharStyle51"/>
          <w:sz w:val="28"/>
          <w:szCs w:val="28"/>
        </w:rPr>
        <w:t xml:space="preserve">5.В соответствии с утвержденными графиками </w:t>
      </w:r>
      <w:r>
        <w:rPr>
          <w:rStyle w:val="CharStyle51"/>
          <w:spacing w:val="-20"/>
          <w:sz w:val="28"/>
          <w:szCs w:val="28"/>
        </w:rPr>
        <w:t>ППР</w:t>
      </w:r>
      <w:r>
        <w:rPr>
          <w:rStyle w:val="CharStyle51"/>
          <w:sz w:val="28"/>
          <w:szCs w:val="28"/>
        </w:rPr>
        <w:t xml:space="preserve"> проведены работы по текущему и капитальному ремонту оборудования.</w:t>
      </w:r>
    </w:p>
    <w:p>
      <w:pPr>
        <w:pStyle w:val="Style581"/>
        <w:tabs>
          <w:tab w:val="clear" w:pos="708"/>
          <w:tab w:val="left" w:pos="696" w:leader="none"/>
        </w:tabs>
        <w:spacing w:lineRule="auto" w:line="360"/>
        <w:ind w:hanging="0"/>
        <w:jc w:val="both"/>
        <w:rPr>
          <w:rStyle w:val="CharStyle51"/>
          <w:sz w:val="28"/>
          <w:szCs w:val="28"/>
        </w:rPr>
      </w:pPr>
      <w:r>
        <w:rPr>
          <w:rStyle w:val="CharStyle51"/>
          <w:sz w:val="28"/>
          <w:szCs w:val="28"/>
        </w:rPr>
        <w:t>6.Ремонт зданий и сооружений, их подготовка к эксплуатации в осенне-зимний период 2013-2014г.г. на сумму 1425,8 тыс.руб.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spacing w:lineRule="auto" w:line="276"/>
        <w:ind w:hanging="0"/>
        <w:rPr>
          <w:rStyle w:val="CharStyle51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Информация за  12</w:t>
      </w:r>
      <w:r>
        <w:rPr>
          <w:b/>
          <w:sz w:val="28"/>
        </w:rPr>
        <w:t xml:space="preserve"> месяцев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 xml:space="preserve"> 2014 года о сведениях, предусмотренных законодательством об энергосбережении и повышении энергетической эффектив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основании ФЗ от 03.04.1996г. № 28-ФЗ (в ред. от 30.12.2008г.) «Об энергосбережении» за 12 месяцев 2014года на предприятии были проведены следующие мероприят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Выполнена реконструкция тепловой сети от 2ТК-20 до 2ТК20/13 внутриквартальной т/сети к  ж/д 414а - затраты составили 7 278,3тыс.руб.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Выполнена реконструкция участка от 1ТК-3 до 1ТК-3/5 внутриквартальной  тепловой сети  от шк.2 до шк.3,ЖГ-6,ЖГ-7,ЖГ-8,ЖГ-9.Затраты на выполнение реконструкции участка составили 2370,0тыс.руб.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Выполнена реконструкция участка от 2ТК-4/1 до 2ТК-6 магистральной тепловой сети  от РК до 4 мкр. От т.1 дот.38. Затраты на выполнение реконструкции участка составили 5859,8,тыс. руб.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Экономический эффект от внедрения проекта реконструкции данных участков за счет снижения потерь при транспортировке составит 264 Гкал/год на сумму 125,9тыс.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крытие информации в бухгалтерской отчетности по видам ОС,  согласно положения по бухгалтерскому учету «Учет основных средств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ab/>
      </w:r>
      <w:r>
        <w:rPr>
          <w:b/>
          <w:sz w:val="28"/>
          <w:szCs w:val="28"/>
        </w:rPr>
        <w:t>ПБУ 6/01Утвержденным приказом Минфина РФ от 30.03.2001 №26н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Тыс. руб.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556"/>
        <w:gridCol w:w="1419"/>
        <w:gridCol w:w="1283"/>
        <w:gridCol w:w="1276"/>
        <w:gridCol w:w="1413"/>
        <w:gridCol w:w="1420"/>
        <w:gridCol w:w="1419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С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воначальная ст-ть на 01.01.2014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мортиз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1.2014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воначальная ст-ть на 31.12.2014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мортиз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14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начисления амортизационных отчисленний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7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ный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оборудова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14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ind w:right="3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ный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 и хоз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ный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8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9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ный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ный</w:t>
            </w:r>
          </w:p>
        </w:tc>
      </w:tr>
      <w:tr>
        <w:trPr>
          <w:trHeight w:val="1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6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6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ок полезного использования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ружения :</w:t>
      </w:r>
    </w:p>
    <w:p>
      <w:pPr>
        <w:pStyle w:val="Normal"/>
        <w:rPr/>
      </w:pPr>
      <w:r>
        <w:rPr>
          <w:sz w:val="24"/>
          <w:szCs w:val="24"/>
        </w:rPr>
        <w:t>1 Участок от 2ТК-4/1 до 2ТК-6 магистральной тепловой сети от РК до 4 микрорайона от т.1 до т.38 (инв.№8634)-5 группа (119мес.)</w:t>
      </w:r>
    </w:p>
    <w:p>
      <w:pPr>
        <w:pStyle w:val="Normal"/>
        <w:rPr/>
      </w:pPr>
      <w:r>
        <w:rPr>
          <w:sz w:val="24"/>
          <w:szCs w:val="24"/>
        </w:rPr>
        <w:t>2. Участок от 2ТК-20 до 2ТК-20/13 внутриквартальной тепловой сети к ж/д 414а (Инв. №8635)- 5группа(119мес.)</w:t>
      </w:r>
    </w:p>
    <w:p>
      <w:pPr>
        <w:pStyle w:val="Normal"/>
        <w:rPr/>
      </w:pPr>
      <w:r>
        <w:rPr>
          <w:sz w:val="24"/>
          <w:szCs w:val="24"/>
        </w:rPr>
        <w:t>3. Участок от 1 ТК-3 до 1ТК-3/5 внутриквартальной тепловой сети от шк.2 до шк.3, ЖГ-6, ЖГ-7,ЖГ-8,ЖГ-9,больничный комплекс –(Инв.№8636)-5группа(119мес.)</w:t>
      </w:r>
    </w:p>
    <w:p>
      <w:pPr>
        <w:pStyle w:val="Normal"/>
        <w:rPr/>
      </w:pPr>
      <w:r>
        <w:rPr>
          <w:sz w:val="24"/>
          <w:szCs w:val="24"/>
        </w:rPr>
        <w:t>4.Вод. от пож. резервуара до Дома культ. с библ. и киноз. в компл.здан. общ.-торг. центр. г. Курчатова прот.48п.м. (инв.№8630) -8 группа(240 мес.)</w:t>
      </w:r>
    </w:p>
    <w:p>
      <w:pPr>
        <w:pStyle w:val="Normal"/>
        <w:rPr/>
      </w:pPr>
      <w:r>
        <w:rPr>
          <w:sz w:val="24"/>
          <w:szCs w:val="24"/>
        </w:rPr>
        <w:t>5.Водопроводная сеть протяженностью 53,4 п.м.от ВК – 664 до жилого дома №6 по ул. Садовая (инв.№8631)-8 группа(240 мес,)</w:t>
      </w:r>
    </w:p>
    <w:p>
      <w:pPr>
        <w:pStyle w:val="Normal"/>
        <w:rPr/>
      </w:pPr>
      <w:r>
        <w:rPr>
          <w:sz w:val="24"/>
          <w:szCs w:val="24"/>
        </w:rPr>
        <w:t>6.Водопроводная сеть протяженностью 54,5 п.м. от ВК -240 до здания пр. Коммунистический д.29 (инв.№8632)- 8 группа (240 мес.)</w:t>
      </w:r>
    </w:p>
    <w:p>
      <w:pPr>
        <w:pStyle w:val="Normal"/>
        <w:rPr/>
      </w:pPr>
      <w:r>
        <w:rPr>
          <w:sz w:val="24"/>
          <w:szCs w:val="24"/>
        </w:rPr>
        <w:t>7 .Тепловая сеть от точки врезки 1ТТ-2/9 до узла ввода в здание бани (инв.№8633) – 5 группа (78 мес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шины и оборудование:</w:t>
      </w:r>
    </w:p>
    <w:p>
      <w:pPr>
        <w:pStyle w:val="Normal"/>
        <w:rPr/>
      </w:pPr>
      <w:r>
        <w:rPr>
          <w:sz w:val="24"/>
          <w:szCs w:val="24"/>
        </w:rPr>
        <w:t>1.Насос погружной  фекальный Иртыш ПФС 65/160.148-3/2-016 инв.№56179  - 2группа ( 35мес.)</w:t>
      </w:r>
    </w:p>
    <w:p>
      <w:pPr>
        <w:pStyle w:val="Normal"/>
        <w:rPr/>
      </w:pPr>
      <w:r>
        <w:rPr>
          <w:sz w:val="24"/>
          <w:szCs w:val="24"/>
        </w:rPr>
        <w:t>2.Насос ЦНСГ-60-297 б/дв., б/рамы инв.№ 54268 – 3группа ( 59мес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Сварочный аппарат «Пегас» инв.№54269 -4группа(83мес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Объекты недвижимости, принятые в эксплуатацию и фактически используемые, находящиеся в процессе государственной регистрации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оруж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Участок от 2ТК-4/1 до 2ТК-6 магистральной тепловой сети от РК до 4 микрорайона от т.1 до т.38 (введена 03.10.2014г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Участок от 2ТК-20 до 2ТК-20/13 внутриквартальной тепловой сети к ж/д 414а(введен 03.10.2014г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 Участок от 1 ТК-3 до 1ТК-3/5 внутриквартальной тепловой сети от шк.2 до шк.3, ЖГ-6, ЖГ-7,ЖГ-8,ЖГ-9,больничный комплекс (введен 03.10.2014г.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3.  АНАЛИЗ И ОЦЕНКА СТРУКТУРЫ БАЛАНСА И ДИНАМИКИ ПРИБЫЛИ.</w:t>
      </w:r>
      <w:r>
        <w:rPr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spacing w:lineRule="auto" w:line="276"/>
        <w:ind w:hanging="0"/>
        <w:rPr/>
      </w:pPr>
      <w:r>
        <w:rPr/>
        <w:tab/>
      </w:r>
      <w:r>
        <w:rPr>
          <w:rStyle w:val="CharStyle10"/>
          <w:rFonts w:eastAsia="Corbel"/>
          <w:sz w:val="28"/>
          <w:szCs w:val="28"/>
        </w:rPr>
        <w:t xml:space="preserve">Объемы услуг </w:t>
      </w:r>
      <w:r>
        <w:rPr>
          <w:rStyle w:val="CharStyle15"/>
          <w:rFonts w:eastAsia="Andale Sans UI;Times New Roman"/>
          <w:sz w:val="28"/>
          <w:szCs w:val="28"/>
        </w:rPr>
        <w:t>в натуральном выражении составили по сравнению с планом:</w:t>
      </w:r>
    </w:p>
    <w:p>
      <w:pPr>
        <w:pStyle w:val="Normal"/>
        <w:ind w:right="283" w:hanging="0"/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</w:t>
      </w:r>
    </w:p>
    <w:tbl>
      <w:tblPr>
        <w:tblW w:w="106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5"/>
        <w:gridCol w:w="991"/>
        <w:gridCol w:w="1134"/>
        <w:gridCol w:w="1134"/>
        <w:gridCol w:w="1134"/>
        <w:gridCol w:w="854"/>
        <w:gridCol w:w="996"/>
        <w:gridCol w:w="1417"/>
      </w:tblGrid>
      <w:tr>
        <w:trPr>
          <w:trHeight w:val="278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10" w:hanging="0"/>
              <w:jc w:val="left"/>
              <w:rPr/>
            </w:pPr>
            <w:r>
              <w:rPr>
                <w:rStyle w:val="CharStyle15"/>
                <w:sz w:val="24"/>
                <w:szCs w:val="24"/>
              </w:rPr>
              <w:t>Виды деятель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rPr/>
            </w:pPr>
            <w:r>
              <w:rPr>
                <w:rStyle w:val="CharStyle15"/>
                <w:sz w:val="24"/>
                <w:szCs w:val="24"/>
              </w:rPr>
              <w:t>Ед.</w:t>
            </w:r>
          </w:p>
          <w:p>
            <w:pPr>
              <w:pStyle w:val="Style50"/>
              <w:snapToGrid w:val="false"/>
              <w:spacing w:lineRule="auto" w:line="240"/>
              <w:rPr>
                <w:rStyle w:val="CharStyle15"/>
                <w:sz w:val="24"/>
                <w:szCs w:val="24"/>
              </w:rPr>
            </w:pPr>
            <w:r>
              <w:rPr>
                <w:rStyle w:val="CharStyle15"/>
                <w:sz w:val="24"/>
                <w:szCs w:val="24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rPr/>
            </w:pPr>
            <w:r>
              <w:rPr>
                <w:rStyle w:val="CharStyle15"/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-40" w:hanging="0"/>
              <w:rPr/>
            </w:pPr>
            <w:r>
              <w:rPr>
                <w:rStyle w:val="CharStyle15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94" w:hanging="0"/>
              <w:jc w:val="left"/>
              <w:rPr/>
            </w:pPr>
            <w:r>
              <w:rPr>
                <w:rStyle w:val="CharStyle15"/>
                <w:sz w:val="24"/>
                <w:szCs w:val="24"/>
              </w:rPr>
              <w:t>Факт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rPr>
                <w:rStyle w:val="CharStyle15"/>
                <w:sz w:val="24"/>
                <w:szCs w:val="24"/>
              </w:rPr>
            </w:pPr>
            <w:r>
              <w:rPr>
                <w:rStyle w:val="CharStyle15"/>
                <w:sz w:val="24"/>
                <w:szCs w:val="24"/>
              </w:rPr>
              <w:t>Отклоне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/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TextBodyIndent"/>
              <w:spacing w:lineRule="auto" w:line="312"/>
              <w:ind w:hanging="0"/>
              <w:jc w:val="center"/>
              <w:rPr/>
            </w:pPr>
            <w:r>
              <w:rPr>
                <w:sz w:val="24"/>
                <w:szCs w:val="24"/>
              </w:rPr>
              <w:t>12 месяцев 2013 г</w:t>
            </w:r>
          </w:p>
          <w:p>
            <w:pPr>
              <w:pStyle w:val="TextBodyIndent"/>
              <w:spacing w:lineRule="auto" w:line="31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к </w:t>
            </w:r>
          </w:p>
          <w:p>
            <w:pPr>
              <w:pStyle w:val="TextBodyIndent"/>
              <w:spacing w:lineRule="auto" w:line="31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2мес.   </w:t>
            </w:r>
          </w:p>
          <w:p>
            <w:pPr>
              <w:pStyle w:val="Style50"/>
              <w:snapToGrid w:val="false"/>
              <w:spacing w:lineRule="auto" w:line="240"/>
              <w:ind w:right="-40" w:hanging="0"/>
              <w:rPr>
                <w:rStyle w:val="CharStyle15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12 г</w:t>
            </w:r>
          </w:p>
        </w:tc>
      </w:tr>
      <w:tr>
        <w:trPr>
          <w:trHeight w:val="903" w:hRule="exac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Style w:val="CharStyle1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rPr>
                <w:rStyle w:val="CharStyle15"/>
                <w:sz w:val="24"/>
                <w:szCs w:val="24"/>
              </w:rPr>
            </w:pPr>
            <w:r>
              <w:rPr>
                <w:rStyle w:val="CharStyle15"/>
                <w:sz w:val="24"/>
                <w:szCs w:val="24"/>
              </w:rPr>
              <w:t>из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rPr/>
            </w:pPr>
            <w:r>
              <w:rPr>
                <w:rStyle w:val="CharStyle15"/>
                <w:sz w:val="24"/>
                <w:szCs w:val="24"/>
              </w:rPr>
              <w:t>2013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-40" w:hanging="0"/>
              <w:rPr/>
            </w:pPr>
            <w:r>
              <w:rPr>
                <w:rStyle w:val="CharStyle15"/>
                <w:sz w:val="24"/>
                <w:szCs w:val="24"/>
              </w:rPr>
              <w:t>2014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12" w:hanging="0"/>
              <w:jc w:val="left"/>
              <w:rPr/>
            </w:pPr>
            <w:r>
              <w:rPr>
                <w:rStyle w:val="CharStyle15"/>
                <w:sz w:val="24"/>
                <w:szCs w:val="24"/>
              </w:rPr>
              <w:t>2014г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exact" w:line="245"/>
              <w:ind w:left="115" w:right="115" w:hanging="0"/>
              <w:rPr>
                <w:rStyle w:val="CharStyle15"/>
                <w:sz w:val="24"/>
                <w:szCs w:val="24"/>
              </w:rPr>
            </w:pPr>
            <w:r>
              <w:rPr>
                <w:rStyle w:val="CharStyle15"/>
                <w:sz w:val="24"/>
                <w:szCs w:val="24"/>
              </w:rPr>
              <w:t>+,</w:t>
            </w:r>
          </w:p>
          <w:p>
            <w:pPr>
              <w:pStyle w:val="Style50"/>
              <w:snapToGrid w:val="false"/>
              <w:spacing w:lineRule="exact" w:line="245"/>
              <w:ind w:left="115" w:right="115" w:hanging="0"/>
              <w:rPr>
                <w:rStyle w:val="CharStyle15"/>
                <w:sz w:val="24"/>
                <w:szCs w:val="24"/>
              </w:rPr>
            </w:pPr>
            <w:r>
              <w:rPr>
                <w:rStyle w:val="CharStyle15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exact" w:line="245"/>
              <w:ind w:left="115" w:right="115" w:hanging="0"/>
              <w:rPr>
                <w:rStyle w:val="CharStyle15"/>
                <w:sz w:val="24"/>
                <w:szCs w:val="24"/>
              </w:rPr>
            </w:pPr>
            <w:r>
              <w:rPr>
                <w:rStyle w:val="CharStyle15"/>
                <w:sz w:val="24"/>
                <w:szCs w:val="24"/>
              </w:rPr>
              <w:t>%</w:t>
            </w:r>
          </w:p>
          <w:p>
            <w:pPr>
              <w:pStyle w:val="Style50"/>
              <w:snapToGrid w:val="false"/>
              <w:spacing w:lineRule="exact" w:line="245"/>
              <w:ind w:right="-40" w:firstLine="115"/>
              <w:rPr>
                <w:rStyle w:val="CharStyle15"/>
                <w:sz w:val="24"/>
                <w:szCs w:val="24"/>
              </w:rPr>
            </w:pPr>
            <w:r>
              <w:rPr>
                <w:rStyle w:val="CharStyle15"/>
                <w:sz w:val="24"/>
                <w:szCs w:val="24"/>
              </w:rPr>
              <w:t>выпол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rPr>
                <w:rStyle w:val="CharStyle15"/>
                <w:sz w:val="24"/>
                <w:szCs w:val="24"/>
              </w:rPr>
            </w:pPr>
            <w:r>
              <w:rPr>
                <w:rStyle w:val="CharStyle15"/>
                <w:sz w:val="24"/>
                <w:szCs w:val="24"/>
              </w:rPr>
              <w:t>выполн.</w:t>
            </w:r>
          </w:p>
          <w:p>
            <w:pPr>
              <w:pStyle w:val="Style50"/>
              <w:snapToGrid w:val="false"/>
              <w:spacing w:lineRule="auto" w:line="240"/>
              <w:rPr/>
            </w:pPr>
            <w:r>
              <w:rPr>
                <w:rStyle w:val="CharStyle15"/>
                <w:sz w:val="24"/>
                <w:szCs w:val="24"/>
              </w:rPr>
              <w:t>2014г.</w:t>
            </w:r>
          </w:p>
          <w:p>
            <w:pPr>
              <w:pStyle w:val="Style50"/>
              <w:snapToGrid w:val="false"/>
              <w:spacing w:lineRule="auto" w:line="240"/>
              <w:rPr>
                <w:rStyle w:val="CharStyle15"/>
                <w:sz w:val="24"/>
                <w:szCs w:val="24"/>
              </w:rPr>
            </w:pPr>
            <w:r>
              <w:rPr>
                <w:rStyle w:val="CharStyle15"/>
                <w:sz w:val="24"/>
                <w:szCs w:val="24"/>
              </w:rPr>
              <w:t>к 2013г.</w:t>
            </w:r>
          </w:p>
        </w:tc>
      </w:tr>
      <w:tr>
        <w:trPr>
          <w:trHeight w:val="245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rPr/>
            </w:pPr>
            <w:r>
              <w:rPr>
                <w:rStyle w:val="CharStyle37"/>
                <w:b w:val="false"/>
                <w:sz w:val="24"/>
                <w:szCs w:val="24"/>
              </w:rPr>
              <w:t>Тепловая энергия,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ind w:left="-40" w:right="-65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Гк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45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rPr/>
            </w:pPr>
            <w:r>
              <w:rPr>
                <w:rStyle w:val="CharStyle37"/>
                <w:b w:val="false"/>
                <w:sz w:val="24"/>
                <w:szCs w:val="24"/>
              </w:rPr>
              <w:t>в т.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rPr>
                <w:rStyle w:val="CharStyle37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rPr/>
            </w:pPr>
            <w:r>
              <w:rPr>
                <w:rStyle w:val="CharStyle37"/>
                <w:b w:val="false"/>
                <w:i w:val="false"/>
                <w:sz w:val="24"/>
                <w:szCs w:val="24"/>
              </w:rPr>
              <w:t>- насел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45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rPr/>
            </w:pPr>
            <w:r>
              <w:rPr>
                <w:rStyle w:val="CharStyle37"/>
                <w:b w:val="false"/>
                <w:i w:val="false"/>
                <w:sz w:val="24"/>
                <w:szCs w:val="24"/>
              </w:rPr>
              <w:t>-бюджетные организ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ind w:left="-40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Гкал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245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rPr/>
            </w:pPr>
            <w:r>
              <w:rPr>
                <w:rStyle w:val="CharStyle37"/>
                <w:b w:val="false"/>
                <w:i w:val="false"/>
                <w:sz w:val="24"/>
                <w:szCs w:val="24"/>
              </w:rPr>
              <w:t>-прочие потребите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245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rPr/>
            </w:pPr>
            <w:r>
              <w:rPr>
                <w:rStyle w:val="CharStyle37"/>
                <w:b w:val="false"/>
                <w:sz w:val="24"/>
                <w:szCs w:val="24"/>
              </w:rPr>
              <w:t>Теплоноситель,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ind w:left="-40" w:right="-4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70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45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rPr/>
            </w:pPr>
            <w:r>
              <w:rPr>
                <w:rStyle w:val="CharStyle37"/>
                <w:b w:val="false"/>
                <w:sz w:val="24"/>
                <w:szCs w:val="24"/>
              </w:rPr>
              <w:t>в т.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ind w:left="-40" w:right="-40" w:hanging="0"/>
              <w:rPr>
                <w:rStyle w:val="CharStyle37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rPr/>
            </w:pPr>
            <w:r>
              <w:rPr>
                <w:rStyle w:val="CharStyle37"/>
                <w:b w:val="false"/>
                <w:i w:val="false"/>
                <w:sz w:val="24"/>
                <w:szCs w:val="24"/>
              </w:rPr>
              <w:t>- насел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45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rPr/>
            </w:pPr>
            <w:r>
              <w:rPr>
                <w:rStyle w:val="CharStyle37"/>
                <w:b w:val="false"/>
                <w:i w:val="false"/>
                <w:sz w:val="24"/>
                <w:szCs w:val="24"/>
              </w:rPr>
              <w:t>-бюджетные организ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245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rPr/>
            </w:pPr>
            <w:r>
              <w:rPr>
                <w:rStyle w:val="CharStyle37"/>
                <w:b w:val="false"/>
                <w:i w:val="false"/>
                <w:sz w:val="24"/>
                <w:szCs w:val="24"/>
              </w:rPr>
              <w:t>-прочие потребите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45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rPr/>
            </w:pPr>
            <w:r>
              <w:rPr>
                <w:rStyle w:val="CharStyle37"/>
                <w:b w:val="false"/>
                <w:sz w:val="24"/>
                <w:szCs w:val="24"/>
              </w:rPr>
              <w:t>Холодное водоснабж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5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245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rPr/>
            </w:pPr>
            <w:r>
              <w:rPr>
                <w:rStyle w:val="CharStyle37"/>
                <w:b w:val="false"/>
                <w:sz w:val="24"/>
                <w:szCs w:val="24"/>
              </w:rPr>
              <w:t>в т.ч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rPr>
                <w:rStyle w:val="CharStyle37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1234" w:hanging="990"/>
              <w:jc w:val="left"/>
              <w:rPr/>
            </w:pPr>
            <w:r>
              <w:rPr>
                <w:rStyle w:val="CharStyle15"/>
                <w:sz w:val="24"/>
                <w:szCs w:val="24"/>
              </w:rPr>
              <w:t>-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31" w:hanging="36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54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rPr/>
            </w:pPr>
            <w:r>
              <w:rPr>
                <w:rStyle w:val="CharStyle37"/>
                <w:b w:val="false"/>
                <w:i w:val="false"/>
                <w:sz w:val="24"/>
                <w:szCs w:val="24"/>
              </w:rPr>
              <w:t>-бюджетные организ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31" w:hanging="36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254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950" w:hanging="706"/>
              <w:jc w:val="left"/>
              <w:rPr>
                <w:rStyle w:val="CharStyle15"/>
                <w:sz w:val="24"/>
                <w:szCs w:val="24"/>
              </w:rPr>
            </w:pPr>
            <w:r>
              <w:rPr>
                <w:rStyle w:val="CharStyle37"/>
                <w:b w:val="false"/>
                <w:i w:val="false"/>
                <w:sz w:val="24"/>
                <w:szCs w:val="24"/>
              </w:rPr>
              <w:t>-прочие потребите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31" w:hanging="36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6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408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rPr/>
            </w:pPr>
            <w:r>
              <w:rPr>
                <w:rStyle w:val="CharStyle37"/>
                <w:b w:val="false"/>
                <w:sz w:val="24"/>
                <w:szCs w:val="24"/>
              </w:rPr>
              <w:t>Водоотвед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54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10" w:hanging="0"/>
              <w:jc w:val="left"/>
              <w:rPr/>
            </w:pPr>
            <w:r>
              <w:rPr>
                <w:rStyle w:val="CharStyle15"/>
                <w:sz w:val="24"/>
                <w:szCs w:val="24"/>
              </w:rPr>
              <w:t>в т.ч. - 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31" w:hanging="36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269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rPr/>
            </w:pPr>
            <w:r>
              <w:rPr>
                <w:rStyle w:val="CharStyle37"/>
                <w:b w:val="false"/>
                <w:i w:val="false"/>
                <w:sz w:val="24"/>
                <w:szCs w:val="24"/>
              </w:rPr>
              <w:t>-бюджетные организ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31" w:hanging="36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269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jc w:val="left"/>
              <w:rPr>
                <w:rStyle w:val="CharStyle15"/>
                <w:sz w:val="24"/>
                <w:szCs w:val="24"/>
              </w:rPr>
            </w:pPr>
            <w:r>
              <w:rPr>
                <w:rStyle w:val="CharStyle15"/>
                <w:sz w:val="24"/>
                <w:szCs w:val="24"/>
              </w:rPr>
              <w:t xml:space="preserve">  </w:t>
            </w:r>
            <w:r>
              <w:rPr>
                <w:rStyle w:val="CharStyle37"/>
                <w:b w:val="false"/>
                <w:i w:val="false"/>
                <w:sz w:val="24"/>
                <w:szCs w:val="24"/>
              </w:rPr>
              <w:t>-прочие потребите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31" w:hanging="36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8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предприятию за период 2013-2014г.г., в 2014г. наблюдается увеличение объемов  реализации услуг в натуральном выражении по холодному водоснабжению. Оно составило за</w:t>
      </w:r>
      <w:r>
        <w:rPr>
          <w:sz w:val="28"/>
          <w:szCs w:val="28"/>
        </w:rPr>
        <w:t xml:space="preserve"> 2014г.   108,3% (543,7 т.м3), По водоотведению </w:t>
      </w:r>
      <w:r>
        <w:rPr>
          <w:bCs/>
          <w:sz w:val="28"/>
          <w:szCs w:val="28"/>
        </w:rPr>
        <w:t xml:space="preserve">наблюдается снижение </w:t>
      </w:r>
      <w:r>
        <w:rPr>
          <w:sz w:val="28"/>
          <w:szCs w:val="28"/>
        </w:rPr>
        <w:t xml:space="preserve">95,6% (155,0 т.м3) по сравнению с 2013г., а по сравнению с плановыми показателями по холодному водоснабжению увеличение 102,3%(159,7 т. м3) и снижение по водоотведению 86,3% (540, т. м3) . Причиной увеличения объемов реализации  по водоснабжению является увеличение объемов потребления холодной воды  Филиал ОАО «Концерн Росэнергоатом» «Курская атомная станция» и бюджетными организациями. 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spacing w:lineRule="auto" w:line="360"/>
        <w:ind w:hanging="0"/>
        <w:rPr/>
      </w:pPr>
      <w:r>
        <w:rPr/>
        <w:t xml:space="preserve">    </w:t>
      </w:r>
      <w:r>
        <w:rPr/>
        <w:t xml:space="preserve">План реализации тепловой энергии в натуральном выражении в 2014году выполнен на 100,6% или на 2,0тыс. Гкал.  за счет увеличения продолжительности отопительного сезона. </w:t>
      </w:r>
      <w:r>
        <w:rPr>
          <w:szCs w:val="28"/>
        </w:rPr>
        <w:t>По реализации горячей воды  относительно плановых показателей наблюдается снижение 91,2% (93,2 т.м3)</w:t>
      </w:r>
      <w:r>
        <w:rPr/>
        <w:t>.По сравнению с 2013год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снижение 91,2% (93,2 т. м3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Объем реализации работ и услуг за 12 месяцев </w:t>
      </w:r>
      <w:r>
        <w:rPr>
          <w:spacing w:val="-4"/>
          <w:sz w:val="28"/>
        </w:rPr>
        <w:t>2014 года  в целом по предприятию  составил  307 037,0 тыс. руб. (без НДС),</w:t>
      </w:r>
      <w:r>
        <w:rPr>
          <w:sz w:val="28"/>
        </w:rPr>
        <w:t xml:space="preserve"> в том числе 306 737 тыс. руб. по основном видам  деятельности и 300,0 тыс. руб. доходы от оказания прочих услуг (автоуслуги, согласование проектной документации, обслуживание коммунальных сетей потребителей) (стр.2110 формы №2 «Отчет о финансовых результатах»).  По сравнению с соответствующим периодом прошлого года (294 522тыс.руб.) объем  реализации работ и услуг в целом по предприятию возрос на  4,2 % или на 12 515тыс. руб. за счет роста тарифов с 01.07.2014г.</w:t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360"/>
        <w:ind w:right="-7349" w:hanging="0"/>
        <w:rPr/>
      </w:pPr>
      <w:r>
        <w:rPr>
          <w:sz w:val="28"/>
          <w:szCs w:val="28"/>
        </w:rPr>
        <w:t xml:space="preserve">Анализируя   строку   2110 (выручка)  формы №2  «Отчет  о финансовых  </w:t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360"/>
        <w:ind w:right="-734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ах»  за </w:t>
      </w:r>
      <w:r>
        <w:rPr>
          <w:sz w:val="28"/>
        </w:rPr>
        <w:t xml:space="preserve">12 месяцев </w:t>
      </w:r>
      <w:r>
        <w:rPr>
          <w:sz w:val="28"/>
          <w:szCs w:val="28"/>
        </w:rPr>
        <w:t xml:space="preserve"> 2014 года -307 037,0тыс. руб. видно, что она по видам </w:t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360"/>
        <w:ind w:right="-7349" w:hanging="0"/>
        <w:rPr>
          <w:sz w:val="28"/>
          <w:szCs w:val="28"/>
        </w:rPr>
      </w:pPr>
      <w:r>
        <w:rPr>
          <w:sz w:val="28"/>
          <w:szCs w:val="28"/>
        </w:rPr>
        <w:t>услуг сложилась :</w:t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360"/>
        <w:ind w:right="-73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360"/>
        <w:ind w:right="-7349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передаче и сбыту тепловой энергии и горячей воды   171 870,1тыс. руб.</w:t>
        <w:tab/>
        <w:t>165 182тыс.руб.</w:t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360"/>
        <w:ind w:right="-7349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прочим                                                                                      209,9тыс. руб.</w:t>
      </w:r>
    </w:p>
    <w:p>
      <w:pPr>
        <w:pStyle w:val="Normal"/>
        <w:tabs>
          <w:tab w:val="clear" w:pos="708"/>
          <w:tab w:val="left" w:pos="0" w:leader="none"/>
          <w:tab w:val="left" w:pos="6345" w:leader="none"/>
        </w:tabs>
        <w:spacing w:lineRule="auto" w:line="360"/>
        <w:ind w:right="-7349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того:</w:t>
        <w:tab/>
        <w:t xml:space="preserve">                 </w:t>
      </w:r>
      <w:r>
        <w:rPr>
          <w:b/>
          <w:sz w:val="28"/>
          <w:szCs w:val="28"/>
        </w:rPr>
        <w:t>172 080,0тыс.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- по водоснабжению и водоотведению</w:t>
        <w:tab/>
        <w:tab/>
        <w:t xml:space="preserve">                 134 867,0тыс.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- по прочим </w:t>
        <w:tab/>
        <w:tab/>
        <w:tab/>
        <w:tab/>
        <w:tab/>
        <w:tab/>
        <w:t xml:space="preserve">                          90,1 тыс. руб.</w:t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того:                                                                                         </w:t>
      </w:r>
      <w:r>
        <w:rPr>
          <w:b/>
          <w:sz w:val="28"/>
          <w:szCs w:val="28"/>
        </w:rPr>
        <w:t>134 957,1тыс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2268"/>
        <w:gridCol w:w="1843"/>
      </w:tblGrid>
      <w:tr>
        <w:trPr>
          <w:trHeight w:val="17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ыручка от продажи  товаров, продукци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, услуг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 НДС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ных товаров,продук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,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+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т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тепловой энергии, горячей воды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, водоотвед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чет 90 «Продаж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97 85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 1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чет 91.1 «Прочие доходы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чет 91.2 «Прочие расходы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09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097)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 5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06 95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14</w:t>
            </w:r>
          </w:p>
        </w:tc>
      </w:tr>
    </w:tbl>
    <w:p>
      <w:pPr>
        <w:pStyle w:val="Normal"/>
        <w:spacing w:lineRule="auto" w:line="312"/>
        <w:ind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142"/>
        <w:jc w:val="center"/>
        <w:rPr/>
      </w:pPr>
      <w:r>
        <w:rPr>
          <w:sz w:val="28"/>
        </w:rPr>
        <w:t>(307 037+1531 – 9097 – 297 857)  = 1614,0тыс. руб.</w:t>
      </w:r>
    </w:p>
    <w:p>
      <w:pPr>
        <w:pStyle w:val="Normal"/>
        <w:spacing w:lineRule="auto" w:line="312"/>
        <w:ind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Фактическая себестоимость реализованной продукции за 12 месяцев 2014г. составила  297 857,4 тыс. руб., в том числе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360"/>
        <w:ind w:right="-7349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635</wp:posOffset>
                </wp:positionV>
                <wp:extent cx="5920105" cy="3112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105" cy="311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394"/>
                              <w:gridCol w:w="1418"/>
                              <w:gridCol w:w="1418"/>
                              <w:gridCol w:w="141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№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затра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 по МУП «ГТС»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4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дача и сбыт  тепловой энергии и горячей вод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олодное водоснабжение и водоотвед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риальные затра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8158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747,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41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раты   на оплату труд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930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867,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063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651,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19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03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мортизация основных фонд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28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942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4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затра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832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63,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6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napToGrid w:val="false"/>
                                    <w:spacing w:lineRule="auto" w:line="31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97 857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66 14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312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31717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5pt;height:245.1pt;mso-wrap-distance-left:0pt;mso-wrap-distance-right:9pt;mso-wrap-distance-top:0pt;mso-wrap-distance-bottom:0pt;margin-top:0.05pt;mso-position-vertical-relative:text;margin-left:1.7pt;mso-position-horizontal-relative:text">
                <v:fill opacity="0f"/>
                <v:textbox inset="0in,0in,0in,0in">
                  <w:txbxContent>
                    <w:tbl>
                      <w:tblPr>
                        <w:tblW w:w="93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394"/>
                        <w:gridCol w:w="1418"/>
                        <w:gridCol w:w="1418"/>
                        <w:gridCol w:w="141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№</w:t>
                            </w:r>
                          </w:p>
                        </w:tc>
                        <w:tc>
                          <w:tcPr>
                            <w:tcW w:w="4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затрат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 по МУП «ГТС»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2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ом числе</w:t>
                            </w:r>
                          </w:p>
                        </w:tc>
                      </w:tr>
                      <w:tr>
                        <w:trPr>
                          <w:trHeight w:val="1414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napToGrid w:val="false"/>
                              <w:spacing w:lineRule="auto" w:line="3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napToGrid w:val="false"/>
                              <w:spacing w:lineRule="auto" w:line="3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napToGrid w:val="false"/>
                              <w:spacing w:lineRule="auto" w:line="3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дача и сбыт  тепловой энергии и горячей вод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олодное водоснабжение и водоотвед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териальные затрат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8158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747,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41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раты   на оплату труд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930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867,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063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аховые взнос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651,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19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03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мортизация основных фонд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28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942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4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затрат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832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63,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86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napToGrid w:val="false"/>
                              <w:spacing w:lineRule="auto" w:line="31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97 857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66 14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31717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360"/>
        <w:ind w:right="-73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360"/>
        <w:ind w:right="-73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360"/>
        <w:ind w:right="-73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360"/>
        <w:ind w:right="-73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360"/>
        <w:ind w:right="-73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360"/>
        <w:ind w:right="-73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360"/>
        <w:ind w:right="-73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360"/>
        <w:ind w:right="-73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360"/>
        <w:ind w:right="-73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360"/>
        <w:ind w:right="-73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360"/>
        <w:ind w:right="-7349" w:hanging="0"/>
        <w:rPr>
          <w:sz w:val="28"/>
          <w:szCs w:val="28"/>
        </w:rPr>
      </w:pPr>
      <w:r>
        <w:rPr>
          <w:sz w:val="28"/>
          <w:szCs w:val="28"/>
        </w:rPr>
        <w:t xml:space="preserve">Анализируя   строку   2120 (себестоимость продаж)  формы №2  «Отчет  о </w:t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360"/>
        <w:ind w:right="-7349" w:hanging="0"/>
        <w:rPr>
          <w:sz w:val="28"/>
          <w:szCs w:val="28"/>
        </w:rPr>
      </w:pPr>
      <w:r>
        <w:rPr>
          <w:sz w:val="28"/>
          <w:szCs w:val="28"/>
        </w:rPr>
        <w:t>финансовых   результатах»  за 12</w:t>
      </w:r>
      <w:r>
        <w:rPr>
          <w:sz w:val="28"/>
        </w:rPr>
        <w:t xml:space="preserve"> месяцев </w:t>
      </w:r>
      <w:r>
        <w:rPr>
          <w:sz w:val="28"/>
          <w:szCs w:val="28"/>
        </w:rPr>
        <w:t xml:space="preserve"> 2014 года (297 857тыс.руб.)  видно, что</w:t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360"/>
        <w:ind w:right="-734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бестоимость услуг сложилась из себестоимости:</w:t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360"/>
        <w:ind w:right="-7349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 передаче и сбыту тепловой энергии и </w:t>
      </w:r>
    </w:p>
    <w:p>
      <w:pPr>
        <w:pStyle w:val="Normal"/>
        <w:tabs>
          <w:tab w:val="clear" w:pos="708"/>
          <w:tab w:val="left" w:pos="0" w:leader="none"/>
          <w:tab w:val="left" w:pos="6330" w:leader="none"/>
        </w:tabs>
        <w:spacing w:lineRule="auto" w:line="360"/>
        <w:ind w:right="-7349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орячей воды  </w:t>
        <w:tab/>
        <w:t xml:space="preserve"> 166 071,7тыс.руб.</w:t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360"/>
        <w:ind w:right="-7349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прочим                                                                      68,3тыс. руб.</w:t>
      </w:r>
    </w:p>
    <w:p>
      <w:pPr>
        <w:pStyle w:val="Normal"/>
        <w:tabs>
          <w:tab w:val="clear" w:pos="708"/>
          <w:tab w:val="left" w:pos="0" w:leader="none"/>
          <w:tab w:val="left" w:pos="6345" w:leader="none"/>
        </w:tabs>
        <w:spacing w:lineRule="auto" w:line="360"/>
        <w:ind w:right="-7349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того:</w:t>
        <w:tab/>
        <w:t xml:space="preserve">  </w:t>
      </w:r>
      <w:r>
        <w:rPr>
          <w:b/>
          <w:sz w:val="28"/>
          <w:szCs w:val="28"/>
        </w:rPr>
        <w:t>166 140тыс.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- по водоснабжению и водоотведению</w:t>
        <w:tab/>
        <w:tab/>
        <w:t xml:space="preserve"> 131664,7тыс.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- по прочим </w:t>
        <w:tab/>
        <w:tab/>
        <w:tab/>
        <w:tab/>
        <w:tab/>
        <w:tab/>
        <w:t xml:space="preserve">        52,7 тыс. руб.</w:t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того:                                                                    </w:t>
      </w:r>
      <w:r>
        <w:rPr>
          <w:b/>
          <w:sz w:val="28"/>
          <w:szCs w:val="28"/>
        </w:rPr>
        <w:t>131 717,4тыс. руб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й частью затрат материального производства являются затраты на  энергоресурсы, стоимость которых ежегодно растет значительными темпами.  Высокая энергоемкость производства приводит к соответствующему уровню цен на  услуги. Предприятие, являясь одним из самых энергоемких предприятий ЖКХ г. Курчатова, проводит активную работу по энергосбережени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Информация о затратах на оплату использованных энергоресурсов.</w:t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84"/>
        <w:gridCol w:w="2484"/>
        <w:gridCol w:w="1098"/>
        <w:gridCol w:w="1220"/>
        <w:gridCol w:w="1189"/>
        <w:gridCol w:w="1276"/>
        <w:gridCol w:w="113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ресурса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ставщик 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3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без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ДС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личе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без     НДС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 водоснабжению и водоотве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энерг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АО «Курскатомэнергосбыт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ыс.кВ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 04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 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 9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 57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пловая энерг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П «ГТС»</w:t>
            </w:r>
          </w:p>
          <w:p>
            <w:pPr>
              <w:pStyle w:val="Normal"/>
              <w:rPr/>
            </w:pPr>
            <w:r>
              <w:rPr/>
              <w:t>МУП «Иванинское ЖКХ»</w:t>
            </w:r>
          </w:p>
          <w:p>
            <w:pPr>
              <w:pStyle w:val="Normal"/>
              <w:rPr/>
            </w:pPr>
            <w:r>
              <w:rPr/>
              <w:t>Филиал ОАО Концерн «Росэнергоатом» К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ка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5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5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ячая вод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лиал ОАО Концерн «Росэнергоатом» КАС</w:t>
            </w:r>
          </w:p>
          <w:p>
            <w:pPr>
              <w:pStyle w:val="Normal"/>
              <w:snapToGrid w:val="false"/>
              <w:rPr/>
            </w:pPr>
            <w:r>
              <w:rPr/>
              <w:t>МУП «ГТС»</w:t>
            </w:r>
          </w:p>
          <w:p>
            <w:pPr>
              <w:pStyle w:val="Normal"/>
              <w:rPr/>
            </w:pPr>
            <w:r>
              <w:rPr/>
              <w:t>МУП «Иванинское ЖКХ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5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 передаче и сбыту тепловой энергии и горяче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пловая энергия и горячая вода</w:t>
            </w:r>
          </w:p>
          <w:p>
            <w:pPr>
              <w:pStyle w:val="Normal"/>
              <w:snapToGrid w:val="false"/>
              <w:rPr/>
            </w:pPr>
            <w:r>
              <w:rPr/>
              <w:t>(покупка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ОАО Концерн «Росэнергоатом» КАС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кал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 27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 513 9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 18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1 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2 73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397 4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 683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3 625,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энерг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АО «Курскатомэнергосбыт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ыс.кВ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829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 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05,9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 мероприятий по реконструкции, модернизации, энергосбережению позволили  существенно снизить объем потребляемой электроэнергии  с 16464 тыс. кВт/ч в 2000г. до 7974,6 тыс. кВт/ч в 2014г.,  удельное потребление электроэнергии в 2014г. составило по  водоснабжению  0.65ктв.ч/м3 , по водоотведению до 0.81 квт.ч/м3.</w:t>
      </w:r>
    </w:p>
    <w:p>
      <w:pPr>
        <w:pStyle w:val="31"/>
        <w:tabs>
          <w:tab w:val="clear" w:pos="708"/>
          <w:tab w:val="left" w:pos="10065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10065" w:leader="none"/>
        </w:tabs>
        <w:spacing w:lineRule="auto" w:line="36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Дебиторская задолженность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ебиторская задолженность по состоянию на 31.12.2014г.  составила 51 869 тыс. руб. Задолженность покупателей и заказчиков составляет 45 810,0 тыс.руб. , из них 38 985 тыс.руб. или 75,2%  от общей задолженности – задолженность населения, 1075,0 тыс. руб. – задолженность бюджетных  учреждений за отопление, горячее  водоснабжение,  холодное водоснабжение и водоотведение. Задолженность бюджетов всех уровней составляет 4189,0 тыс.руб.- в том числе  авансовые платежи по налогу на прибыль  4002,0тыс.руб., , расчеты с разными дебиторами и кредиторами- 1746,0тыс.руб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 сравнению с величиной дебиторской задолженности за соответствующий период  прошлого года  (49 687,0тыс. руб.)  произошло  увеличение  на  2182,0 тыс. руб. или на 104,4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о состоянию на 31 декабря 2014года МУП «ГТС» имеет просроченную дебиторскую задолженность за потребленные коммунальные ресурсы по населению и прочим потребителям в сумме  9635,0тыс. руб.  Дебиторская задолженность свыше 3лет – 9,0тыс.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 xml:space="preserve">       </w:t>
      </w:r>
      <w:r>
        <w:rPr>
          <w:sz w:val="28"/>
        </w:rPr>
        <w:t xml:space="preserve">   </w:t>
      </w:r>
      <w:r>
        <w:rPr>
          <w:sz w:val="28"/>
        </w:rPr>
        <w:t xml:space="preserve">В целях упорядочения работы с дебиторами, усиления контроля за осуществлением  абонентами текущих платежей за теплоснабжение, горячее и холодное водоснабжение, водоотведение на предприятии создана комиссия по работе с дебиторами, которая еженедельно  проводит заседание по результатам работы с дебиторами с предоставлением ответственными лицами письменных отчетов о проделанной работе руководителю предприятия.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                                </w:t>
      </w:r>
      <w:r>
        <w:rPr>
          <w:b/>
          <w:sz w:val="28"/>
          <w:u w:val="single"/>
        </w:rPr>
        <w:t xml:space="preserve">Кредиторская задолженнос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/>
        <w:t xml:space="preserve">    </w:t>
      </w:r>
      <w:r>
        <w:rPr>
          <w:sz w:val="28"/>
          <w:szCs w:val="28"/>
        </w:rPr>
        <w:t>Кредиторская задолженность на 31.12.2014г. составила 25079,0 тыс. руб. Задолженность по расчетам с поставщиками и подрядчиками в сумме 18 874,0тыс.руб. в том числе перед филиалом ОАО «Концерн  Росэнергоатом» «Курская атомная станция» в сумме 17704,0 тыс.руб. за тепловую энергию и теплоноситель – 70,6% от общей суммы задолженности, перед АООТ «Курскэнерго»- 684,0 тыс.руб. – 2,7% от общей суммы задолженности. Задолженность перед бюджетом по налогам и сборам 4 065,0тыс.руб. (в том числе  по НДС в сумме 2850,3 тыс.руб., задолженность по налогу на имущество  в сумме 965,7 тыс.руб.,) Задолженность по расчетам с покупателями и заказчиками в сумме 1759,0тыс.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величиной кредиторской задолженности за соответствующий период прошлого года (27 783,0тыс.руб.) произошло снижение на 2704,0тыс.руб. или на 9,7% 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  <w:u w:val="single"/>
        </w:rPr>
        <w:t>Показатели по труду.</w:t>
      </w:r>
    </w:p>
    <w:p>
      <w:pPr>
        <w:pStyle w:val="Normal"/>
        <w:spacing w:lineRule="auto" w:line="312"/>
        <w:jc w:val="both"/>
        <w:rPr/>
      </w:pPr>
      <w:r>
        <w:rPr/>
        <w:t xml:space="preserve">   </w:t>
      </w:r>
      <w:r>
        <w:rPr>
          <w:sz w:val="28"/>
          <w:szCs w:val="28"/>
        </w:rPr>
        <w:t>Среднесписочная численность работников  по предприятию за 12 месяцев  2014 года  составила 344человека, в том числе  по передаче и сбыту  тепловой энергии и горячей воды</w:t>
      </w:r>
      <w:r>
        <w:rPr>
          <w:szCs w:val="28"/>
        </w:rPr>
        <w:t xml:space="preserve"> </w:t>
      </w:r>
      <w:r>
        <w:rPr>
          <w:sz w:val="28"/>
          <w:szCs w:val="28"/>
        </w:rPr>
        <w:t>106человек, принято 13человек, уволено 18человек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  <w:szCs w:val="28"/>
        </w:rPr>
        <w:t>По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холодному водоснабжению и водоотведению 238человек, принято 23 человека, было уволено по собственному желанию 45 человек.</w:t>
      </w:r>
      <w:r>
        <w:rPr/>
        <w:t xml:space="preserve">  </w:t>
      </w:r>
      <w:r>
        <w:rPr>
          <w:sz w:val="28"/>
          <w:szCs w:val="28"/>
        </w:rPr>
        <w:t>Фонд оплаты труда начисленный и отнесенный на себестоимость в 2014году составил 86 930,4тыс. руб. в том числе  по передаче и сбыту  тепловой энергии и горячей воды</w:t>
      </w:r>
      <w:r>
        <w:rPr>
          <w:szCs w:val="28"/>
        </w:rPr>
        <w:t xml:space="preserve"> </w:t>
      </w:r>
      <w:r>
        <w:rPr>
          <w:sz w:val="28"/>
          <w:szCs w:val="28"/>
        </w:rPr>
        <w:t>29 867,1тыс.руб., по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холодному водоснабжению и водоотведению</w:t>
      </w:r>
      <w:r>
        <w:rPr>
          <w:szCs w:val="28"/>
        </w:rPr>
        <w:t xml:space="preserve"> </w:t>
      </w:r>
      <w:r>
        <w:rPr>
          <w:sz w:val="28"/>
          <w:szCs w:val="28"/>
        </w:rPr>
        <w:t>57 063,3тыс.руб.</w:t>
      </w:r>
      <w:r>
        <w:rPr>
          <w:sz w:val="28"/>
        </w:rPr>
        <w:t xml:space="preserve"> По расчету среднемесячная заработная плата одного работающего по </w:t>
      </w:r>
      <w:r>
        <w:rPr>
          <w:sz w:val="28"/>
          <w:szCs w:val="28"/>
        </w:rPr>
        <w:t>передаче и сбыту  тепловой энергии и горячей воды</w:t>
      </w:r>
      <w:r>
        <w:rPr>
          <w:szCs w:val="28"/>
        </w:rPr>
        <w:t xml:space="preserve"> </w:t>
      </w:r>
      <w:r>
        <w:rPr>
          <w:sz w:val="28"/>
        </w:rPr>
        <w:t>за 2014год  составила  23 480руб.,</w:t>
      </w:r>
      <w:r>
        <w:rPr>
          <w:sz w:val="28"/>
          <w:szCs w:val="28"/>
        </w:rPr>
        <w:t xml:space="preserve"> по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холодному водоснабжению и водоотведению 19 980тыс.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нд оплаты труда, включая выплаты социального характера (по форме П-4), за 12месяцев 2014года составил 88 097,9 тыс. руб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>По расчету среднемесячная заработная плата одного работающего по предприятию за 2014год  составила  21 356руб.</w:t>
      </w:r>
    </w:p>
    <w:p>
      <w:pPr>
        <w:pStyle w:val="Normal"/>
        <w:spacing w:lineRule="auto" w:line="31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знание оценочных обязательств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  <w:t xml:space="preserve">Предприятие обязано признавать оценочные обязательства на основании ПБУ 8/2010 утв. Приказом Минфина России от 13.12.2010 №167н. В 2014 году предприятие не сформировало оценочное обязательство по предстоящей оплате отпусков по состоянию на 31.12.2014 г. Предприятие осуществляет регулируемые виды деятельности. Тарифы на услуги утверждает Комитет по тарифам и ценам Администрации Курской области. Оценочное обязательство по предстоящей оплате отпусков для расчета тарифов не принимается, поэтому не включается в расходы предприятия.          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</w:t>
      </w: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овый результат.</w:t>
      </w:r>
    </w:p>
    <w:p>
      <w:pPr>
        <w:pStyle w:val="31"/>
        <w:spacing w:lineRule="auto" w:line="312"/>
        <w:ind w:hanging="0"/>
        <w:rPr/>
      </w:pPr>
      <w:r>
        <w:rPr/>
        <w:t xml:space="preserve">       </w:t>
      </w:r>
      <w:r>
        <w:rPr/>
        <w:t xml:space="preserve">В результате  финансово - хозяйственной деятельности за  12 месяцев  2014 года  получена прибыль  в сумме  </w:t>
      </w:r>
      <w:r>
        <w:rPr>
          <w:b/>
        </w:rPr>
        <w:t>1 614,0тыс. руб</w:t>
      </w:r>
      <w:r>
        <w:rPr/>
        <w:t xml:space="preserve">. (стр.2300 «прибыль (убыток) до налогообложения) формы №2 «Отчет о финансовых результатах», в том числе </w:t>
      </w:r>
      <w:r>
        <w:rPr>
          <w:szCs w:val="28"/>
        </w:rPr>
        <w:t>по передаче и сбыту  тепловой энергии и горячей воде получена  прибыль до налогообложения в сумме 1514,2 тыс.руб., по</w:t>
      </w:r>
      <w:r>
        <w:rPr>
          <w:sz w:val="24"/>
          <w:szCs w:val="24"/>
        </w:rPr>
        <w:t xml:space="preserve">  </w:t>
      </w:r>
      <w:r>
        <w:rPr>
          <w:szCs w:val="28"/>
        </w:rPr>
        <w:t>холодному водоснабжению и водоотведению   в сумме 99,8 тыс.руб.</w:t>
      </w:r>
    </w:p>
    <w:p>
      <w:pPr>
        <w:pStyle w:val="31"/>
        <w:spacing w:lineRule="auto" w:line="312"/>
        <w:ind w:hanging="0"/>
        <w:rPr/>
      </w:pPr>
      <w:r>
        <w:rPr/>
        <w:t xml:space="preserve">      </w:t>
      </w:r>
      <w:r>
        <w:rPr/>
        <w:t xml:space="preserve">Балансовая прибыль по </w:t>
      </w:r>
      <w:r>
        <w:rPr>
          <w:szCs w:val="28"/>
        </w:rPr>
        <w:t xml:space="preserve"> передаче и сбыту  тепловой энергии и горячей воде</w:t>
      </w:r>
      <w:r>
        <w:rPr/>
        <w:t xml:space="preserve"> получена  от реализации тепловой энергии  сверх плана на 2,0Гкал., реализации отходов черных металлов (трубы б/у после проведенной реконструкции тепловых сетей),  а так же от экономии по статьям затрат.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14г. тарифы на услуги предприятия  по холодному водоснабжению и водоотведению рассчитаны и утверждены с учетом рекомендуемых индексов-дефляторов  на 2014г, согласно прогнозу социально–экономического развития РФ на 2013-2015 годы. Они  повысились с 1.07.14г. на 5,0% , что привело к незначительному росту объемов реализации в стоимостном выражении.</w:t>
      </w:r>
    </w:p>
    <w:p>
      <w:pPr>
        <w:pStyle w:val="Normal"/>
        <w:snapToGrid w:val="false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 2014год  из-за снижения объемов реализации услуг по водоотведению, недополучено  выручки  по сравнению с заложенными объемами  в расчет тарифов на услуги на сумму 7 184,0 тыс. руб.  Расходы по реализации услуг ниже  плановых на 5563 тыс. руб.  Валовой убыток  составил 7921 тыс. руб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jc w:val="both"/>
        <w:rPr>
          <w:b/>
          <w:b/>
          <w:sz w:val="28"/>
        </w:rPr>
      </w:pPr>
      <w:r>
        <w:rPr>
          <w:b/>
          <w:sz w:val="28"/>
        </w:rPr>
        <w:t>Расшифровка строки  2410 формы  №2 «Отчет о финансовых результатах».</w:t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1063" w:hRule="atLeast"/>
        </w:trPr>
        <w:tc>
          <w:tcPr>
            <w:tcW w:w="10916" w:type="dxa"/>
            <w:tcBorders/>
          </w:tcPr>
          <w:p>
            <w:pPr>
              <w:pStyle w:val="Normal"/>
              <w:tabs>
                <w:tab w:val="clear" w:pos="708"/>
                <w:tab w:val="left" w:pos="-77" w:leader="none"/>
                <w:tab w:val="left" w:pos="0" w:leader="none"/>
                <w:tab w:val="left" w:pos="10696" w:leader="none"/>
              </w:tabs>
              <w:ind w:right="-73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ь строки 2410 «Текущий налог на прибыль» определяется  на основании</w:t>
            </w:r>
          </w:p>
          <w:p>
            <w:pPr>
              <w:pStyle w:val="Normal"/>
              <w:tabs>
                <w:tab w:val="clear" w:pos="708"/>
                <w:tab w:val="left" w:pos="-77" w:leader="none"/>
                <w:tab w:val="left" w:pos="0" w:leader="none"/>
                <w:tab w:val="left" w:pos="10696" w:leader="none"/>
              </w:tabs>
              <w:ind w:right="-73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анных, сформированных в бухгалтерском учете в соответствии с пунктами 20 и 21 </w:t>
            </w:r>
          </w:p>
          <w:p>
            <w:pPr>
              <w:pStyle w:val="Normal"/>
              <w:tabs>
                <w:tab w:val="clear" w:pos="708"/>
                <w:tab w:val="left" w:pos="-77" w:leader="none"/>
                <w:tab w:val="left" w:pos="0" w:leader="none"/>
                <w:tab w:val="left" w:pos="10696" w:leader="none"/>
              </w:tabs>
              <w:ind w:right="-73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  по бухгалтерскому учету «Учет расчетов по налогу на прибыль</w:t>
            </w:r>
          </w:p>
          <w:p>
            <w:pPr>
              <w:pStyle w:val="Normal"/>
              <w:tabs>
                <w:tab w:val="clear" w:pos="708"/>
                <w:tab w:val="left" w:pos="-77" w:leader="none"/>
                <w:tab w:val="left" w:pos="0" w:leader="none"/>
                <w:tab w:val="left" w:pos="10696" w:leader="none"/>
              </w:tabs>
              <w:ind w:right="-73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й»   ПБУ18/02.  </w:t>
            </w:r>
          </w:p>
          <w:p>
            <w:pPr>
              <w:pStyle w:val="Normal"/>
              <w:tabs>
                <w:tab w:val="clear" w:pos="708"/>
                <w:tab w:val="left" w:pos="-77" w:leader="none"/>
                <w:tab w:val="left" w:pos="0" w:leader="none"/>
                <w:tab w:val="left" w:pos="10696" w:leader="none"/>
              </w:tabs>
              <w:ind w:right="-73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еличина текущего налога на прибыль за 12 месяцев 2014года отсутствует </w:t>
            </w:r>
          </w:p>
          <w:tbl>
            <w:tblPr>
              <w:tblW w:w="10663" w:type="dxa"/>
              <w:jc w:val="left"/>
              <w:tblInd w:w="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3"/>
            </w:tblGrid>
            <w:tr>
              <w:trPr>
                <w:trHeight w:val="575" w:hRule="atLeast"/>
              </w:trPr>
              <w:tc>
                <w:tcPr>
                  <w:tcW w:w="10663" w:type="dxa"/>
                  <w:tcBorders/>
                </w:tcPr>
                <w:p>
                  <w:pPr>
                    <w:pStyle w:val="Heading1"/>
                    <w:tabs>
                      <w:tab w:val="clear" w:pos="708"/>
                      <w:tab w:val="left" w:pos="65" w:leader="none"/>
                    </w:tabs>
                    <w:spacing w:before="240" w:after="60"/>
                    <w:ind w:right="176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                            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65" w:leader="none"/>
                    </w:tabs>
                    <w:ind w:right="176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65" w:leader="none"/>
                    </w:tabs>
                    <w:ind w:right="176" w:hanging="0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Учет расчетов по налогу на прибыль организаций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Муниципального унитарного предприятия «Городские тепловые сети»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     </w:t>
                  </w:r>
                  <w:r>
                    <w:rPr>
                      <w:b/>
                      <w:sz w:val="28"/>
                      <w:szCs w:val="28"/>
                    </w:rPr>
                    <w:t>муниципального образования «Город Курчатов» за  2014 г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tbl>
                  <w:tblPr>
                    <w:tblW w:w="104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14"/>
                    <w:gridCol w:w="1559"/>
                    <w:gridCol w:w="1134"/>
                    <w:gridCol w:w="2126"/>
                    <w:gridCol w:w="1843"/>
                  </w:tblGrid>
                  <w:tr>
                    <w:trPr/>
                    <w:tc>
                      <w:tcPr>
                        <w:tcW w:w="38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  <w:t>Содержание оп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  <w:t>Дебет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  <w:t>Кредит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  <w:t>Обороты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  <w:t>Сумма, руб.</w:t>
                        </w:r>
                      </w:p>
                    </w:tc>
                  </w:tr>
                  <w:tr>
                    <w:trPr/>
                    <w:tc>
                      <w:tcPr>
                        <w:tcW w:w="38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Отражен убыток по итогам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за 2013 год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Дт.90.9;91.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9.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9.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9.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0.9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1.1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- прибыль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- убыток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8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Начислен условный доход по полученному убытку (прибыли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т.2300формы 2)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8.4.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9.2.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9.2.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8.4.2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*0,20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613973,00 х20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-убыток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- прибыль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22794-60</w:t>
                        </w:r>
                      </w:p>
                    </w:tc>
                  </w:tr>
                  <w:tr>
                    <w:trPr/>
                    <w:tc>
                      <w:tcPr>
                        <w:tcW w:w="38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Отражено постоянное налоговое обязательство по не учитываемым расходам для целей налогообложения  расходам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9.2.3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8.4.2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579286,00 х0,20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15857-00</w:t>
                        </w:r>
                      </w:p>
                    </w:tc>
                  </w:tr>
                  <w:tr>
                    <w:trPr/>
                    <w:tc>
                      <w:tcPr>
                        <w:tcW w:w="38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Отражен отложенный налоговый актив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  <w:t xml:space="preserve">Итого свернутое сальдо по сч.09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  <w:t>Итого свернутое сальдо по сч.09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09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8.4.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  <w:t>09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8.4.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09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  <w:t>68.4.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6692,39 х0,20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3378,25 х0,20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  <w:t>33314-14 х0,20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1338-48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675-65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  <w:t>6662-83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  <w:t>Свер. Дт 09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  <w:t>1459437-20</w:t>
                        </w:r>
                      </w:p>
                    </w:tc>
                  </w:tr>
                  <w:tr>
                    <w:trPr>
                      <w:trHeight w:val="810" w:hRule="atLeast"/>
                    </w:trPr>
                    <w:tc>
                      <w:tcPr>
                        <w:tcW w:w="38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ч. 09 по налогу на прибыль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8.4.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09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09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8.4.2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330500,00 х0,20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466100-03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ибыль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убыток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38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Отражено отложенное налоговое обязательство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7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8.4.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103927,82 х0,20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20786-00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205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207" w:hanging="207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ind w:left="207" w:hanging="207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207" w:hanging="207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207" w:hanging="20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 </w:t>
                  </w:r>
                  <w:r>
                    <w:rPr>
                      <w:b/>
                      <w:sz w:val="24"/>
                      <w:szCs w:val="24"/>
                    </w:rPr>
                    <w:t>Итого:</w:t>
                  </w:r>
                  <w:r>
                    <w:rPr>
                      <w:sz w:val="24"/>
                      <w:szCs w:val="24"/>
                    </w:rPr>
                    <w:t xml:space="preserve">  Величина  текущего  налога  на  прибыль,  соответствующая  сальдо  по счету  68.4.2, будет  равна</w:t>
                  </w:r>
                </w:p>
                <w:p>
                  <w:pPr>
                    <w:pStyle w:val="Normal"/>
                    <w:ind w:left="207" w:hanging="20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 xml:space="preserve">1466100,03руб. =322794,60 +(220786+915857+6662,83) и совпадает с показателем строки 180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иста 02 декларации по налогу на прибыль (1466100,03 руб.) (7330500 х0,20)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5223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онтрольный просчет по декларации, при котором  дается  бухгалтерская проводка 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5223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5223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613973+(4579286,00+1103927,82+33314,14 ) = 7330500,00 - прибыль х 20% =1466100,03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5223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5223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 2014 год. бух. проводка ОНА  Дт 68.4.2  Кт 09 – 1466100-03 - прибыл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/>
                    <w:ind w:right="-734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  <w:tab w:val="left" w:pos="2100" w:leader="none"/>
                <w:tab w:val="left" w:pos="5115" w:leader="none"/>
              </w:tabs>
              <w:spacing w:lineRule="auto" w:line="360"/>
              <w:ind w:right="-73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обственном капитале и резервах</w:t>
      </w:r>
    </w:p>
    <w:p>
      <w:pPr>
        <w:pStyle w:val="Normal"/>
        <w:spacing w:lineRule="auto" w:line="312"/>
        <w:jc w:val="center"/>
        <w:rPr/>
      </w:pPr>
      <w:r>
        <w:rPr/>
        <w:t>МУП «ГТС»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3686"/>
        <w:gridCol w:w="239"/>
      </w:tblGrid>
      <w:tr>
        <w:trPr>
          <w:trHeight w:val="52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>31.12.2014г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4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ая прибыль (непокрытый убыток), тыс.ру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7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, тыс.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>Резервный капитал, тыс.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авочный капитал (без переоценк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62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чистых актив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45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60" w:leader="none"/>
          <w:tab w:val="center" w:pos="4748" w:leader="none"/>
        </w:tabs>
        <w:spacing w:lineRule="auto" w:line="312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60" w:leader="none"/>
          <w:tab w:val="center" w:pos="4748" w:leader="none"/>
        </w:tabs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60" w:leader="none"/>
          <w:tab w:val="center" w:pos="4748" w:leader="none"/>
        </w:tabs>
        <w:spacing w:lineRule="auto" w:line="312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вижение по счету 83 «Добавочный капитал»  за 12</w:t>
      </w:r>
      <w:r>
        <w:rPr>
          <w:b/>
          <w:sz w:val="28"/>
        </w:rPr>
        <w:t xml:space="preserve"> месяцев</w:t>
      </w:r>
      <w:r>
        <w:rPr>
          <w:sz w:val="28"/>
        </w:rPr>
        <w:t xml:space="preserve"> </w:t>
      </w:r>
      <w:r>
        <w:rPr>
          <w:b/>
          <w:sz w:val="28"/>
        </w:rPr>
        <w:t>2014год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60" w:leader="none"/>
          <w:tab w:val="center" w:pos="4748" w:leader="none"/>
        </w:tabs>
        <w:spacing w:lineRule="auto" w:line="31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льдо по счету 83 «Добавочный капитал» на 31.12. 2014 года составляет 178 625,7тыс. руб.</w:t>
      </w:r>
    </w:p>
    <w:p>
      <w:pPr>
        <w:pStyle w:val="Normal"/>
        <w:tabs>
          <w:tab w:val="clear" w:pos="708"/>
          <w:tab w:val="left" w:pos="460" w:leader="none"/>
          <w:tab w:val="center" w:pos="4748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Данное имущество находится на балансе предприятия с источником образования «Добавочный капитал», полученный от учредителей.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-142" w:leader="none"/>
          <w:tab w:val="center" w:pos="4748" w:leader="none"/>
        </w:tabs>
        <w:spacing w:lineRule="auto" w:line="312"/>
        <w:ind w:right="-850" w:hanging="0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Расшифровка прибыли, сч.84 «Прибыли и другие источники»</w:t>
      </w:r>
    </w:p>
    <w:p>
      <w:pPr>
        <w:pStyle w:val="Normal"/>
        <w:tabs>
          <w:tab w:val="clear" w:pos="708"/>
          <w:tab w:val="left" w:pos="-142" w:leader="none"/>
          <w:tab w:val="center" w:pos="4748" w:leader="none"/>
        </w:tabs>
        <w:spacing w:lineRule="auto" w:line="312"/>
        <w:ind w:right="-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7"/>
        <w:gridCol w:w="1417"/>
        <w:gridCol w:w="1559"/>
        <w:gridCol w:w="1418"/>
        <w:gridCol w:w="1275"/>
        <w:gridCol w:w="1418"/>
        <w:gridCol w:w="1559"/>
      </w:tblGrid>
      <w:tr>
        <w:trPr>
          <w:trHeight w:val="32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4"/>
                <w:szCs w:val="24"/>
              </w:rPr>
              <w:t>сальдо на 31.12.2013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есяцев2014года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 на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4"/>
                <w:szCs w:val="24"/>
              </w:rPr>
              <w:t>31.12.2014года</w:t>
            </w:r>
          </w:p>
        </w:tc>
      </w:tr>
      <w:tr>
        <w:trPr>
          <w:trHeight w:val="276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.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.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33" w:firstLine="533"/>
              <w:jc w:val="both"/>
              <w:rPr>
                <w:b/>
                <w:b/>
              </w:rPr>
            </w:pPr>
            <w:r>
              <w:rPr>
                <w:b/>
              </w:rPr>
              <w:t>Нераспределенная</w:t>
            </w:r>
          </w:p>
          <w:p>
            <w:pPr>
              <w:pStyle w:val="Normal"/>
              <w:spacing w:lineRule="auto" w:line="312"/>
              <w:ind w:left="-533" w:firstLine="533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быль, всего:</w:t>
            </w:r>
          </w:p>
          <w:p>
            <w:pPr>
              <w:pStyle w:val="Normal"/>
              <w:spacing w:lineRule="auto" w:line="312"/>
              <w:ind w:left="-533" w:firstLine="533"/>
              <w:jc w:val="both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светнутое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27177598-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4251280-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663156-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23589474-1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ind w:left="-284" w:right="-249" w:firstLine="284"/>
              <w:jc w:val="both"/>
              <w:rPr/>
            </w:pPr>
            <w:r>
              <w:rPr/>
              <w:t xml:space="preserve">1.       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33" w:firstLine="425"/>
              <w:jc w:val="both"/>
              <w:rPr/>
            </w:pPr>
            <w:r>
              <w:rPr/>
              <w:t xml:space="preserve">Прибыль,  подлежащая </w:t>
            </w:r>
          </w:p>
          <w:p>
            <w:pPr>
              <w:pStyle w:val="Normal"/>
              <w:spacing w:lineRule="auto" w:line="312"/>
              <w:ind w:left="-533" w:firstLine="425"/>
              <w:jc w:val="both"/>
              <w:rPr/>
            </w:pPr>
            <w:r>
              <w:rPr/>
              <w:t xml:space="preserve">распределению </w:t>
            </w:r>
          </w:p>
          <w:p>
            <w:pPr>
              <w:pStyle w:val="Normal"/>
              <w:spacing w:lineRule="auto" w:line="312"/>
              <w:ind w:left="-533" w:firstLine="425"/>
              <w:jc w:val="both"/>
              <w:rPr/>
            </w:pPr>
            <w:r>
              <w:rPr/>
              <w:t>тыс.руб.(сч.84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387906-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77785-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565692-6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33" w:firstLine="533"/>
              <w:jc w:val="both"/>
              <w:rPr/>
            </w:pPr>
            <w:r>
              <w:rPr/>
              <w:t xml:space="preserve">Убыток, подлежащий </w:t>
            </w:r>
          </w:p>
          <w:p>
            <w:pPr>
              <w:pStyle w:val="Normal"/>
              <w:spacing w:lineRule="auto" w:line="312"/>
              <w:ind w:left="-533" w:firstLine="533"/>
              <w:jc w:val="both"/>
              <w:rPr/>
            </w:pPr>
            <w:r>
              <w:rPr/>
              <w:t xml:space="preserve">покрытию, </w:t>
            </w:r>
          </w:p>
          <w:p>
            <w:pPr>
              <w:pStyle w:val="Normal"/>
              <w:spacing w:lineRule="auto" w:line="312"/>
              <w:ind w:left="-533" w:firstLine="533"/>
              <w:jc w:val="both"/>
              <w:rPr/>
            </w:pPr>
            <w:r>
              <w:rPr/>
              <w:t>тыс.руб.(сч.84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6429480-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251280-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0680761-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675" w:firstLine="675"/>
              <w:jc w:val="both"/>
              <w:rPr/>
            </w:pPr>
            <w:r>
              <w:rPr/>
              <w:t xml:space="preserve">Расчеты с  </w:t>
            </w:r>
          </w:p>
          <w:p>
            <w:pPr>
              <w:pStyle w:val="Normal"/>
              <w:spacing w:lineRule="auto" w:line="312"/>
              <w:ind w:left="-675" w:firstLine="675"/>
              <w:jc w:val="both"/>
              <w:rPr/>
            </w:pPr>
            <w:r>
              <w:rPr/>
              <w:t xml:space="preserve">учредителями </w:t>
            </w:r>
          </w:p>
          <w:p>
            <w:pPr>
              <w:pStyle w:val="Normal"/>
              <w:spacing w:lineRule="auto" w:line="312"/>
              <w:ind w:left="-675" w:firstLine="675"/>
              <w:jc w:val="both"/>
              <w:rPr/>
            </w:pPr>
            <w:r>
              <w:rPr/>
              <w:t xml:space="preserve">по выделенному </w:t>
            </w:r>
          </w:p>
          <w:p>
            <w:pPr>
              <w:pStyle w:val="Normal"/>
              <w:spacing w:lineRule="auto" w:line="312"/>
              <w:ind w:left="-675" w:firstLine="675"/>
              <w:jc w:val="both"/>
              <w:rPr/>
            </w:pPr>
            <w:r>
              <w:rPr/>
              <w:t xml:space="preserve">имуществу тыс.руб. </w:t>
            </w:r>
          </w:p>
          <w:p>
            <w:pPr>
              <w:pStyle w:val="Normal"/>
              <w:spacing w:lineRule="auto" w:line="312"/>
              <w:ind w:left="-675" w:firstLine="675"/>
              <w:jc w:val="both"/>
              <w:rPr/>
            </w:pPr>
            <w:r>
              <w:rPr/>
              <w:t>(сч.84.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5219172-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85370-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5704543-2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675" w:firstLine="675"/>
              <w:jc w:val="both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76429480-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3607079-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251280-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63156-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0680761-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4270235-83</w:t>
            </w:r>
          </w:p>
        </w:tc>
      </w:tr>
    </w:tbl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.1 – «Прибыль, подлежащая распределению» -  Сальдо по Кт.84.1 на 31.12.2014г. –8565692,62руб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2 – «Убыток, подлежащий покрытию»- Сальдо по Дт.84.2  на 31.12.2014г  - 80680761-68ру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. 3 – «Расчеты с учредителями по выделенному имуществу» - оборот  по Кт.84.4- 485370,57руб.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дача имущества в хозяйственное вед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д. от пож. резервуара до Дома культ. с библ. и киноз. в компл.здан. общ.-торг. центр. г. Курчатова прот.48п.м – 13164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допроводная сеть протяженностью 53,4 п.м.от ВК – 664 до жилого дома №6 по ул. Садовая – 84651,00 руб.</w:t>
      </w:r>
    </w:p>
    <w:p>
      <w:pPr>
        <w:pStyle w:val="Normal"/>
        <w:rPr/>
      </w:pPr>
      <w:r>
        <w:rPr>
          <w:sz w:val="28"/>
          <w:szCs w:val="28"/>
        </w:rPr>
        <w:t>- Водопроводная сеть протяженностью 54,5 п.м. от ВК -240 до здания пр. Коммунистический д.29 – 64096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ловая сеть от точки врезки 1ТТ-2/9 до узла ввода в здание бани – 67313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чное списание сооружений  при реконстру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магистр. т/сеть от РК до 4 м-на от т.1 до т.38 – 6369,13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утрикварт. т/сеть к ж/д 414а – 6664,24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утрикварт. т/с  от шк.2 до шк.3, ЖГ-6, ЖГ-7,ЖГ-8,ЖГ-9,больничный комплекс – 124637,20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льдо  по Кт.84.4  на  31.12.2014г. – 95704543,21руб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состоянию на 31.12.2014года сальдо </w:t>
      </w:r>
      <w:r>
        <w:rPr>
          <w:b/>
          <w:sz w:val="28"/>
          <w:szCs w:val="28"/>
        </w:rPr>
        <w:t>по дебету счета 97 «Расходы будущих периодов»</w:t>
      </w:r>
      <w:r>
        <w:rPr>
          <w:sz w:val="28"/>
          <w:szCs w:val="28"/>
        </w:rPr>
        <w:t xml:space="preserve"> составляет 466тыс. руб. всего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видам расходов: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- сетевая версия – 4,6 тыс.руб.,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- затраты за предоставление лицензий (разрешений) –1,1тыс.руб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- разработка  проекта норматив. выбросов загрязн. веществ – 32,4тыс.руб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- лицензия (Антивирус) -21,0тыс.руб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провождение 1 С.,лицензи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–79,9тыс.руб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не искл права использов. СБИС, лицензии СКЗИ-Крипто Про-3,8 тыс.руб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проект сан.зоны водозабора-164,4 тыс.руб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- программное обеспечение – 4,6тыс.руб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- обязательное страхование (ОСАГО) автотранспорта –88,3тыс.руб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- страхование опасных объектов(ОПО)автокраны – 12,6тыс.руб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- страхование опасных объектов(теплосети) – 46 тыс.руб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- страхование (СРО) –2,9тыс.руб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- прочие расходы – 4,4тыс.руб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38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86" w:leader="none"/>
        </w:tabs>
        <w:jc w:val="both"/>
        <w:rPr/>
      </w:pPr>
      <w:r>
        <w:rPr/>
      </w:r>
    </w:p>
    <w:p>
      <w:pPr>
        <w:pStyle w:val="Normal"/>
        <w:spacing w:lineRule="auto" w:line="360"/>
        <w:rPr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2"/>
          <w:szCs w:val="22"/>
        </w:rPr>
        <w:t xml:space="preserve">4. ВНУТРЕННИЙ КОНТРОЛЬ.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тензионно-исковой работе, проводимой юридическим отдел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 целях упорядочения работы с дебиторами, усиления контроля за осуществлением  абонентами текущих платежей за теплоснабжение, горячее и холодное водоснабжение, водоотведение на предприятии создана комиссия по работе с дебиторами, которая еженедельно  проводит заседание по результатам работы с дебиторами с предоставлением ответственными лицами письменных отчетов о проделанной работе руководителю предприя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и наличии у потребителя задолженности по оплате за потребленную тепловую энергию и горячую воду, холодное водоснабжение и водоотведение, в том числе при нарушении сроков оплаты, указанных в договорах поставки, потребителю направляется письменное предупреждение о наличии задолженности с указанием суммы задолжен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4 г. МУП «ГТС» была проведена следующая  работ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извело в судебном порядке замену взыскателя в 36 исполнительных производствах, с МУП «Водоканал» на МУП «ГТС», на общую сумму 192 010 руб.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удебном порядке изменило (уменьшило) ежегодный размер арендной платы земельного участка под размещение «Дичнянского» водозабора с 712 248 руб. до 191 753 руб.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аправило заявление  в Арбитражный суд города Москвы о включении МУП «ГТС» в реестр требований кредиторов ОАО «РЭУ» на общую сумму 349 527 руб.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ило 29 досудебных претензий о погашении задолженности за коммунальные услуги на общую сумму 819 207 руб.,   из которых в добровольном порядке оплачено 95 976 руб.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ратилось с 19 исковыми заявлениями в суд о взыскании задолженности за коммунальные услуги на общую сумму 870 395 руб., при этом, не дожидаясь принудительного исполнения решения суда, оплачена задолженность в общей сумме 97 350 руб.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ило исполнительные листы для принудительного погашения задолженности в службу судебных приставов на общую сумму 789 034 руб.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ило 27 досудебных претензий о взыскании задолженности по договорам ресурсоснабжения на общую сумму 1 683 112 руб., из которых в добровольном порядке оплачено 711 053 руб.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ало 4 исковых заявления в Арбитражный суд Курской области о взыскании задолженности на общую сумму 34 650 руб.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ло и подготовило к направлению в суд 23 исковых заявления о взыскании задолженности за коммунальные услуги на общую сумму 525 65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тензионно-  исковой работе по взысканию задолженности  МУП «ГТС»  за 2014 год, проводимой отделом тепловой инспекции.</w:t>
      </w:r>
    </w:p>
    <w:p>
      <w:pPr>
        <w:pStyle w:val="Normal"/>
        <w:numPr>
          <w:ilvl w:val="0"/>
          <w:numId w:val="4"/>
        </w:numPr>
        <w:spacing w:lineRule="auto" w:line="360"/>
        <w:ind w:left="142" w:firstLine="473"/>
        <w:rPr>
          <w:sz w:val="28"/>
          <w:szCs w:val="28"/>
        </w:rPr>
      </w:pPr>
      <w:r>
        <w:rPr>
          <w:sz w:val="28"/>
          <w:szCs w:val="28"/>
        </w:rPr>
        <w:t>При наличии у потребителя задолженности по оплате за потребленную тепловую энергию и горячую воду, в том числе при нарушении сроков оплаты, указанных в договоре теплоснабжения и поставки горячей воды, потребителю  направляется  письменное  предупреждение о наличии задолженности с указанием суммы задолженности. В соответствии с порядком, определенном Федеральным законом «О теплоснабжении» от 27.07.2010 года № 190-ФЗ, п.5 ст.486 и п.1 чт.546 ГК РФ, «Правилами  организации теплоснабжения в Российской Федерации», утвержденными  Постановлением Правительства РФ от 08.08.2012 года № 808 ,  в предупреждении указываются сроки ограничения и полного прекращения  подачи тепловой энергии и горячей воды на объекты потребителя.</w:t>
      </w:r>
    </w:p>
    <w:p>
      <w:pPr>
        <w:pStyle w:val="Normal"/>
        <w:numPr>
          <w:ilvl w:val="0"/>
          <w:numId w:val="4"/>
        </w:numPr>
        <w:spacing w:lineRule="auto" w:line="360"/>
        <w:ind w:left="142" w:firstLine="473"/>
        <w:rPr>
          <w:sz w:val="28"/>
          <w:szCs w:val="28"/>
        </w:rPr>
      </w:pPr>
      <w:r>
        <w:rPr>
          <w:sz w:val="28"/>
          <w:szCs w:val="28"/>
        </w:rPr>
        <w:t>За  12 месяцев 2014 года было выдано  160      письменных  предупреждений.</w:t>
      </w:r>
    </w:p>
    <w:p>
      <w:pPr>
        <w:pStyle w:val="Normal"/>
        <w:numPr>
          <w:ilvl w:val="0"/>
          <w:numId w:val="4"/>
        </w:numPr>
        <w:spacing w:lineRule="auto" w:line="360"/>
        <w:ind w:left="142" w:firstLine="473"/>
        <w:rPr>
          <w:sz w:val="28"/>
          <w:szCs w:val="28"/>
        </w:rPr>
      </w:pPr>
      <w:r>
        <w:rPr>
          <w:sz w:val="28"/>
          <w:szCs w:val="28"/>
        </w:rPr>
        <w:t>По телефону предупреждаются потребители о возможном применении к ним санкций за несвоевременную оплату за использованные ресурсы.</w:t>
      </w:r>
    </w:p>
    <w:p>
      <w:pPr>
        <w:pStyle w:val="Normal"/>
        <w:numPr>
          <w:ilvl w:val="0"/>
          <w:numId w:val="4"/>
        </w:numPr>
        <w:spacing w:lineRule="auto" w:line="360"/>
        <w:ind w:left="142" w:firstLine="473"/>
        <w:rPr>
          <w:sz w:val="28"/>
          <w:szCs w:val="28"/>
        </w:rPr>
      </w:pPr>
      <w:r>
        <w:rPr>
          <w:sz w:val="28"/>
          <w:szCs w:val="28"/>
        </w:rPr>
        <w:t>Информация о гражданах  с.Дичня, имеющих задолженность по оплате за тепловую энергию и горячую воду размещается на информационном стенде у здания администрации с.Дичня.</w:t>
      </w:r>
    </w:p>
    <w:p>
      <w:pPr>
        <w:pStyle w:val="Normal"/>
        <w:numPr>
          <w:ilvl w:val="0"/>
          <w:numId w:val="4"/>
        </w:numPr>
        <w:spacing w:lineRule="auto" w:line="360"/>
        <w:ind w:left="142" w:firstLine="473"/>
        <w:rPr>
          <w:sz w:val="28"/>
          <w:szCs w:val="28"/>
        </w:rPr>
      </w:pPr>
      <w:r>
        <w:rPr>
          <w:sz w:val="28"/>
          <w:szCs w:val="28"/>
        </w:rPr>
        <w:t>Гражданам-должникам направляются уведомления об имеющемся долге и о возможном применении к ним санкций за несвоевременную оплату за использованные ресурсы.</w:t>
      </w:r>
    </w:p>
    <w:p>
      <w:pPr>
        <w:pStyle w:val="Normal"/>
        <w:numPr>
          <w:ilvl w:val="0"/>
          <w:numId w:val="4"/>
        </w:numPr>
        <w:spacing w:lineRule="auto" w:line="360"/>
        <w:ind w:left="142" w:firstLine="473"/>
        <w:rPr>
          <w:sz w:val="28"/>
          <w:szCs w:val="28"/>
        </w:rPr>
      </w:pPr>
      <w:r>
        <w:rPr>
          <w:sz w:val="28"/>
          <w:szCs w:val="28"/>
        </w:rPr>
        <w:t>Исполнительные производства ведутся в отношении граждан-должников, проживающих в с.Дичня и с.Успенка  Курчатовского района.</w:t>
      </w:r>
    </w:p>
    <w:p>
      <w:pPr>
        <w:pStyle w:val="Normal"/>
        <w:numPr>
          <w:ilvl w:val="0"/>
          <w:numId w:val="4"/>
        </w:numPr>
        <w:spacing w:lineRule="auto" w:line="360"/>
        <w:ind w:left="142" w:firstLine="473"/>
        <w:rPr>
          <w:sz w:val="28"/>
          <w:szCs w:val="28"/>
        </w:rPr>
      </w:pPr>
      <w:r>
        <w:rPr>
          <w:sz w:val="28"/>
          <w:szCs w:val="28"/>
        </w:rPr>
        <w:t>Задолженность за отпущенную тепловую энергию и горячую воду управляющих организаций и ТСЖ (население) находится на контроле у юридического отдела. В адрес управляющих организаций и ТСЖ направляются претензии  с требованием о предоставлении расшифровки задолженности.</w:t>
      </w:r>
    </w:p>
    <w:p>
      <w:pPr>
        <w:pStyle w:val="Normal"/>
        <w:spacing w:lineRule="auto" w:line="360"/>
        <w:ind w:left="142" w:firstLine="4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Информация за 12</w:t>
      </w:r>
      <w:r>
        <w:rPr>
          <w:b/>
          <w:sz w:val="28"/>
        </w:rPr>
        <w:t xml:space="preserve"> месяцев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 xml:space="preserve"> 2014 года о согласовании сделок с Администрацией г. Курчатова во исполнение ст.22,ст.23 Федерального закона №161-ФЗ от 14.11.2002г. «О государственных и муниципальных унитарных предприятиях».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157.1Гражданского кодекса РФ, ст.23 Федерального закона от 14.11.2002 №161-ФЗ «О государственных и муниципальных унитарных предприятиях» за 12 месяцев 2014года МУП «ГТС» согласовало с администрацией города Курчатова  Курской области заключение 29 (двадцати девяти) крупных сделок и  1 (одной)  сделки, в совершении которой имеется заинтересованнос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делка, в совершении которой имеется заинтересованность руководителя унитарного предприятия, не может совершаться унитарным предприятием без согласия собственника имущества унитарного предпри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унитарного предприятия должен доводить до сведения собственника имущества унитарного предприятия информ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известных ему совершаемых или предполагаемых сделках, в совершении которых он может быть признан заинтересован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согласия на совершение сделки от Главы города Курчатова был заключен договор подряда №1541 от 10.10.2014 на строительство инженерных сетей (водопровод,  канализация) с Вершком Л.А. на сумму 14702 руб. (13404 руб.- стоимость работ, определенная локальным сметным расчетом за строительство инженерных сетей и 1298 руб.- возмещение расходов за подготовку локального сметного расчета). 31.10.2014 года работы были выполнены в полном объеме (акт о приемке выполненных работ №1 от 31.10.2014 г.). Оплата работ по настоящему договору была произведена путем внесения наличных денежных средств в кассу предприятия 30.10.2014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ПО РИСК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8"/>
          <w:szCs w:val="28"/>
        </w:rPr>
        <w:t>В целях организации и осуществления внутреннего контроля, совершаемых фактов хозяйственной жизни, ведения бухгалтерского учета и составления бухгалтерской (финансовой) отчетности, в соответствии с Федеральным законом «О бухгалтерском учете» от 06.12.2011г. №402-ФЗ, «Положением о методике и оценке рисков МУП «ГТС», утв. приказом от «29» декабря 2012 № 188 (п). Также приказом директора  назначена комиссия по рискам в составе:</w:t>
      </w:r>
    </w:p>
    <w:p>
      <w:pPr>
        <w:pStyle w:val="Normal"/>
        <w:tabs>
          <w:tab w:val="clear" w:pos="708"/>
          <w:tab w:val="left" w:pos="29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      комиссии: директор            Вершок А.В.,</w:t>
      </w:r>
    </w:p>
    <w:p>
      <w:pPr>
        <w:pStyle w:val="Normal"/>
        <w:tabs>
          <w:tab w:val="clear" w:pos="708"/>
          <w:tab w:val="left" w:pos="29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комиссии: главный бухгалтер             Локтионова С.А.,</w:t>
      </w:r>
    </w:p>
    <w:p>
      <w:pPr>
        <w:pStyle w:val="Normal"/>
        <w:tabs>
          <w:tab w:val="clear" w:pos="708"/>
          <w:tab w:val="left" w:pos="29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главный экономист             Баранчикова Л.Д.,                                </w:t>
      </w:r>
    </w:p>
    <w:p>
      <w:pPr>
        <w:pStyle w:val="Normal"/>
        <w:tabs>
          <w:tab w:val="clear" w:pos="708"/>
          <w:tab w:val="left" w:pos="1859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главный инженер                   Силаков С.Н.,</w:t>
      </w:r>
    </w:p>
    <w:p>
      <w:pPr>
        <w:pStyle w:val="Normal"/>
        <w:tabs>
          <w:tab w:val="clear" w:pos="708"/>
          <w:tab w:val="left" w:pos="1859" w:leader="none"/>
        </w:tabs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лен комиссии (секретарь)  юрисконсульт        Чупахин В.И.</w:t>
      </w:r>
    </w:p>
    <w:p>
      <w:pPr>
        <w:pStyle w:val="Normal"/>
        <w:tabs>
          <w:tab w:val="clear" w:pos="708"/>
          <w:tab w:val="left" w:pos="185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иссией ежеквартально проводились заседания, с целью выявления межфункциональных рисков и организации эффективного управления ими, по темам:</w:t>
      </w:r>
    </w:p>
    <w:p>
      <w:pPr>
        <w:pStyle w:val="Normal"/>
        <w:tabs>
          <w:tab w:val="clear" w:pos="708"/>
          <w:tab w:val="left" w:pos="64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ервый квартал: «</w:t>
      </w:r>
      <w:r>
        <w:rPr>
          <w:i/>
          <w:sz w:val="28"/>
          <w:szCs w:val="28"/>
        </w:rPr>
        <w:t>Возникновение экологических рисков»;</w:t>
      </w:r>
    </w:p>
    <w:p>
      <w:pPr>
        <w:pStyle w:val="Normal"/>
        <w:tabs>
          <w:tab w:val="clear" w:pos="708"/>
          <w:tab w:val="left" w:pos="644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второй квартал: «</w:t>
      </w:r>
      <w:r>
        <w:rPr>
          <w:i/>
          <w:sz w:val="28"/>
          <w:szCs w:val="28"/>
        </w:rPr>
        <w:t>Возникновение правовых рисков»;</w:t>
      </w:r>
    </w:p>
    <w:p>
      <w:pPr>
        <w:pStyle w:val="Normal"/>
        <w:tabs>
          <w:tab w:val="clear" w:pos="708"/>
          <w:tab w:val="left" w:pos="64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третий квартал: «</w:t>
      </w:r>
      <w:r>
        <w:rPr>
          <w:i/>
          <w:sz w:val="28"/>
          <w:szCs w:val="28"/>
        </w:rPr>
        <w:t>Возникновение рисков при недостаточном контроле своевременности и полноты отражения первичных данных в бухгалтерском учете и процесса их обработки»</w:t>
      </w:r>
    </w:p>
    <w:p>
      <w:pPr>
        <w:pStyle w:val="Normal"/>
        <w:tabs>
          <w:tab w:val="clear" w:pos="708"/>
          <w:tab w:val="left" w:pos="64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четвертый квартал: «В</w:t>
      </w:r>
      <w:r>
        <w:rPr>
          <w:i/>
          <w:sz w:val="28"/>
          <w:szCs w:val="28"/>
        </w:rPr>
        <w:t>озникновение технологических и технических рисков»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мероприятий по управлению рисками должна обеспечить достижение целей деятельности МУП «ГТС», и снижение или предотвращение негативных последствий рисков, обеспечение снижения издержек в целом и получение экономии на издержках  с учетом возможного случайного ущерба.</w:t>
      </w:r>
    </w:p>
    <w:p>
      <w:pPr>
        <w:pStyle w:val="Normal"/>
        <w:tabs>
          <w:tab w:val="clear" w:pos="708"/>
          <w:tab w:val="left" w:pos="6440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Cs w:val="28"/>
        </w:rPr>
      </w:pPr>
      <w:r>
        <w:rPr>
          <w:b/>
          <w:sz w:val="22"/>
          <w:szCs w:val="22"/>
        </w:rPr>
        <w:t>5.ОБ УЧЕТЕ  НА ЗАБАЛАНСОВЫХ СЧЕТАХ .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состоянию на 31.12.2014года  включительно,  на счетах  забалансового  учета числятся: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по счету 001 «Арендованные основные средства»- арендованные основные средства и земельные участки  (752357 тыс.руб.)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по счету 002 «Товарно-материальные ценности, принятые на  ответственное   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ранение» - ОГУ «ЦОД ГО ЧС» оборудование системы 112  (172  тыс.руб.)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по счету 007 «Списанная  в  убыток  задолженность   неплатежеспособных 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биторов»– списанная дебиторская задолженность (4712 тыс. руб.)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 счету 012 «Лицензионное программное обеспечение» - программные продукты (429 тыс. руб.)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по счету 002.1 «Материалы» - товарно-материальные ценности, списанные при отпуске в производство, учитываются в количественном выражении. 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 о государственной помощи за  12</w:t>
      </w:r>
      <w:r>
        <w:rPr>
          <w:b/>
          <w:sz w:val="28"/>
        </w:rPr>
        <w:t xml:space="preserve"> месяцев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 xml:space="preserve">   2014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остановлением  Администрации Курской области от 26.12.2012года №1140-па утвержден Порядок предоставления субсидий организациям, оказывающим услуги теплоснабжения, холодного и горячего водоснабжения, водоотведения, утилизации (захоронения) твердых бытовых отходов, на возмещение части недополученных доходов, в связи с применением государственных регулируемых цен (тарифов) при оказании услуг насе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величина выпадающих доходов по МУП «ГТС» возникающая при изменении тарифов для населения в сторону снижения с 1 января 2014года составила 595,16 тыс.руб. без учета НДС, которая предусмотрена областным бюджетом Курской области на 2014год. Фактическая величина выпадающих доходов за 2014 год составила 594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и, на возмещение части недополученных доходов, в связи с применением государственных регулируемых цен (тарифов) по факту  оказания услуг населению по теплоснабжению, перечислены на расчетный счет в  течение 2014года в размере 594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УП «ГТС»______________________ А.В. Вершок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. бухгалтер           </w:t>
      </w:r>
      <w:r>
        <w:rPr>
          <w:sz w:val="28"/>
          <w:szCs w:val="28"/>
          <w:u w:val="single"/>
        </w:rPr>
        <w:t xml:space="preserve">                                            </w:t>
      </w:r>
      <w:r>
        <w:rPr>
          <w:sz w:val="28"/>
          <w:szCs w:val="28"/>
        </w:rPr>
        <w:t xml:space="preserve">   С.А.  Локтионова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Дата      </w:t>
      </w:r>
      <w:r>
        <w:rPr>
          <w:sz w:val="28"/>
          <w:szCs w:val="28"/>
          <w:u w:val="single"/>
        </w:rPr>
        <w:t>06 марта 2015 года</w:t>
      </w:r>
    </w:p>
    <w:sectPr>
      <w:type w:val="nextPage"/>
      <w:pgSz w:w="11906" w:h="16838"/>
      <w:pgMar w:left="851" w:right="991" w:gutter="0" w:header="0" w:top="720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CharStyle10">
    <w:name w:val="Char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5">
    <w:name w:val="Char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37">
    <w:name w:val="CharStyle37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z w:val="18"/>
      <w:szCs w:val="18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CharStyle51">
    <w:name w:val="CharStyle5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42"/>
      <w:jc w:val="both"/>
    </w:pPr>
    <w:rPr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</w:rPr>
  </w:style>
  <w:style w:type="paragraph" w:styleId="Style39">
    <w:name w:val="Style39"/>
    <w:basedOn w:val="Normal"/>
    <w:qFormat/>
    <w:pPr/>
    <w:rPr>
      <w:kern w:val="2"/>
    </w:rPr>
  </w:style>
  <w:style w:type="paragraph" w:styleId="Style50">
    <w:name w:val="Style50"/>
    <w:basedOn w:val="Normal"/>
    <w:qFormat/>
    <w:pPr>
      <w:spacing w:lineRule="exact" w:line="235"/>
      <w:jc w:val="center"/>
    </w:pPr>
    <w:rPr>
      <w:kern w:val="2"/>
    </w:rPr>
  </w:style>
  <w:style w:type="paragraph" w:styleId="Style317">
    <w:name w:val="Style317"/>
    <w:basedOn w:val="Normal"/>
    <w:qFormat/>
    <w:pPr/>
    <w:rPr>
      <w:kern w:val="2"/>
    </w:rPr>
  </w:style>
  <w:style w:type="paragraph" w:styleId="Style305">
    <w:name w:val="Style305"/>
    <w:basedOn w:val="Normal"/>
    <w:qFormat/>
    <w:pPr/>
    <w:rPr>
      <w:kern w:val="2"/>
    </w:rPr>
  </w:style>
  <w:style w:type="paragraph" w:styleId="Style44">
    <w:name w:val="Style44"/>
    <w:basedOn w:val="Normal"/>
    <w:qFormat/>
    <w:pPr/>
    <w:rPr>
      <w:kern w:val="2"/>
    </w:rPr>
  </w:style>
  <w:style w:type="paragraph" w:styleId="Style230">
    <w:name w:val="Style230"/>
    <w:basedOn w:val="Normal"/>
    <w:qFormat/>
    <w:pPr>
      <w:spacing w:lineRule="exact" w:line="240"/>
    </w:pPr>
    <w:rPr>
      <w:kern w:val="2"/>
    </w:rPr>
  </w:style>
  <w:style w:type="paragraph" w:styleId="Style581">
    <w:name w:val="Style581"/>
    <w:basedOn w:val="Normal"/>
    <w:qFormat/>
    <w:pPr>
      <w:spacing w:lineRule="exact" w:line="326"/>
      <w:ind w:hanging="341"/>
    </w:pPr>
    <w:rPr>
      <w:kern w:val="2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580">
    <w:name w:val="Style580"/>
    <w:basedOn w:val="Normal"/>
    <w:qFormat/>
    <w:pPr>
      <w:spacing w:lineRule="exact" w:line="322"/>
    </w:pPr>
    <w:rPr>
      <w:kern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64987;fld=134;dst=10005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57:00Z</dcterms:created>
  <dc:creator>1</dc:creator>
  <dc:description/>
  <dc:language>en-US</dc:language>
  <cp:lastModifiedBy>Администратор</cp:lastModifiedBy>
  <cp:lastPrinted>2015-03-05T13:30:00Z</cp:lastPrinted>
  <dcterms:modified xsi:type="dcterms:W3CDTF">2015-03-19T07:57:00Z</dcterms:modified>
  <cp:revision>2</cp:revision>
  <dc:subject/>
  <dc:title>ПОЯСНИТЕЛЬНАЯ ЗАПИСКА</dc:title>
</cp:coreProperties>
</file>