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ФСТ Росс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15 мая 2013 г. N 129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ОР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ИНФОРМАЦИИ, ПОДЛЕЖАЩЕЙ РАСКРЫТИЮ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РГАНИЗАЦИЯМИ, ОСУЩЕСТВЛЯЮЩИМИ ХОЛОДНОЕ ВОДОСНАБЖЕНИЕ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0" w:name="Par506"/>
      <w:bookmarkEnd w:id="0"/>
      <w:r>
        <w:rPr/>
        <w:t>Форма 2.1. Общая информация о регулируемой организ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60"/>
        <w:gridCol w:w="2760"/>
      </w:tblGrid>
      <w:tr>
        <w:trPr>
          <w:trHeight w:val="400" w:hRule="atLeast"/>
        </w:trPr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рменное наименование юридического лица  (согласн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таву регулируемой организации)                  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15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Муниципальное унитарное предприятие «Городские тепловые сети» муниципального образования «Город Курчатов»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 имя и отчество  руководителя  регулируем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изации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ршок Анатолий Васильевич</w:t>
            </w:r>
          </w:p>
        </w:tc>
      </w:tr>
      <w:tr>
        <w:trPr>
          <w:trHeight w:val="12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новной  государственный  регистрационный   номер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та  его   присвоения   и   наименование   органа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нявшего решение о регистрации, в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ответствии со свидетельством о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сударственной регистрации в качестве юридическ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ица      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новной регистрационный номер «1024601277546 от 6.12.2002г., зарегистрировано Межрайонной инспекцией МНС России № 11 по Курской области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чтовый адрес регулируемой организации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чтовый адрес:307250, Курская область, г.Курчатов, успенский проезд,д2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рес    фактического    местонахождения    орган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я регулируемой организации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урская область, г.Курск, ул. К. Маркса,43.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тактные телефоны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лефон,факс:47(131)-4-47-73,4-65-1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фициальный сайт регулируемой  организации  в  сет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"Интернет"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айт в сети: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www</w:t>
            </w:r>
            <w:r>
              <w:rPr>
                <w:rFonts w:cs="Courier New" w:ascii="Courier New" w:hAnsi="Courier New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gtskurchatov</w:t>
            </w:r>
            <w:r>
              <w:rPr>
                <w:rFonts w:cs="Courier New" w:ascii="Courier New" w:hAnsi="Courier New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электронной почты регулируемой организации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Электронный адрес: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eplseti</w:t>
            </w:r>
            <w:r>
              <w:rPr>
                <w:rFonts w:cs="Courier New" w:ascii="Courier New" w:hAnsi="Courier New"/>
                <w:sz w:val="20"/>
                <w:szCs w:val="20"/>
              </w:rPr>
              <w:t>@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bk</w:t>
            </w:r>
            <w:r>
              <w:rPr>
                <w:rFonts w:cs="Courier New" w:ascii="Courier New" w:hAnsi="Courier New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жим работы регулируемой организации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абонентских отделов,  сбытовых  подразделений),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ом числе часы работы диспетчерских служб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8.00 до 17.00 часов,с 8.00 до 8.00 часов.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регулируемой деятельности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Холодное водоснабжение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тяженность водопроводных  сетей  (в  однотрубно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числении) (километров)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1,45869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скважин (штук)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подкачивающих насосных станций (штук)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" w:name="Par663"/>
      <w:bookmarkEnd w:id="1"/>
      <w:r>
        <w:rPr/>
        <w:t>Форма 2.7. Информация об основ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казателях финансово-хозяйственной деятельн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регулируемой организации за 2014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60"/>
        <w:gridCol w:w="2760"/>
      </w:tblGrid>
      <w:tr>
        <w:trPr>
          <w:trHeight w:val="400" w:hRule="atLeast"/>
        </w:trPr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  Выручка  от  регулируемой  деятельности   (тыс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) с разбивкой по видам деятельности         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8550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 Себестоимость производимых товаров  (оказываем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слуг) по  регулируемому  виду  деятельности  (тыс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), включая: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7427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) расходы на оплату холодной воды, приобретаемой у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ругих   организаций   для    последующей    подач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требителям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)  расходы  на  покупаемую  электрическую  энергию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мощность), используемую в технологическом процесс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 указанием средневзвешенной стоимости 1 кВт·ч),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приобретения электрической энергии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942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,215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05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) расходы на химические реагенты,  используемые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хнологическом процессе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0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)  расходы  на  оплату  труда  и   отчисления   н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циальные   нужды   основного    производствен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сонала 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981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)  расходы  на  оплату  труда  и   отчисления   н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циальные  нужды   административно-управленческ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сонала 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499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) расходы на амортизацию основных производствен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   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29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) расходы на аренду имущества,  используемого  дл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уществления регулируемого вида деятельности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)  общепроизводственные  расходы,  в   том   числ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несенные к ним расходы на текущий  и  капиталь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монт;   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)   общехозяйственные   расходы,   в   том   числ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несенные к ним расходы на текущий  и  капитальны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монт    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06</w:t>
            </w:r>
          </w:p>
        </w:tc>
      </w:tr>
      <w:tr>
        <w:trPr>
          <w:trHeight w:val="12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) расходы на капитальный и текущий ремонт основ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изводственных средств (в том числе информация об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мах товаров и услуг, их  стоимости  и  способа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обретения у тех организаций, сумма оплаты  услуг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торых превышает 20 процентов  суммы  расходов  п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казанной статье расходов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34</w:t>
            </w:r>
          </w:p>
        </w:tc>
      </w:tr>
      <w:tr>
        <w:trPr>
          <w:trHeight w:val="1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) расходы на услуги  производственного  характера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казываемые  по  договорам   с   организациями   н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ведение    регламентных    работ    в     рамка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хнологического процесса (в том  числе  информац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 объемах товаров и услуг, их стоимости и способа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обретения у тех организаций, сумма оплаты  услуг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торых превышает 20 процентов  суммы  расходов  п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казанной статье расходов)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 прочие расходы,  которые  подлежат  отнесению  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улируемым видам деятельности  в  соответствии  с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2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основами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ценообразования в  сфере  водоснабжения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доотведения,     утвержденными     постановление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ительства Российской  Федерации  от  13.05.2013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  406   (Официальный    интернет-портал   правов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и http://www.pravo.gov.ru, 15.05.2013)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36</w:t>
            </w:r>
          </w:p>
        </w:tc>
      </w:tr>
      <w:tr>
        <w:trPr>
          <w:trHeight w:val="10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 Чистая прибыль, полученная от регулируемого вид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ятельности, с указанием размера  ее  расход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  финансирование   мероприятий,   предусмотрен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вестиционной программой регулируемой  организац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тыс. рублей)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) Сведения об изменении стоимости основных 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в том числе за счет ввода в  эксплуатацию  (вывод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 эксплуатации)), их переоценки (тыс. рублей)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5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) Валовая прибыль (убытки) от  продажи  товаров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слуг  по  регулируемому  виду  деятельности  (тыс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)   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123</w:t>
            </w:r>
          </w:p>
        </w:tc>
      </w:tr>
      <w:tr>
        <w:trPr>
          <w:trHeight w:val="10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2" w:name="Par747"/>
            <w:bookmarkEnd w:id="2"/>
            <w:r>
              <w:rPr>
                <w:rFonts w:cs="Courier New" w:ascii="Courier New" w:hAnsi="Courier New"/>
                <w:sz w:val="20"/>
                <w:szCs w:val="20"/>
              </w:rPr>
              <w:t>6)  Годовая   бухгалтерская   отчетность,   включа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ухгалтерский   баланс   и   приложения   к    нему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аскрывается регулируемой организацией, выручка о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улируемой  деятельности  которой  превышает   8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центов совокупной выручки за отчетный год)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фициальный сайт Комитета по тарифам и ценам Курской области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) Объем поднятой воды (тыс. куб. метров)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040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) Объем покупной воды (тыс. куб. метров)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)   Объем   воды,   пропущенной   через   очистны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оружения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)    Объем    отпущенной    потребителям    воды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пределенном по приборам учета  и  расчетным  путе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по нормативам потребления) (тыс. куб. метров)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66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1) Потери воды в сетях (процентов)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,1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)    Среднесписочная    численность     основ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изводственного персонала (человек)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3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) Удельный расход электроэнергии на подачу воды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ть (тыс. кВт·ч или тыс. куб. метров)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647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)  Расход  воды  на  собственные  (в  том   числ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хозяйственно-бытовые) нужды (процент объема отпуск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ды потребителям)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5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)   Показатель   использования   производствен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 (по  объему  перекачки)  по  отношению  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иковому дню отчетного года (процентов)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783"/>
      <w:bookmarkEnd w:id="3"/>
      <w:r>
        <w:rPr/>
        <w:t>Форма 2.8. Информация об основных потребительских</w:t>
      </w:r>
    </w:p>
    <w:p>
      <w:pPr>
        <w:pStyle w:val="Normal"/>
        <w:widowControl w:val="false"/>
        <w:autoSpaceDE w:val="false"/>
        <w:jc w:val="center"/>
        <w:rPr/>
      </w:pPr>
      <w:r>
        <w:rPr/>
        <w:t>характеристиках регулируемых товаров и услуг регулируемых</w:t>
      </w:r>
    </w:p>
    <w:p>
      <w:pPr>
        <w:pStyle w:val="Normal"/>
        <w:widowControl w:val="false"/>
        <w:autoSpaceDE w:val="false"/>
        <w:jc w:val="center"/>
        <w:rPr/>
      </w:pPr>
      <w:r>
        <w:rPr/>
        <w:t>организаций и их соответствии установленным требования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60"/>
        <w:gridCol w:w="2760"/>
      </w:tblGrid>
      <w:tr>
        <w:trPr>
          <w:trHeight w:val="400" w:hRule="atLeast"/>
        </w:trPr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  Количество   аварий   на   системах   холод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доснабжения (единиц на километр)                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 Количество случаев ограничения  подачи  холод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ды по графику с указанием  срока  действия  так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граничений (менее 24 часов в сутки)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  Доля  потребителей,  затронутых   ограничениям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ачи холодной воды (процентов)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) Общее количество проведенных проб качества  вод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 следующим показателям: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84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) мутность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84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) цветность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84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)  хлор  остаточный  общий,  в  том   числе   хлор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таточный связанный и хлор остаточный свободный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59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) общие колиформные бактерии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8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) термотолерантные колиформные бактерии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8</w:t>
            </w:r>
          </w:p>
        </w:tc>
      </w:tr>
      <w:tr>
        <w:trPr>
          <w:trHeight w:val="8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)   Количество   проведенных    проб,    выявивш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соответствие  холодной  воды  санитарным   норма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предельно допустимой концентрации),  по  следующи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ям: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) мутность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) цветность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)  хлор  остаточный  общий,  в  том   числе   хлор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таточный связанный и хлор остаточный свободный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) общие колиформные бактерии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) термотолерантные колиформные бактерии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) Доля исполненных в срок договоров о  подключен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процент общего количества заключенных договоров  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ключении)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) Средняя продолжительности рассмотрения заявлени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 подключении (дней)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838"/>
      <w:bookmarkEnd w:id="4"/>
      <w:r>
        <w:rPr/>
        <w:t>Форма 2.9. Информация об инвестиционных программах</w:t>
      </w:r>
    </w:p>
    <w:p>
      <w:pPr>
        <w:pStyle w:val="Normal"/>
        <w:widowControl w:val="false"/>
        <w:autoSpaceDE w:val="false"/>
        <w:jc w:val="center"/>
        <w:rPr/>
      </w:pPr>
      <w:r>
        <w:rPr/>
        <w:t>и отчетах об их реализ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60"/>
        <w:gridCol w:w="2760"/>
      </w:tblGrid>
      <w:tr>
        <w:trPr/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нвестиционной программы             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органа исполнительной власти  субъект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йской Федерации,  утвердившего  инвестиционную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у 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  органа   местного    самоуправления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гласовавшего инвестиционную программу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и начала и окончания реализации  инвестицион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 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5" w:name="Par859"/>
      <w:bookmarkEnd w:id="5"/>
      <w:r>
        <w:rPr/>
        <w:t>Потребности в финансовых средствах, необходимых</w:t>
      </w:r>
    </w:p>
    <w:p>
      <w:pPr>
        <w:pStyle w:val="Normal"/>
        <w:widowControl w:val="false"/>
        <w:autoSpaceDE w:val="false"/>
        <w:jc w:val="center"/>
        <w:rPr/>
      </w:pPr>
      <w:r>
        <w:rPr/>
        <w:t>для реализации инвестицион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0"/>
        <w:gridCol w:w="3120"/>
        <w:gridCol w:w="3120"/>
      </w:tblGrid>
      <w:tr>
        <w:trPr>
          <w:trHeight w:val="600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я      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требность в финансов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ах тыс. руб.       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6" w:name="Par871"/>
      <w:bookmarkEnd w:id="6"/>
      <w:r>
        <w:rPr/>
        <w:t>Показатели эффективности реализ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>инвестицион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2280"/>
        <w:gridCol w:w="2280"/>
        <w:gridCol w:w="2640"/>
      </w:tblGrid>
      <w:tr>
        <w:trPr>
          <w:trHeight w:val="10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я 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ей  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ановые знач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целевых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е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нвестиционно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    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ктические знач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целевых показателе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нвестиционно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     </w:t>
            </w:r>
          </w:p>
        </w:tc>
      </w:tr>
      <w:tr>
        <w:trPr/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7" w:name="Par884"/>
      <w:bookmarkEnd w:id="7"/>
      <w:r>
        <w:rPr/>
        <w:t>Информация об использовании инвестиционных средств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отчетный г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2280"/>
        <w:gridCol w:w="2280"/>
        <w:gridCol w:w="2640"/>
      </w:tblGrid>
      <w:tr>
        <w:trPr>
          <w:trHeight w:val="12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я  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ведения об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спользовани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нвестиционных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 за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четный год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ыс. руб.    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нвестиционно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8" w:name="Par898"/>
      <w:bookmarkEnd w:id="8"/>
      <w:r>
        <w:rPr/>
        <w:t>Внесение изменений в инвестиционную программ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80"/>
        <w:gridCol w:w="4440"/>
      </w:tblGrid>
      <w:tr>
        <w:trPr>
          <w:trHeight w:val="4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ата внесения изменений       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несенные изменения        </w:t>
            </w:r>
          </w:p>
        </w:tc>
      </w:tr>
      <w:tr>
        <w:trPr/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Форма 2.11. Информация об условиях, на которых</w:t>
      </w:r>
    </w:p>
    <w:p>
      <w:pPr>
        <w:pStyle w:val="Normal"/>
        <w:widowControl w:val="false"/>
        <w:autoSpaceDE w:val="false"/>
        <w:jc w:val="center"/>
        <w:rPr/>
      </w:pPr>
      <w:r>
        <w:rPr/>
        <w:t>осуществляется поставка регулируемых товаров</w:t>
      </w:r>
    </w:p>
    <w:p>
      <w:pPr>
        <w:pStyle w:val="Normal"/>
        <w:widowControl w:val="false"/>
        <w:autoSpaceDE w:val="false"/>
        <w:jc w:val="center"/>
        <w:rPr/>
      </w:pPr>
      <w:r>
        <w:rPr/>
        <w:t>и (или) оказание регулируемых услуг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60"/>
        <w:gridCol w:w="2760"/>
      </w:tblGrid>
      <w:tr>
        <w:trPr>
          <w:trHeight w:val="800" w:hRule="atLeast"/>
        </w:trPr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условиях публичных  договоров  поставо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улируемых товаров, оказания регулируемых  услуг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  том   числе   договоров   о    подключении    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нтрализованной системе холодного водоснабжения  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соответствии с Типовыми договорами холодного водоснабжения и  водоотведения и единого договора холодного водоснабжения и водоотведения, утвержденными Правительством РФ и размещенными в сети Интернет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9" w:name="Par946"/>
      <w:bookmarkEnd w:id="9"/>
      <w:r>
        <w:rPr/>
        <w:t>Форма 2.12. Информация о порядк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технологических, технических и других мероприятий,</w:t>
      </w:r>
    </w:p>
    <w:p>
      <w:pPr>
        <w:pStyle w:val="Normal"/>
        <w:widowControl w:val="false"/>
        <w:autoSpaceDE w:val="false"/>
        <w:jc w:val="center"/>
        <w:rPr/>
      </w:pPr>
      <w:r>
        <w:rPr/>
        <w:t>связанных с подключением к централизованной системе</w:t>
      </w:r>
    </w:p>
    <w:p>
      <w:pPr>
        <w:pStyle w:val="Normal"/>
        <w:widowControl w:val="false"/>
        <w:autoSpaceDE w:val="false"/>
        <w:jc w:val="center"/>
        <w:rPr/>
      </w:pPr>
      <w:r>
        <w:rPr/>
        <w:t>холодного водоснаб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60"/>
        <w:gridCol w:w="2760"/>
      </w:tblGrid>
      <w:tr>
        <w:trPr>
          <w:trHeight w:val="400" w:hRule="atLeast"/>
        </w:trPr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рма  заявки  о  подключении  к   централизован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истеме холодного водоснабжения                   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орма заявки в соответствии с п.90 «Правил холодного водоснабжения и водоотведения», утвержденных постановлением Правительства РФ от 29.07.2013г. №644 и размещенной в сети Интернет. 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документов, представляемых одновременно  с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явкой о подключении  к  централизованной  систем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олодного водоснабжения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рма заявки в соответствии с п.90 «Правил холодного водоснабжения и водоотведения», утвержденных постановлением Правительства РФ от 29.07.2013г. №644 и размещенной в сети Интернет.</w:t>
            </w:r>
          </w:p>
        </w:tc>
      </w:tr>
      <w:tr>
        <w:trPr>
          <w:trHeight w:val="12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   нормативного     правового      акта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ламентирующего  порядок  действий  заявителя 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улируемой  организации   при   подаче,   приеме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работке заявки о подключении  к  централизован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стеме холодного водоснабжения, принятии решения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ведомлении о принятом решении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соответствии с пунктами 86-106 «Правил холодного водоснабжения и водоотведения. Утвержденных постановлением Правительства РФ от 29.07.2013г. №644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соответствии со ст. 18 ФЗ от 7.12.2011г. №416-ФЗ « О водоснабжении и водоотведении» 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соответствии с Правилами подключения объекта капитального строительства к сетям инженерно-технического обеспечения, утвержденными постановлением Правительства РФ от 13.02.2006г. №83.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лефоны и адреса службы, ответственной за прием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работку заявок о подключении  к  централизован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истеме холодного водоснабжения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чтовый адрес:307250, Курская область, г.Курчатов, успенский проезд,д2.,ПТО 847131(23710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977A5C458AB0719AB87E7F28019B27A73141147116A9161421D685044163876EC779A663A2809BH2q0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0:55:00Z</dcterms:created>
  <dc:creator>ПЭО</dc:creator>
  <dc:description/>
  <cp:keywords/>
  <dc:language>en-US</dc:language>
  <cp:lastModifiedBy>ПЭО</cp:lastModifiedBy>
  <cp:lastPrinted>2015-03-17T11:26:00Z</cp:lastPrinted>
  <dcterms:modified xsi:type="dcterms:W3CDTF">2015-03-18T12:39:00Z</dcterms:modified>
  <cp:revision>49</cp:revision>
  <dc:subject/>
  <dc:title/>
</cp:coreProperties>
</file>