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1035"/>
      <w:bookmarkEnd w:id="0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ФСТ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5 мая 2013 г. N 12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1039"/>
      <w:bookmarkEnd w:id="1"/>
      <w:r>
        <w:rPr>
          <w:b/>
          <w:bCs/>
        </w:rPr>
        <w:t>ФОР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ИНФОРМАЦИИ, ПОДЛЕЖАЩЕЙ РАСКРЫТИЮ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ЯМИ, ОСУЩЕСТВЛЯЮЩИМИ ВОДООТВЕД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1043"/>
      <w:bookmarkEnd w:id="2"/>
      <w:r>
        <w:rPr/>
        <w:t>Форма 3.1. Общая информация о регулируем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ву регулируемой организации)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1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Муниципальное унитарное предприятие «Городские тепловые сети» муниципального образования «Город Курчатов»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ршок Анатолий Васильевич</w:t>
            </w:r>
          </w:p>
        </w:tc>
      </w:tr>
      <w:tr>
        <w:trPr>
          <w:trHeight w:val="10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 его   присвоения   и   наименование   орган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вшего решение о регистрации, в соответствии с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идетельством  о  государственной  регистрации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честве юридического лица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регистрационный номер «1024601277546 от 6.12.2002г., зарегистрировано Межрайонной инспекцией МНС России № 11 по Курской области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чтовый адрес:307250, Курская область, г.Курчатов, успенский проезд,д2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регулируемой организации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рская область, г.Курск, ул. К. Маркса,43.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,факс:47(131)-4-47-73,4-65-1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Интернет"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йт в сети: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tskurchatov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лектронный адрес: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eplseti</w:t>
            </w:r>
            <w:r>
              <w:rPr>
                <w:rFonts w:cs="Courier New" w:ascii="Courier New" w:hAnsi="Courier New"/>
                <w:sz w:val="20"/>
                <w:szCs w:val="20"/>
              </w:rPr>
              <w:t>@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k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жим работы регулируемой организации  (абонентск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ов, сбытовых подразделений), в том числе  час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ы диспетчерских служб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8.00 до 17.00 часов,с 8.00 до 8.00 часов.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канализационных сетей (в  однотруб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числении) (километров)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6291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осных станций (штук)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чистных сооружений (штук)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155"/>
      <w:bookmarkEnd w:id="3"/>
      <w:r>
        <w:rPr/>
        <w:t>Форма 3.5. Информация об основ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ях финансово-хозяйствен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улируемой организации за 2014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 Выручка  от  регулируемой  деятельности   (тыс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) с разбивкой по видам деятельности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317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Себестоимость производимых товаров  (оказываем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) по  регулируемому  виду  деятельности  (тыс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), включая: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238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)   расходы   на   оплату   услуг    по    приему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ировке  и  очистке  сточных  вод   други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ми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)  расходы  на  покупаемую  электрическую  энерг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мощность), используемую в технологическом процесс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 указанием средневзвешенной стоимости 1 кВт·ч),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приобретаемой электрической энергии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1629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6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204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) расходы на химические реагенты,  используемые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ологическом процессе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7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)  расходы  на  оплату  труда  и   отчисления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  нужды   основного    производств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336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)  расходы  на  оплату  труда  и   отчисления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 нужды   административно-управленче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8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) расходы на амортизацию основных производств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44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) расходы на аренду имущества,  используемого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уществления регулируемого вида деятельности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)  общепроизводственные  расходы,  в   том   числ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несенные к ним расходы на текущий  и  капит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)   общехозяйственные   расходы,   в   том   числ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несенные к ним расходы на текущий  и  капит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77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) расходы на капитальный и текущий ремонт основ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изводственных средств (в том числе информация 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мах товаров и услуг, их  стоимости  и  способ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ения у тех организаций, сумма оплаты  услу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 превышает 20 процентов  суммы  расходов  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азанной статье расходов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87</w:t>
            </w:r>
          </w:p>
        </w:tc>
      </w:tr>
      <w:tr>
        <w:trPr>
          <w:trHeight w:val="1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) расходы на услуги  производственного  характер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азываемые  по  договорам   с   организациями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дение    регламентных    работ    в     рамк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ологического процесса (в том  числе  информац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объемах товаров и услуг, их стоимости и способ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ения у тех организаций, сумма оплаты  услу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 превышает 20 процентов  суммы  расходов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азанной статье расходов)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 прочие расходы,  которые  подлежат  отнесению  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м видам деятельности  в  соответствии  с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основам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ценообразования в  сфере  водоснабжения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я,     утвержденными     постановление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ительства Российской Федерации от 13  мая  201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 406   (Официальный   интернет-портал   прав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и http://www.pravo.gov.ru, 15.05.2013)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48</w:t>
            </w:r>
          </w:p>
        </w:tc>
      </w:tr>
      <w:tr>
        <w:trPr>
          <w:trHeight w:val="10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Чистая прибыль, полученная от регулируемого ви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ятельности, с указанием размера  ее  расхо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 финансирование   мероприятий,   предусмотр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вестиционной программой регулируемой  орган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тыс. рублей)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 Сведения об изменении стоимости основных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 том числе за счет ввода в  эксплуатацию  (выво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эксплуатации)), их переоценки (тыс. рублей)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 Валовая прибыль от продажи товаров  и  услуг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улируемому виду деятельности (тыс. рублей)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921</w:t>
            </w:r>
          </w:p>
        </w:tc>
      </w:tr>
      <w:tr>
        <w:trPr>
          <w:trHeight w:val="10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4" w:name="Par1238"/>
            <w:bookmarkEnd w:id="4"/>
            <w:r>
              <w:rPr>
                <w:rFonts w:cs="Courier New" w:ascii="Courier New" w:hAnsi="Courier New"/>
                <w:sz w:val="20"/>
                <w:szCs w:val="20"/>
              </w:rPr>
              <w:t>6)  Годовая   бухгалтерская   отчетность,   включ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хгалтерский   баланс   и   приложения   к    н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аскрывается регулируемой организацией, выручка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ой  деятельности  которой  превышает   8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нтов совокупной выручки за отчетный год)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Комитета по тарифам и ценам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) Объем  сточных  вод,  принятых  от  потребителе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ываемых услуг (тыс. куб. метров)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05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)  Объем   сточных   вод,   принятых   от   друг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х организаций в  сфере  водоотведения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ли) очистки сточных вод (тыс. куб. метров)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) Объем сточных вод,  пропущенных  через  очист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ружения (тыс. куб. метров)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05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)    Среднесписочная    численность     основ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го персонала (человек)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260"/>
      <w:bookmarkEnd w:id="5"/>
      <w:r>
        <w:rPr/>
        <w:t>Форма 3.6. Информация об основных потребительских</w:t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истиках регулируемых товаров и услуг регул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й и их соответствии установленным требования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Показатели аварийности на канализационных  сетя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количество засоров для самотечных  сетей  (единиц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километр)          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Общее  количество  проведенных  проб  на  сбросе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чищенных  (частично  очищенных)  сточных  вод   по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дующим показателям: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) взвешенные вещества                             │     299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) БПК5                                            │      34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) аммоний-ион                                     │      34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) нитрит-анион                                    │      34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) фосфаты (по P)                                  │      34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) нефтепродукты      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) микробиология                                   │      34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)   Количество   проведенных    проб,    выявивших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ответствие   очищенных   (частично   очищенных)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чных вод санитарным нормам (предельно допустимой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центрации)   на   сбросе   очищенных   (частично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чищенных) сточных вод, по следующим показателям: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) взвешенные вещества                             │      183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) БПК5                                            │       2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) аммоний-ион                                     │       15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) нитрит-анион                                    │       29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) фосфаты (по P)                                  │       0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) нефтепродукты      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) микробиология                                   │       34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мерация  подпунктов в  таблице  дана  в  соответствии  с  офици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стом докумен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) Доля исполненных в срок договоров о  подключении│       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цент общего количества заключенных договоров  о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ключении)          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) Средняя продолжительности рассмотрения заявлений│       3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 подключении (дней)  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1322"/>
      <w:bookmarkEnd w:id="6"/>
      <w:r>
        <w:rPr/>
        <w:t>Форма 3.7. Информация об инвестиционных программ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тчетах об их реал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нвестиционной программы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утверждения инвестиционной программы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и инвестиционной программы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ргана исполнительной власти  субъек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,  утвердившего  инвестиционну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у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местного    самоуправле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гласовавшего инвестиционную программу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и начала и окончания реализации  инвестицио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7" w:name="Par1343"/>
      <w:bookmarkEnd w:id="7"/>
      <w:r>
        <w:rPr/>
        <w:t>Потребно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финансовых средствах, необходи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реализации инвестицион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3120"/>
        <w:gridCol w:w="3120"/>
      </w:tblGrid>
      <w:tr>
        <w:trPr>
          <w:trHeight w:val="6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требность в финансов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хтыс. руб.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  <w:bookmarkStart w:id="8" w:name="Par1355"/>
            <w:bookmarkStart w:id="9" w:name="Par1355"/>
            <w:bookmarkEnd w:id="9"/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казател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инвестицион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280"/>
        <w:gridCol w:w="2280"/>
        <w:gridCol w:w="2640"/>
      </w:tblGrid>
      <w:tr>
        <w:trPr>
          <w:trHeight w:val="10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ие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целевых показателе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0" w:name="Par1368"/>
      <w:bookmarkEnd w:id="10"/>
      <w:r>
        <w:rPr/>
        <w:t>Информация об использовании инвестиционных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отчетный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280"/>
        <w:gridCol w:w="2400"/>
        <w:gridCol w:w="2520"/>
      </w:tblGrid>
      <w:tr>
        <w:trPr>
          <w:trHeight w:val="12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з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ый год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.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1" w:name="Par1382"/>
      <w:bookmarkEnd w:id="11"/>
      <w:r>
        <w:rPr/>
        <w:t>Внесение изменений в инвестиционную программ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внесения изменений     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ные изменения        </w:t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орма 3.9. Информация об условиях,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которых осуществляется поставка регулируемых товаров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оказание регулируем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8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х товаров, оказания регулируемых  услуг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 том   числе   договоров   о    подключении    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лизованной системе холодного водоснабжения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Типовыми договорами холодного водоснабжения и  водоотведения и единого договора холодного водоснабжения и водоотведения, утвержденными Правительством РФ и размещенными в сети Интер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2" w:name="Par1429"/>
      <w:bookmarkEnd w:id="12"/>
      <w:r>
        <w:rPr/>
        <w:t>Форма 3.10. Информация о порядк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jc w:val="center"/>
        <w:rPr/>
      </w:pPr>
      <w:r>
        <w:rPr/>
        <w:t>связанных с подключением к централизова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е водоотве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 заявки  о  подключении  к 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е водоотведения           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заявки в соответствии с п.90 «Правил холодного водоснабжения и водоотведения», утвержденных постановлением Правительства РФ от 29.07.2013г. №644 и размещенной в сети Интернет. 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кой о подключении  к  централизованной  систе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оотведения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в соответствии с п.90 «Правил холодного водоснабжения и водоотведения», утвержденных постановлением Правительства РФ от 29.07.2013г. №644 и размещенной в сети Интернет.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   нормативного     правового      акт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ламентирующего  порядок  действий  заявителя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ой  организации   при   подаче,   прием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ботке заявки о подключении  к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е   водоотведения,   принятии    решения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и о принятом решении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пунктами 86-106 «Правил холодного водоснабжения и водоотведения. Утвержденных постановлением Правительства РФ от 29.07.2013г. №644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о ст. 18 ФЗ от 7.12.2011г. №416-ФЗ « О водоснабжении и водоотведении» 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г. №83.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ботку заявок о подключении  к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е водоотведения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чтовый адрес:307250, Курская область, г.Курчатов, успенский проезд,д2.,ПТО 847131(23710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977A5C458AB0719AB87E7F28019B27A73141147116A9161421D685044163876EC779A663A2809BH2q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5:00Z</dcterms:created>
  <dc:creator>ПЭО</dc:creator>
  <dc:description/>
  <cp:keywords/>
  <dc:language>en-US</dc:language>
  <cp:lastModifiedBy>ПЭО</cp:lastModifiedBy>
  <dcterms:modified xsi:type="dcterms:W3CDTF">2015-03-18T12:39:00Z</dcterms:modified>
  <cp:revision>5</cp:revision>
  <dc:subject/>
  <dc:title/>
</cp:coreProperties>
</file>