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sz w:val="25"/>
          <w:szCs w:val="25"/>
        </w:rPr>
      </w:pPr>
      <w:r>
        <w:rPr>
          <w:sz w:val="25"/>
          <w:szCs w:val="25"/>
        </w:rPr>
        <w:t>Экспертное заключ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 экономической обоснованности затрат и прибыли,  включаемых в тарифы на тепловую энергию, горячую воду в открытой системе теплоснабжения (горячего водоснабжения), поставляемые   Муниципальным унитарным предприятием  «Городские тепловые сети» муниципального образования «Город Курчатов»  потребителям на 2024-2028 год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3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ым унитарным предприятием «Городские тепловые сети» муниципального образования «Город Курчатов» (далее </w:t>
      </w:r>
      <w:r>
        <w:rPr>
          <w:b/>
          <w:sz w:val="25"/>
          <w:szCs w:val="25"/>
        </w:rPr>
        <w:t xml:space="preserve">- </w:t>
      </w:r>
      <w:r>
        <w:rPr>
          <w:sz w:val="25"/>
          <w:szCs w:val="25"/>
        </w:rPr>
        <w:t>МУП «ГТС»)                            № 05.2-1648 от 27.04.2023 представило в комитет по тарифам и ценам Курской области расчётные материалы по установлению тарифов на тепловую энергию, горячую воду в открытой системе теплоснабжения (горячего водоснабжения), поставляемую потребителям на 2024-2024 годы.</w:t>
      </w:r>
    </w:p>
    <w:p>
      <w:pPr>
        <w:pStyle w:val="Normal"/>
        <w:ind w:firstLine="73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е финансово-хозяйственной деятельности за 2022 год выручка составила 389973 тыс. руб.,, в т.ч по передаче и сбыту тепловой энергии и горячей воды 218284 тыс. руб.,  себестоимость продаж 403408 тыс. руб., в т.ч по передаче и сбыту тепловой энергии и горячей воды 213845 тыс. руб., валовая прибыль (убыток) (13435), в т.ч по передаче и сбыту тепловой энергии и горячей воды 4439 тыс. руб.</w:t>
      </w:r>
    </w:p>
    <w:p>
      <w:pPr>
        <w:pStyle w:val="Normal"/>
        <w:ind w:firstLine="737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В соответствии с заявлением организации выбран метод регулирования - метод индексаци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чёты произведены в соответствии с постановлением Правительства Российской Федерации  от 22 октября 2012 года № 1075 «О ценообразовании в сфере теплоснабжения», Методическими указаниями по расчёту регулируемых тарифов (цен) в сфере теплоснабжения, утвержденными приказом ФСТ России от 13 июня 2013 г. № 760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Кроме форм расчетов, предусмотренных Методическими указаниями, предприятием представлены дополнительные расчетные материал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Экспертной группой комитета по тарифам и ценам Курской области произведен анализ представленных расчетных материалов и сделаны следующие вывод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Основным видом деятельности МУП «ГТС» является обеспечение населения и прочих потребителей  города Курчатова  тепловой энергией и горячей водой. Тепловая энергия и теплоноситель приобретаются у АО «Концерн Росэнергоатом» (филиал «Курская атомная станция»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При расчете тарифов на тепловую энергию, поставляемую МУП «ГТС»   потребителям применялись  прогнозные параметры регулирования на каждый расчетный период регулирования долгосрочного периода регулирования: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индекс потребительских цен (ИПЦ) на 2024 год – 107,2 %, фактический на 2022 год -113,8%; 2025 год 104,2%, на 2026-2028 годы 104%.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индекс роста оптовых цен на газ природный – 111,2 % с 1 июля 2024 года; с 1 июля 2025 года-108,2%, 2026-2028 годы -104%,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индекс роста тарифов на электрическую энергию на 2024 год – 105,6 %; на 2025 год- 104,9%, на 2026-2028 годы – 103%,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индекс роста цен на холодное водоснабжение на 2024 год – 104,4 %; на 2025 год -106%,  2026-2028 – 104,5%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индекс цен производителей (ИЦП) на 2024 год – 106,4 %; на 2025 год – 104,4%, на 2026-2028 годы- 103,9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индекс эффективности операционных расходов (ИОР) на 2024 -2028 годы -1 % на уровне долгосрочных параметров регулирования;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  <w:t>- индекс изменения количества активов (ИКА) на 2024 год - 0 на уровне предложения организации, так как состав объектов не измен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метода индексации к долгосрочным параметрам регулирования, устанавливаемым на долгосрочный период регулирования для формирования тарифов с использованием метода индексации установленных тарифов, отнесены:</w:t>
      </w:r>
    </w:p>
    <w:p>
      <w:pPr>
        <w:pStyle w:val="Normal"/>
        <w:ind w:firstLine="54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а) базовый уровень операционных расходов;</w:t>
      </w:r>
    </w:p>
    <w:p>
      <w:pPr>
        <w:pStyle w:val="Normal"/>
        <w:ind w:firstLine="54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б) динамика изменения расходов, связанных с поставками соответствующих товаров, услуг (индекс эффективности операционных расходов)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) показатели энергосбережения и энергетической эффективности - если в отношении регулируемой организации утверждена программа энергосбережения и повышения энергетической эффективности в соответствии с законодательством Российской Федерации об энергосбережении и о повышении энергетической эффективности и (или) если показатели энергосбережения и энергоэффективности предусмотрены в концессионном соглашении в отношении объектов теплоснабжения, находящихся в государственной или муниципальной собственности, или договоре аренды указанных объектов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схеме теплоснабжения, утвержденной постановлением Администрации г.Курчатова от 30.01.2015 г. № 112 в редакции от 30.06.2022 № 937 годовой объем покупки тепловой энергии на 2024-2028 годы утвержден в размере                            312352,01 Гкал, 315082,84 Гкал, 32078,94 Гкал, 326202,94 Гкал, 329256,84 Гкал соответственно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тери тепловой энергии на 2024-2028 годы утверждены приказом Министерства ЖКХ и ТЭК Курской области от 13.04.2023  № 71 в размере                   32917</w:t>
      </w:r>
      <w:r>
        <w:rPr/>
        <w:t xml:space="preserve"> </w:t>
      </w:r>
      <w:r>
        <w:rPr>
          <w:sz w:val="25"/>
          <w:szCs w:val="25"/>
        </w:rPr>
        <w:t>Гкал ежегодно, учитывающие объем потерь по тепловым сетям АО КСК Новый курс  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Таким образом, потери  тепловой энергии по МУП ГТС г.Курчатова  32755 Гкал (32917 -162), годовой объем покупки тепловой энергии на 2024-2028 годы по МУП ГТС г.Курчатова определены 349352,91 Гкал, 352082,84 Гкал, 357078,94 Гкал,  360143,1 Гкал 363202,94</w:t>
      </w:r>
      <w:r>
        <w:rPr/>
        <w:t xml:space="preserve"> </w:t>
      </w:r>
      <w:r>
        <w:rPr>
          <w:sz w:val="25"/>
          <w:szCs w:val="25"/>
        </w:rPr>
        <w:t xml:space="preserve">Гкал  соответственно.  </w:t>
      </w:r>
    </w:p>
    <w:p>
      <w:pPr>
        <w:pStyle w:val="Normal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ab/>
        <w:t xml:space="preserve">Полезный отпуск тепловой энергии на 2024-2028 годы определен в количестве </w:t>
      </w:r>
      <w:r>
        <w:rPr>
          <w:bCs/>
          <w:iCs/>
          <w:sz w:val="25"/>
          <w:szCs w:val="25"/>
        </w:rPr>
        <w:t xml:space="preserve">312 352,91 </w:t>
      </w:r>
      <w:r>
        <w:rPr>
          <w:sz w:val="25"/>
          <w:szCs w:val="25"/>
        </w:rPr>
        <w:t>Гкал, 315 082,84 Гкал, 320 078,94 Гкал,                                   323 143,10 Гкал,     326 202,94   Гкал,   в соответствии со схемой теплоснабжения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в том числе: в том числе: населению -  227 845,39   Гкал, прочим потребителям  45903,52 Гкал , бюджетным потребителям –   38604 Гкал.</w:t>
      </w:r>
    </w:p>
    <w:p>
      <w:pPr>
        <w:pStyle w:val="Normal"/>
        <w:ind w:firstLine="54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При расчете долгосрочных тарифов методом индексации установленных тарифов необходимая валовая выручка (НВВ) определены по следующей                      формуле № 9 к методическим указаниям:</w:t>
      </w:r>
    </w:p>
    <w:p>
      <w:pPr>
        <w:pStyle w:val="Normal"/>
        <w:ind w:firstLine="54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Операционные (подконтрольные) расходы рассчитываются по                             формуле № 10 к методическим указаниям:</w:t>
      </w:r>
    </w:p>
    <w:p>
      <w:pPr>
        <w:pStyle w:val="Normal"/>
        <w:ind w:firstLine="54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Прибыль, устанавливаемая органом регулирования на i-й год, определены в соответствии с формулой № 12 к методическим указаниям. </w:t>
      </w:r>
    </w:p>
    <w:p>
      <w:pPr>
        <w:pStyle w:val="Normal"/>
        <w:ind w:firstLine="540"/>
        <w:jc w:val="both"/>
        <w:rPr>
          <w:i/>
          <w:i/>
          <w:sz w:val="25"/>
          <w:szCs w:val="25"/>
        </w:rPr>
      </w:pPr>
      <w:r>
        <w:rPr>
          <w:b/>
          <w:sz w:val="25"/>
          <w:szCs w:val="25"/>
        </w:rPr>
        <w:t>1) Операционные (подконтрольные) расходы</w:t>
      </w:r>
      <w:r>
        <w:rPr>
          <w:sz w:val="25"/>
          <w:szCs w:val="25"/>
        </w:rPr>
        <w:t xml:space="preserve"> на первый год долгосрочного периода (на 2024 год) определены методом экономически обоснованных расходов и приняты экспертной группой комитета в сумме </w:t>
      </w:r>
      <w:r>
        <w:rPr>
          <w:bCs/>
          <w:iCs/>
          <w:sz w:val="25"/>
          <w:szCs w:val="25"/>
        </w:rPr>
        <w:t xml:space="preserve">73 714,35 </w:t>
      </w:r>
      <w:r>
        <w:rPr>
          <w:sz w:val="25"/>
          <w:szCs w:val="25"/>
        </w:rPr>
        <w:t>тыс. руб. с ростом к базовому периоду  на 140% и выше предложений предприятия</w:t>
      </w:r>
      <w:r>
        <w:rPr/>
        <w:t xml:space="preserve"> </w:t>
      </w:r>
      <w:r>
        <w:rPr>
          <w:sz w:val="25"/>
          <w:szCs w:val="25"/>
        </w:rPr>
        <w:t>5319,75 тыс. руб. , в том числе:</w:t>
      </w:r>
    </w:p>
    <w:p>
      <w:pPr>
        <w:pStyle w:val="Normal"/>
        <w:ind w:right="-5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расходы на текущий ремонт (собственными силами) – 2601,11 тыс. руб., на уровне согласованном с органами местного самоуправления, с ростом к базовому периоду на 104,7% и ниже предложений предприятия на   62,08 тыс. руб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расходы на оплату труда – </w:t>
      </w:r>
      <w:r>
        <w:rPr>
          <w:b/>
          <w:bCs/>
          <w:sz w:val="25"/>
          <w:szCs w:val="25"/>
        </w:rPr>
        <w:t>55439,90</w:t>
      </w:r>
      <w:r>
        <w:rPr>
          <w:sz w:val="25"/>
          <w:szCs w:val="25"/>
        </w:rPr>
        <w:t>тыс. руб., на уровне предложений предприятия 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реднемесячная заработная плата при численности 119 человек составит                        38 823,46  руб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боты и услуги производственного характера, выполняемые по договорам со сторонними организациями в сумме 2950,3 тыс. руб., на уровне предложений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ходы на оплату иных работ и услуг 6098,55 тыс. руб., что выше предложений предприятия на 5410,92 тыс. руб. и включают в себя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расходы на оплату услуг связи – 203,12 тыс. руб. на уровне предложений предприятия .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>-</w:t>
      </w:r>
      <w:r>
        <w:rPr>
          <w:color w:val="FF0000"/>
        </w:rPr>
        <w:t xml:space="preserve"> </w:t>
      </w:r>
      <w:r>
        <w:rPr>
          <w:color w:val="FF0000"/>
          <w:sz w:val="25"/>
          <w:szCs w:val="25"/>
        </w:rPr>
        <w:t>расходы вневедомственной охраны -5311,11 тыс. руб., согласно договору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</w:t>
      </w:r>
      <w:r>
        <w:rPr/>
        <w:t xml:space="preserve"> </w:t>
      </w:r>
      <w:r>
        <w:rPr>
          <w:sz w:val="25"/>
          <w:szCs w:val="25"/>
        </w:rPr>
        <w:t>расходы на юридические услуги- 99,81</w:t>
      </w:r>
      <w:r>
        <w:rPr/>
        <w:t xml:space="preserve"> </w:t>
      </w:r>
      <w:r>
        <w:rPr>
          <w:sz w:val="25"/>
          <w:szCs w:val="25"/>
        </w:rPr>
        <w:t>тыс. руб, исходя из анализа фактических показателей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расходы на информационные аудиторские и консультационные услуги-</w:t>
      </w:r>
      <w:r>
        <w:rPr/>
        <w:t xml:space="preserve"> </w:t>
      </w:r>
      <w:r>
        <w:rPr>
          <w:sz w:val="25"/>
          <w:szCs w:val="25"/>
        </w:rPr>
        <w:t>277,86 тыс. руб.</w:t>
      </w:r>
      <w:r>
        <w:rPr/>
        <w:t xml:space="preserve"> </w:t>
      </w:r>
      <w:r>
        <w:rPr>
          <w:sz w:val="25"/>
          <w:szCs w:val="25"/>
        </w:rPr>
        <w:t>на уровне предложений предприятия,исходя из анализа фактических показателей  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другие работы и услуги-</w:t>
      </w:r>
      <w:r>
        <w:rPr/>
        <w:t xml:space="preserve"> </w:t>
      </w:r>
      <w:r>
        <w:rPr>
          <w:sz w:val="25"/>
          <w:szCs w:val="25"/>
        </w:rPr>
        <w:t xml:space="preserve">206,65 тыс. руб., на уровне предложений предприятия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расходы на служебные командировки – 15,31 тыс. руб., на уровне предложений предприятия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расходы на обучение персонала  203,49 тыс. руб., на уровне предложений предприятия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ругие расходы, не относящиеся к неподконтрольным в сумме  6 405,73 тыс. руб., на уровне предложений предприяти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рректировка в сторону увеличения от предложений предприятия перераспределением затрат, относимых организацией в неподконтрольные расходы. </w:t>
      </w:r>
    </w:p>
    <w:p>
      <w:pPr>
        <w:pStyle w:val="Normal"/>
        <w:ind w:firstLine="708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 xml:space="preserve">Операционные (подконтрольные) расходы </w:t>
      </w:r>
      <w:r>
        <w:rPr>
          <w:b/>
          <w:sz w:val="25"/>
          <w:szCs w:val="25"/>
        </w:rPr>
        <w:t xml:space="preserve">на 2025-2028 год </w:t>
      </w:r>
      <w:r>
        <w:rPr>
          <w:sz w:val="25"/>
          <w:szCs w:val="25"/>
        </w:rPr>
        <w:t>определены по формуле №10 76042,25 тыс. руб., 78293,10 тыс. руб 73534,12 тыс. руб ,                      75710,73 тыс. руб. соответственно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/>
          <w:sz w:val="25"/>
          <w:szCs w:val="25"/>
        </w:rPr>
        <w:t>2) Неподконтрольные расходы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на 2024 год</w:t>
      </w:r>
      <w:r>
        <w:rPr>
          <w:sz w:val="25"/>
          <w:szCs w:val="25"/>
        </w:rPr>
        <w:t xml:space="preserve"> определены в сумме                        </w:t>
      </w:r>
      <w:r>
        <w:rPr>
          <w:bCs/>
          <w:iCs/>
          <w:sz w:val="25"/>
          <w:szCs w:val="25"/>
        </w:rPr>
        <w:t xml:space="preserve">32 299,09 </w:t>
      </w:r>
      <w:r>
        <w:rPr>
          <w:sz w:val="25"/>
          <w:szCs w:val="25"/>
        </w:rPr>
        <w:t>тыс. руб., что ниже  предложений предприятия на 7415,01 тыс. руб. и включают в себя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расходы на оплату услуг, оказываемых организациями, осуществляющими регулируемые виды деятельности – 2110,69 тыс. руб., с ростом к базовому периоду на 187%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расходы на уплату налогов, сборов и других обязательных платежей в сумме – 2 608,60 тыс. руб., что ниже предложений предприятия на 5825,21 тыс. руб., в том числе: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плата за выбросы и сбросы загрязняющих веществ в окружающую среду, размещение отходов и другие виды негативного воздействия на окружающую среду в пределах установленных нормативов и (или) лимитов – 28,43 тыс. руб., с ростом к базовому периоду на 107,2% и на уровне предложений предприятия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расходы на обязательное страхование – 197,67 тыс. руб., с ростом к базовому периоду на 107,2% и на уровне предложений предприятия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иные расходы – 2382,50тыс. руб, в том числе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лог на имущество -</w:t>
      </w:r>
      <w:r>
        <w:rPr/>
        <w:t xml:space="preserve"> </w:t>
      </w:r>
      <w:r>
        <w:rPr>
          <w:sz w:val="25"/>
          <w:szCs w:val="25"/>
        </w:rPr>
        <w:t>2237,67тыс. руб., на уровне базового периода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транспортный налог - 144,83 тыс. руб., на уровне предложений предприятия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отчисления на социальные нужды- 16742,85 тыс. руб., что соответствует ставке 30,2% и на уровне предложений предприятия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амортизация основных средств – 10157 тыс. руб., согласно согласованному проекту инвестиционной программы, со снижением против  базового периода 46% и ниже предложения предприятия на 1514,67 тыс. руб. в соответствии с пунктом 43 Осн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услуги банка -</w:t>
      </w:r>
      <w:r>
        <w:rPr/>
        <w:t xml:space="preserve"> </w:t>
      </w:r>
      <w:r>
        <w:rPr>
          <w:sz w:val="25"/>
          <w:szCs w:val="25"/>
        </w:rPr>
        <w:t>294,80 тыс. руб., с ростом к базовому периоду на 107,2% и на уровне предложений предприятия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налог на прибыль 385,14 тыс. руб., на уровне предложений предприятия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6"/>
          <w:szCs w:val="26"/>
        </w:rPr>
        <w:t>По тепловым сетям АО «Курская строительная компания «Новый курс» осуществляется передача тепловой энергии до потребителей МУП ГТС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становлением комитета от 26.10.2023 № 39 скорректированы на 2024 год тарифы на передачу тепловой энергии, теплоносителя в следующих размерах без НДС: </w:t>
      </w:r>
    </w:p>
    <w:tbl>
      <w:tblPr>
        <w:tblW w:w="963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2268"/>
        <w:gridCol w:w="1903"/>
        <w:gridCol w:w="1294"/>
        <w:gridCol w:w="1868"/>
        <w:gridCol w:w="1728"/>
      </w:tblGrid>
      <w:tr>
        <w:trPr>
          <w:trHeight w:val="25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ариф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теплоносителя</w:t>
            </w:r>
          </w:p>
        </w:tc>
      </w:tr>
      <w:tr>
        <w:trPr>
          <w:trHeight w:val="1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540"/>
              <w:jc w:val="center"/>
              <w:rPr>
                <w:sz w:val="20"/>
              </w:rPr>
            </w:pPr>
            <w:r>
              <w:rPr>
                <w:sz w:val="20"/>
              </w:rPr>
              <w:t>Для потребителей, в случае отсутствия дифф</w:t>
            </w:r>
            <w:bookmarkStart w:id="0" w:name="_GoBack"/>
            <w:bookmarkEnd w:id="0"/>
            <w:r>
              <w:rPr>
                <w:sz w:val="20"/>
              </w:rPr>
              <w:t>еренциации тарифов по схеме подключения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«Курская строительная компания «Новый курс»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</w:t>
              <w:br/>
              <w:t>руб./Гка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 - 30.06.20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8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7.2024-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ъем  отпуска тепловой энергии на 2024-2028 год составит                                        10,435 тыс. Гкал. Таким образом, затраты на услуги по передаче тепловой энергии составят: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</w:t>
      </w:r>
      <w:r>
        <w:rPr>
          <w:b/>
          <w:sz w:val="25"/>
          <w:szCs w:val="25"/>
        </w:rPr>
        <w:t>2024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/>
        <w:drawing>
          <wp:inline distT="0" distB="0" distL="0" distR="0">
            <wp:extent cx="5760085" cy="294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</w:t>
      </w:r>
      <w:r>
        <w:rPr>
          <w:b/>
          <w:sz w:val="25"/>
          <w:szCs w:val="25"/>
        </w:rPr>
        <w:t>2025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/>
        <w:drawing>
          <wp:inline distT="0" distB="0" distL="0" distR="0">
            <wp:extent cx="5753735" cy="3714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</w:t>
      </w:r>
      <w:r>
        <w:rPr>
          <w:b/>
          <w:sz w:val="25"/>
          <w:szCs w:val="25"/>
        </w:rPr>
        <w:t>2026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/>
        <w:drawing>
          <wp:inline distT="0" distB="0" distL="0" distR="0">
            <wp:extent cx="5754370" cy="46672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</w:t>
      </w:r>
      <w:r>
        <w:rPr>
          <w:b/>
          <w:sz w:val="25"/>
          <w:szCs w:val="25"/>
        </w:rPr>
        <w:t>2027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/>
        <w:drawing>
          <wp:inline distT="0" distB="0" distL="0" distR="0">
            <wp:extent cx="5754370" cy="48577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</w:t>
      </w:r>
      <w:r>
        <w:rPr>
          <w:b/>
          <w:sz w:val="25"/>
          <w:szCs w:val="25"/>
        </w:rPr>
        <w:t>2028 год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/>
        <w:drawing>
          <wp:inline distT="0" distB="0" distL="0" distR="0">
            <wp:extent cx="5754370" cy="41910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, учитывающая результаты деятельности регулируемой организации (ΔРез) по итогам работы за 2022 год экспертной группой приняты в сумме  (-15 519,87)   тыс. руб. 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Экспертной группой комитета предлагается распределить полученный результат на 2024-2026 годы долгосрочного периода регулирования следующим образом: на 2024 год (-5 173,29)   тыс. руб., на 2025 год   (-5 173,29 )   тыс. руб., на 2026 год   (-5 173,29 )   тыс. руб.</w:t>
      </w:r>
    </w:p>
    <w:p>
      <w:pPr>
        <w:pStyle w:val="Normal"/>
        <w:spacing w:before="0" w:after="20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еподконтрольные расходы </w:t>
      </w:r>
      <w:r>
        <w:rPr>
          <w:b/>
          <w:sz w:val="25"/>
          <w:szCs w:val="25"/>
        </w:rPr>
        <w:t>на  2025-2028 год</w:t>
      </w:r>
      <w:r>
        <w:rPr>
          <w:sz w:val="25"/>
          <w:szCs w:val="25"/>
        </w:rPr>
        <w:t xml:space="preserve"> определены в сумме </w:t>
      </w:r>
      <w:r>
        <w:rPr>
          <w:bCs/>
          <w:iCs/>
          <w:sz w:val="25"/>
          <w:szCs w:val="25"/>
        </w:rPr>
        <w:t>33 254,17,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тыс. руб., 34 061,72 тыс. руб., 34 221,38 тыс. руб., 35 070,77 тыс. руб. соответственно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/>
          <w:sz w:val="25"/>
          <w:szCs w:val="25"/>
        </w:rPr>
        <w:t>3) Расходы на покупку энергетических ресурсов на 2024 год</w:t>
      </w:r>
      <w:r>
        <w:rPr>
          <w:sz w:val="25"/>
          <w:szCs w:val="25"/>
        </w:rPr>
        <w:t xml:space="preserve"> определены в сумме  106 001,42  тыс. руб., с ростом к базовому периоду на 105% и ниже предложений предприятия на 920,49 тыс. руб., в том числе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чет затрат на покупную тепловую энергию произведен исходя из необходимых  объемов  покупки в 1 полугодии в размере 201720 Гкал, с 1 июля – 147633 Гкал, и тарифов на покупку тепловой энергии в горячей воде от АО «Концерн Энергоатом» (филиал «Курская атомная станция»), установленных   постановлением комитета по тарифам и ценам Курской области от 16.11.2023 № 62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чет затрат на электроэнергию на технологические цели в 1 полугодии произведен исходя из объема потребленной электрической энергии на технологичесчкие цели  в количестве  437324 кВт. час, во 2 полугодии  </w:t>
      </w:r>
      <w:r>
        <w:rPr>
          <w:bCs/>
          <w:iCs/>
          <w:sz w:val="25"/>
          <w:szCs w:val="25"/>
        </w:rPr>
        <w:t>395588</w:t>
      </w:r>
      <w:r>
        <w:rPr>
          <w:sz w:val="25"/>
          <w:szCs w:val="25"/>
        </w:rPr>
        <w:t xml:space="preserve"> кВт. час и  тарифа на эл.энергию в размере 10 руб./Квтч 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 xml:space="preserve">рассчитанного исходя из фактического среднего тарифа за 2022 год с применением индексов роста 1,12, 1,056, согласно Прогнозу (8,4154х1,056х1,12).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чет на электроэнергию на хозяйственные нужды в 1 полугодии произведен исходя из объема потребленной электрической энергии на хозяйственные нужды в количестве  12832 кВт. час  во 2 полугодии  17856 кВт. час и  тарифа на эл.энергию в размере 8,8 руб./Квтч ,</w:t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</w:rPr>
        <w:t>рассчитанного исходя из фактического среднего тарифа за 2022 год применением индексов роста 1,12, 1,056, согласно Прогнозу (7,45х1,056х1,12)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9"/>
        <w:gridCol w:w="1011"/>
        <w:gridCol w:w="1020"/>
        <w:gridCol w:w="960"/>
        <w:gridCol w:w="959"/>
        <w:gridCol w:w="891"/>
        <w:gridCol w:w="1019"/>
        <w:gridCol w:w="1170"/>
      </w:tblGrid>
      <w:tr>
        <w:trPr>
          <w:trHeight w:val="48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ъем, тыс.Гкал, тыс.Квт.час,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Цена, руб./тыс. м3, руб./Гкал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оимость, тыс. руб.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окупная тепловая энергия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1,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7,6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,86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,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4032,8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0012,8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4045,66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лектроэнергия на технологические цел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7,3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5,5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352,7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937,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290,01</w:t>
            </w:r>
          </w:p>
        </w:tc>
      </w:tr>
      <w:tr>
        <w:trPr>
          <w:trHeight w:val="1005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электроэнергия на хозяйственные нужды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,8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7,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,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2,9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0,22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2605,89</w:t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ходы на утечки теплоносителя составят 3395,52 тыс. руб. Расчет произведен из</w:t>
      </w:r>
      <w:r>
        <w:rPr/>
        <w:t xml:space="preserve"> о</w:t>
      </w:r>
      <w:r>
        <w:rPr>
          <w:sz w:val="25"/>
          <w:szCs w:val="25"/>
        </w:rPr>
        <w:t>бъема потерь теплоносителя в количестве 162,0 тыс.м3, утвержденного приказом Министерства ЖКХ и ТЭК Курской области от 13.04.2023 № 71 и тарифа на покупку теплоносителя в горячей воде от АО «Концерн Энергоатом» (филиал «Курская атомная станция»), установленных   постановлением комитета по тарифам и ценам Курской области от 16.11.2023 №  в размере 20,96 руб/м3 (162,0 х 20,96=3395,52)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/>
          <w:sz w:val="25"/>
          <w:szCs w:val="25"/>
        </w:rPr>
        <w:t>Расходы на покупку энергетических ресурсов на 2025-2028 год</w:t>
      </w:r>
      <w:r>
        <w:rPr>
          <w:sz w:val="25"/>
          <w:szCs w:val="25"/>
        </w:rPr>
        <w:t xml:space="preserve"> определены в сумме  109514,86 тыс. руб, 114307,62тыс. руб, 121849,37 тыс. руб, 128537,57тыс. руб. соответственно</w:t>
      </w:r>
    </w:p>
    <w:p>
      <w:pPr>
        <w:pStyle w:val="Normal"/>
        <w:tabs>
          <w:tab w:val="clear" w:pos="720"/>
          <w:tab w:val="left" w:pos="2127" w:leader="none"/>
        </w:tabs>
        <w:ind w:firstLine="540"/>
        <w:jc w:val="both"/>
        <w:rPr>
          <w:sz w:val="26"/>
          <w:szCs w:val="26"/>
        </w:rPr>
      </w:pPr>
      <w:r>
        <w:rPr>
          <w:b/>
          <w:sz w:val="27"/>
          <w:szCs w:val="27"/>
        </w:rPr>
        <w:t>4) Нормативная прибыль</w:t>
      </w:r>
      <w:r>
        <w:rPr>
          <w:sz w:val="27"/>
          <w:szCs w:val="27"/>
        </w:rPr>
        <w:t xml:space="preserve"> на 2024 год определена в сумме  </w:t>
      </w:r>
      <w:r>
        <w:rPr>
          <w:color w:val="000000"/>
          <w:sz w:val="27"/>
          <w:szCs w:val="27"/>
        </w:rPr>
        <w:t xml:space="preserve">1540,57                  </w:t>
      </w:r>
      <w:r>
        <w:rPr>
          <w:sz w:val="27"/>
          <w:szCs w:val="27"/>
        </w:rPr>
        <w:t xml:space="preserve">тыс. руб., с ростом к базовому периоду на 107,2% и на уровне предложений предприятия, которая будет направлена социальные выплаты, согласно коллективного  договору. </w:t>
      </w:r>
      <w:r>
        <w:rPr>
          <w:sz w:val="26"/>
          <w:szCs w:val="26"/>
        </w:rPr>
        <w:t>Расчет произведен в соответствии с формулой 12.1 Методики.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ормативная прибыль </w:t>
      </w:r>
      <w:r>
        <w:rPr>
          <w:b/>
          <w:sz w:val="27"/>
          <w:szCs w:val="27"/>
        </w:rPr>
        <w:t>на 2025-2028 годы</w:t>
      </w:r>
      <w:r>
        <w:rPr>
          <w:sz w:val="27"/>
          <w:szCs w:val="27"/>
        </w:rPr>
        <w:t xml:space="preserve"> определена в сумме 1612,98тыс. руб., 1688,79тыс. руб., 1768,16тыс. руб., 1851,26 тыс. руб. ежегодно. </w:t>
      </w:r>
    </w:p>
    <w:p>
      <w:pPr>
        <w:pStyle w:val="TextBodyIndent"/>
        <w:spacing w:before="0" w:after="120"/>
        <w:ind w:left="0" w:firstLine="567"/>
        <w:contextualSpacing/>
        <w:jc w:val="both"/>
        <w:rPr>
          <w:sz w:val="27"/>
          <w:szCs w:val="27"/>
        </w:rPr>
      </w:pPr>
      <w:r>
        <w:rPr>
          <w:sz w:val="26"/>
          <w:szCs w:val="26"/>
        </w:rPr>
        <w:t>В соответствии с пунктом 48(2) Методики расчетная предпринимательская прибыль не устанавливается для регулируемой организации являющейся государственным или муниципальным унитарным предприятием.</w:t>
      </w:r>
    </w:p>
    <w:p>
      <w:pPr>
        <w:pStyle w:val="TextBodyIndent"/>
        <w:ind w:left="0" w:firstLine="567"/>
        <w:jc w:val="both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На основании вышеизложенного НВВ на </w:t>
      </w:r>
      <w:r>
        <w:rPr>
          <w:b/>
          <w:sz w:val="27"/>
          <w:szCs w:val="27"/>
        </w:rPr>
        <w:t>2024 год</w:t>
      </w:r>
      <w:r>
        <w:rPr>
          <w:sz w:val="27"/>
          <w:szCs w:val="27"/>
        </w:rPr>
        <w:t xml:space="preserve"> составит – 208 382,13 тыс. руб., </w:t>
      </w:r>
      <w:r>
        <w:rPr>
          <w:b/>
          <w:sz w:val="27"/>
          <w:szCs w:val="27"/>
        </w:rPr>
        <w:t>на 2025 -2028 годы</w:t>
      </w:r>
      <w:r>
        <w:rPr>
          <w:sz w:val="27"/>
          <w:szCs w:val="27"/>
        </w:rPr>
        <w:t xml:space="preserve">  218063,99 тыс. руб., 222010,12 тыс. руб., 230859,35тыс. руб., 240037,95 тыс.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но Прогнозу социально-экономического развития экспертной группой комитета предлагается установить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1 Долгосрочные параметры регулирования, устанавливаемые на долгосрочный период регулирования на 2024-2028 годы для формирования тарифов с использованием метода индексации установленных тарифов на тепловую энергию</w:t>
      </w:r>
    </w:p>
    <w:tbl>
      <w:tblPr>
        <w:tblW w:w="1086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0"/>
        <w:gridCol w:w="1466"/>
        <w:gridCol w:w="797"/>
        <w:gridCol w:w="1189"/>
        <w:gridCol w:w="1132"/>
        <w:gridCol w:w="985"/>
        <w:gridCol w:w="859"/>
        <w:gridCol w:w="1558"/>
        <w:gridCol w:w="1371"/>
        <w:gridCol w:w="850"/>
      </w:tblGrid>
      <w:tr>
        <w:trPr>
          <w:trHeight w:val="180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           </w:t>
            </w:r>
            <w:r>
              <w:rPr>
                <w:sz w:val="20"/>
              </w:rPr>
              <w:t>п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егулируемой организации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Базовый уровень операционных расходов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ндекс эффективности операционных расход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уровень прибыли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надежности  теплоснабжения &lt;*&gt;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и энергосбережения энергетической эффективности &lt;**&gt;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программ в области энергосбережения и повышения энергетической эффективности &lt;**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Динамика изменения расходов на топливо &lt;***&gt;</w:t>
            </w:r>
          </w:p>
        </w:tc>
      </w:tr>
      <w:tr>
        <w:trPr>
          <w:trHeight w:val="180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/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/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Муниципальное унитарное предприятие «Городские тепловые сети» муниципального образования «Город Курчатов»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73 714,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тери 32755 Гкал, потери теплоносителя 162 тыс. м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тери 32755 Гкал, потери теплоносителя 162 тыс. м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тери 32755 Гкал, потери теплоносителя 162 тыс. м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тери 32755 Гкал, потери теплоносителя 162 тыс. м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Потери 32755 Гкал, потери теплоносителя 162 тыс. м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right="-1"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right="-469" w:hanging="0"/>
        <w:jc w:val="center"/>
        <w:rPr>
          <w:sz w:val="25"/>
          <w:szCs w:val="25"/>
        </w:rPr>
      </w:pPr>
      <w:r>
        <w:rPr>
          <w:sz w:val="25"/>
          <w:szCs w:val="25"/>
        </w:rPr>
        <w:t>2. Тарифы на тепловую энергию (мощность), поставляемую потребителям</w:t>
      </w:r>
    </w:p>
    <w:p>
      <w:pPr>
        <w:pStyle w:val="Normal"/>
        <w:ind w:right="-1"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77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1419"/>
        <w:gridCol w:w="1559"/>
        <w:gridCol w:w="1416"/>
        <w:gridCol w:w="994"/>
        <w:gridCol w:w="992"/>
        <w:gridCol w:w="991"/>
        <w:gridCol w:w="992"/>
        <w:gridCol w:w="851"/>
        <w:gridCol w:w="992"/>
      </w:tblGrid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1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ние регулируе-м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иф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ный пар д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и редуцированный пар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,2 до 2,5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,5 до 7,0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7,0 до 13,0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</w:t>
              <w:br/>
              <w:t>13,0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8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требителей, в случае отсутствия дифференциации тарифов по схеме подключения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 «Городские тепловые сети» муниципального образования «Город Курчато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вочный</w:t>
              <w:br/>
              <w:t>руб./Гка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31.12.202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8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(тарифы указываются с учетом НДС) *</w:t>
            </w:r>
          </w:p>
        </w:tc>
      </w:tr>
      <w:tr>
        <w:trPr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 «Городские тепловые сети» муниципального образования «Город Курчато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</w:t>
              <w:br/>
              <w:t>руб./Гка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31.12.202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469" w:hanging="0"/>
        <w:jc w:val="center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</w:r>
    </w:p>
    <w:p>
      <w:pPr>
        <w:pStyle w:val="Normal"/>
        <w:ind w:right="-1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объемов и затрат, включаемых в тарифы на горячую воду в открытых системах теплоснабжения (горячего водоснабжения)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i/>
          <w:i/>
          <w:sz w:val="25"/>
          <w:szCs w:val="25"/>
        </w:rPr>
      </w:pPr>
      <w:r>
        <w:rPr>
          <w:sz w:val="25"/>
          <w:szCs w:val="25"/>
        </w:rPr>
        <w:t>В соответствии с пунктом 87 Основ ценообразования в сфере теплоснабжения, утвержденных Постановления Правительства Российской Федерации от 22.10.2012г. № 1075 тарифы на горячую воду в открытой системе теплоснабжения (горячего водоснабжения) устанавливаются в виде двухкомпонентных тарифов, которые состоят из компонента на теплоноситель и компонента на тепловую энерг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b/>
          <w:i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В соответствии с пунктами 154, 155 методических указаний</w:t>
      </w:r>
      <w:r>
        <w:rPr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вухкомпонентный тариф на горячую воду в открытой системе теплоснабжения (горячего водоснабжения) состоит из компонента на теплоноситель и компонента на тепловую энергию.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Компонент на теплоноситель тарифа на горячую воду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устанавливается в виде одноставочного компонента и определяется по формуле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/>
        <w:drawing>
          <wp:inline distT="0" distB="0" distL="0" distR="0">
            <wp:extent cx="1352550" cy="35242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./куб. м), (106)</w:t>
      </w:r>
    </w:p>
    <w:p>
      <w:pPr>
        <w:pStyle w:val="Normal"/>
        <w:ind w:firstLine="737"/>
        <w:jc w:val="both"/>
        <w:rPr>
          <w:sz w:val="25"/>
          <w:szCs w:val="25"/>
        </w:rPr>
      </w:pPr>
      <w:r>
        <w:rPr>
          <w:sz w:val="25"/>
          <w:szCs w:val="25"/>
        </w:rPr>
        <w:t>Производство горячей воды по данным предприятия осуществляется с использованием открытой системы теплоснабжения.</w:t>
      </w:r>
    </w:p>
    <w:p>
      <w:pPr>
        <w:pStyle w:val="Normal"/>
        <w:ind w:right="-1" w:firstLine="720"/>
        <w:jc w:val="both"/>
        <w:rPr>
          <w:sz w:val="25"/>
          <w:szCs w:val="25"/>
        </w:rPr>
      </w:pPr>
      <w:r>
        <w:rPr>
          <w:sz w:val="25"/>
          <w:szCs w:val="25"/>
        </w:rPr>
        <w:t>Объем реализации услуг горячего водоснабжения МУП «ГТС»</w:t>
      </w:r>
      <w:r>
        <w:rPr>
          <w:b/>
          <w:sz w:val="25"/>
          <w:szCs w:val="25"/>
        </w:rPr>
        <w:t xml:space="preserve"> на 2024-2028 годы </w:t>
      </w:r>
      <w:r>
        <w:rPr>
          <w:sz w:val="25"/>
          <w:szCs w:val="25"/>
        </w:rPr>
        <w:t xml:space="preserve">принят в количестве 910,205 тыс. м3, на уровне, рассчитанном предприятием, в т.ч.: бюджетным и прочим потребителям – 125,036   тыс. м3, населению –                  785,2  тыс. м3 ежегодно, </w:t>
      </w:r>
    </w:p>
    <w:p>
      <w:pPr>
        <w:pStyle w:val="Normal"/>
        <w:ind w:right="-1" w:firstLine="720"/>
        <w:jc w:val="both"/>
        <w:rPr>
          <w:sz w:val="25"/>
          <w:szCs w:val="25"/>
        </w:rPr>
      </w:pPr>
      <w:r>
        <w:rPr>
          <w:sz w:val="25"/>
          <w:szCs w:val="25"/>
        </w:rPr>
        <w:t>Тарифы на тепловую энергию (мощность), поставляемую потребителям предлагается установить в следующих размерах:</w:t>
      </w:r>
    </w:p>
    <w:tbl>
      <w:tblPr>
        <w:tblW w:w="1077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1419"/>
        <w:gridCol w:w="1559"/>
        <w:gridCol w:w="1416"/>
        <w:gridCol w:w="994"/>
        <w:gridCol w:w="992"/>
        <w:gridCol w:w="991"/>
        <w:gridCol w:w="992"/>
        <w:gridCol w:w="851"/>
        <w:gridCol w:w="992"/>
      </w:tblGrid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1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ние регулируе-м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иф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орный пар д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ый и редуцированный пар</w:t>
            </w:r>
          </w:p>
        </w:tc>
      </w:tr>
      <w:tr>
        <w:trPr>
          <w:trHeight w:val="5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,2 до 2,5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,5 до 7,0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7,0 до 13,0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</w:t>
              <w:br/>
              <w:t>13,0 кг/с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8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отребителей, в случае отсутствия дифференциации тарифов по схеме подключения (без НДС)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 «Городские тепловые сети» муниципального образования «Город Курчато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авочный</w:t>
              <w:br/>
              <w:t>руб./Гка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31.12.202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8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е (тарифы указываются с учетом НДС) *</w:t>
            </w:r>
          </w:p>
        </w:tc>
      </w:tr>
      <w:tr>
        <w:trPr>
          <w:trHeight w:val="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нитарное предприятие «Городские тепловые сети» муниципального образования «Город Курчатов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</w:t>
              <w:br/>
              <w:t>руб./Гка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.12.2024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419" w:type="dxa"/>
            <w:vMerge w:val="continue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14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" w:firstLine="720"/>
        <w:jc w:val="both"/>
        <w:rPr>
          <w:sz w:val="25"/>
          <w:szCs w:val="25"/>
        </w:rPr>
      </w:pPr>
      <w:r>
        <w:rPr>
          <w:sz w:val="25"/>
          <w:szCs w:val="25"/>
        </w:rPr>
        <w:t>Теплоноситель в горячей воде МУП «ГТС» покупает  у  АО «Концерн Росэнергоатом» (филиал «Курская атомная станция»).</w:t>
      </w:r>
    </w:p>
    <w:p>
      <w:pPr>
        <w:pStyle w:val="Normal"/>
        <w:ind w:firstLine="720"/>
        <w:jc w:val="both"/>
        <w:rPr>
          <w:sz w:val="25"/>
          <w:szCs w:val="25"/>
          <w:lang w:eastAsia="ar-SA"/>
        </w:rPr>
      </w:pPr>
      <w:r>
        <w:rPr>
          <w:sz w:val="25"/>
          <w:szCs w:val="25"/>
        </w:rPr>
        <w:t xml:space="preserve">Постановлением комитета по тарифам и ценам Курской области от 16.11.2023 № 62 «О тарифах на тепловую энергию, теплоноситель, горячую воду в открытой системе теплоснабжения (горячего водоснабжения), поставляемые АО «Концерн Росэнергоатом»  (филиал «Курская атомная станция») потребителям, на 2024-2028 годы» </w:t>
      </w:r>
      <w:r>
        <w:rPr>
          <w:sz w:val="25"/>
          <w:szCs w:val="25"/>
          <w:lang w:eastAsia="ar-SA"/>
        </w:rPr>
        <w:t xml:space="preserve">на </w:t>
      </w:r>
      <w:r>
        <w:rPr>
          <w:sz w:val="25"/>
          <w:szCs w:val="25"/>
        </w:rPr>
        <w:t>2024-2028 годы</w:t>
      </w:r>
      <w:r>
        <w:rPr>
          <w:sz w:val="25"/>
          <w:szCs w:val="25"/>
          <w:lang w:eastAsia="ar-SA"/>
        </w:rPr>
        <w:t xml:space="preserve"> установлены тарифы на теплоноситель  для потребителей АО «Концерн Росэнергоатом»  (филиал «Курская атомная станция») с календарной разбивкой в следующих размерах без НДС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без НД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4"/>
        <w:gridCol w:w="1747"/>
        <w:gridCol w:w="1614"/>
        <w:gridCol w:w="1851"/>
        <w:gridCol w:w="1692"/>
        <w:gridCol w:w="1560"/>
      </w:tblGrid>
      <w:tr>
        <w:trPr>
          <w:trHeight w:val="771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гулируемой организации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ифа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еплоносителя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</w:t>
            </w:r>
          </w:p>
        </w:tc>
      </w:tr>
      <w:tr>
        <w:trPr/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теплоноситель, поставляемый теплоснабжающей организацией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щей источником (источниками) тепловой энергии, на котором производится теплоносител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Концерн Росэнергоатом» (филиал «Курская атомная станция»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руб./куб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31.12.2024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 на теплоноситель, поставляемый потребителям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Концерн Росэнергоатом» (филиал «Курская атомная станция»)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руб./куб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31.12.2024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</w:r>
    </w:p>
    <w:p>
      <w:pPr>
        <w:pStyle w:val="Normal"/>
        <w:ind w:firstLine="737"/>
        <w:jc w:val="both"/>
        <w:rPr>
          <w:sz w:val="25"/>
          <w:szCs w:val="25"/>
        </w:rPr>
      </w:pPr>
      <w:r>
        <w:rPr>
          <w:sz w:val="25"/>
          <w:szCs w:val="25"/>
        </w:rPr>
        <w:t>Экспертная группа комитета по тарифам и ценам Курской области предлагает установить двухкомпонентные тарифы на горячую воду в открытых системах теплоснабжения (горячего водоснабжения), поставляемую    МУП «ГТС» потребителям с календарной разбивкой в следующих размерах, в т.ч. по компонентам без НДС:</w:t>
      </w:r>
    </w:p>
    <w:p>
      <w:pPr>
        <w:pStyle w:val="Normal"/>
        <w:ind w:firstLine="73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прочих и бюджетных потребителей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без НДС)</w:t>
      </w:r>
    </w:p>
    <w:tbl>
      <w:tblPr>
        <w:tblW w:w="932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3"/>
        <w:gridCol w:w="1739"/>
        <w:gridCol w:w="1208"/>
        <w:gridCol w:w="1559"/>
        <w:gridCol w:w="1701"/>
        <w:gridCol w:w="1323"/>
        <w:gridCol w:w="1227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на теплоно-ситель, руб./куб. м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на тепловую энергию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-ный, руб./Гка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мощность, руб./Гкал/час. в мес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Муниципальное унитарное предприятие «Городские тепловые сети» муниципального образования «Город Курчатов»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4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,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4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3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3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населения:</w:t>
      </w:r>
    </w:p>
    <w:p>
      <w:pPr>
        <w:pStyle w:val="Normal"/>
        <w:ind w:firstLine="73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(с  НДС)</w:t>
      </w:r>
    </w:p>
    <w:tbl>
      <w:tblPr>
        <w:tblW w:w="93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3"/>
        <w:gridCol w:w="1739"/>
        <w:gridCol w:w="1208"/>
        <w:gridCol w:w="1559"/>
        <w:gridCol w:w="1701"/>
        <w:gridCol w:w="1323"/>
        <w:gridCol w:w="1227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на теплоно-ситель, руб./куб. м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 на тепловую энергию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-ный, руб./Гка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мощность, руб./Гкал/час. в мес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Муниципальное унитарное предприятие «Городские тепловые сети» муниципального образования «Город Курчатов»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4 -30.06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3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4-31.12.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5 -30.06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5 -31.12.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6 -30.06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6 -31.12.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7 -30.06.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7 -31.12.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1.2028 -30.06.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01.07.2028 -31.12.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3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ая валовая выручка организации от реализации горячей воды потребителям на 2024-2028 годы составит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24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759450" cy="125730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25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756275" cy="140970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26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756275" cy="1304925"/>
            <wp:effectExtent l="0" t="0" r="0" b="0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27</w:t>
      </w:r>
    </w:p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5756275" cy="118110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2028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drawing>
          <wp:inline distT="0" distB="0" distL="0" distR="0">
            <wp:extent cx="5756275" cy="1209675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й по делу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по регулирова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рифов в сферах теплоснабже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зоснабжения и контролю                                                                   О.А. Бар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ный консультант управления по регулирова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рифов в сферах  теплоснабжения, газоснаб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контролю                                           </w:t>
        <w:tab/>
        <w:tab/>
        <w:t xml:space="preserve">                            Ю.С. Шкорба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ущий эксперт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регулированию тарифов в сфер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лоснабжения, газоснабжени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ю </w:t>
        <w:tab/>
        <w:tab/>
        <w:t xml:space="preserve">                       </w:t>
        <w:tab/>
        <w:tab/>
        <w:tab/>
        <w:t xml:space="preserve">                    И.В. Амелина</w:t>
      </w:r>
    </w:p>
    <w:p>
      <w:pPr>
        <w:pStyle w:val="Normal"/>
        <w:ind w:firstLine="7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59" w:right="1276" w:gutter="0" w:header="720" w:top="777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4618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d4618c"/>
    <w:pPr>
      <w:keepNext w:val="true"/>
      <w:ind w:left="360" w:hanging="0"/>
      <w:jc w:val="center"/>
      <w:outlineLvl w:val="0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link w:val="BodyText2"/>
    <w:qFormat/>
    <w:rsid w:val="00d972ce"/>
    <w:rPr>
      <w:sz w:val="28"/>
    </w:rPr>
  </w:style>
  <w:style w:type="character" w:styleId="Style13" w:customStyle="1">
    <w:name w:val="Верхний колонтитул Знак"/>
    <w:link w:val="Header"/>
    <w:uiPriority w:val="99"/>
    <w:qFormat/>
    <w:rsid w:val="00fd390e"/>
    <w:rPr>
      <w:sz w:val="28"/>
    </w:rPr>
  </w:style>
  <w:style w:type="character" w:styleId="Style14" w:customStyle="1">
    <w:name w:val="Нижний колонтитул Знак"/>
    <w:link w:val="Footer"/>
    <w:qFormat/>
    <w:rsid w:val="00fd390e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555b1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d4618c"/>
    <w:pPr>
      <w:jc w:val="center"/>
    </w:pPr>
    <w:rPr>
      <w:b/>
    </w:rPr>
  </w:style>
  <w:style w:type="paragraph" w:styleId="TextBodyIndent">
    <w:name w:val="Body Text Indent"/>
    <w:basedOn w:val="Normal"/>
    <w:rsid w:val="00f7729b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rsid w:val="00f7729b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semiHidden/>
    <w:qFormat/>
    <w:rsid w:val="00ef4c0f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2"/>
    <w:qFormat/>
    <w:rsid w:val="00d972ce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fd390e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rsid w:val="00fd390e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784ff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125e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8</TotalTime>
  <Application>LibreOffice/7.4.7.2$Linux_X86_64 LibreOffice_project/40$Build-2</Application>
  <AppVersion>15.0000</AppVersion>
  <Pages>12</Pages>
  <Words>3708</Words>
  <Characters>21139</Characters>
  <CharactersWithSpaces>24798</CharactersWithSpaces>
  <Paragraphs>49</Paragraph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40:00Z</dcterms:created>
  <dc:creator>***</dc:creator>
  <dc:description/>
  <dc:language>en-US</dc:language>
  <cp:lastModifiedBy>teplo2</cp:lastModifiedBy>
  <cp:lastPrinted>2023-11-16T10:00:00Z</cp:lastPrinted>
  <dcterms:modified xsi:type="dcterms:W3CDTF">2023-11-16T10:30:00Z</dcterms:modified>
  <cp:revision>146</cp:revision>
  <dc:subject/>
  <dc:title>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