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6275070" cy="857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857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  <w:gridCol w:w="476"/>
      </w:tblGrid>
      <w:tr>
        <w:trPr>
          <w:trHeight w:val="312" w:hRule="atLeast"/>
        </w:trPr>
        <w:tc>
          <w:tcPr>
            <w:tcW w:w="9271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БЩИЕ УСЛОВИЯ ПРОВЕДЕНИЯ АУКЦИОНА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ЩИЕ ПОЛОЖЕНИЯ     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1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одательное регулирование                                                      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1"/>
                <w:numId w:val="3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проведения аукциона                                                       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1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 аукциона                                                                 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1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мет аукциона                                                                        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1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Условия допуска и отказа в допуске к участию в аукционе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Cs w:val="26"/>
                <w:lang w:val="ru-RU"/>
              </w:rPr>
              <w:t>1.6.    Порядок ознакомления с документами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Cs w:val="26"/>
                <w:lang w:val="ru-RU"/>
              </w:rPr>
              <w:t>1.7.    Разъяснения документации об аукционе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 Отмена аукциона, внесение изменений в извещение и документацию  об аукционе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3"/>
              </w:numPr>
              <w:outlineLvl w:val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ПОРЯДОК ОСМОТРА ИМУЩЕСТВА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3"/>
              </w:numPr>
              <w:outlineLvl w:val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ПОРЯДОК ВНЕСЕНИЯ ЗАДАТКА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3"/>
              </w:numPr>
              <w:outlineLvl w:val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ПОДГОТОВКА ЗАЯВКИ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1"/>
                <w:numId w:val="4"/>
              </w:numPr>
              <w:outlineLvl w:val="0"/>
              <w:rPr/>
            </w:pPr>
            <w:r>
              <w:rPr>
                <w:szCs w:val="26"/>
                <w:lang w:val="ru-RU"/>
              </w:rPr>
              <w:t>.    Форма заявки и требования к ее оформлению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АЧА ЗАЯВОК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b w:val="false"/>
              </w:rPr>
              <w:t xml:space="preserve">5.1.   Срок подачи и регистрации заявок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Cs w:val="26"/>
                <w:lang w:val="ru-RU"/>
              </w:rPr>
              <w:t xml:space="preserve">5.2.   Отзыв заявок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TextBoldCenter"/>
              <w:numPr>
                <w:ilvl w:val="0"/>
                <w:numId w:val="3"/>
              </w:numPr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РАССМОТРЕНИЕ ЗАЯВОК И ПРОВЕДЕНИЕ АУКЦИОНА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TextBoldCenter"/>
              <w:numPr>
                <w:ilvl w:val="1"/>
                <w:numId w:val="3"/>
              </w:numPr>
              <w:spacing w:before="0" w:after="0"/>
              <w:ind w:left="0" w:hanging="0"/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смотрение заявок 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TextBoldCenter"/>
              <w:numPr>
                <w:ilvl w:val="1"/>
                <w:numId w:val="3"/>
              </w:numPr>
              <w:spacing w:before="0" w:after="0"/>
              <w:ind w:left="0" w:hanging="0"/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Порядок проведения аукциона</w:t>
            </w:r>
          </w:p>
        </w:tc>
        <w:tc>
          <w:tcPr>
            <w:tcW w:w="476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TextBoldCenter"/>
              <w:numPr>
                <w:ilvl w:val="0"/>
                <w:numId w:val="3"/>
              </w:numPr>
              <w:spacing w:before="0" w:after="0"/>
              <w:ind w:left="0" w:hanging="0"/>
              <w:jc w:val="both"/>
              <w:outlineLvl w:val="0"/>
              <w:rPr/>
            </w:pPr>
            <w:r>
              <w:rPr/>
              <w:t>ЗАКЛЮЧЕНИЕ ДОГОВОРА ПО ИТОГАМ ПРОВЕДЕНИЯ АУКЦИОНА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ЗНАНИЕ АУКЦИОНА НЕСОСТОЯВШИМСЯ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БРАЗЦЫ ФОРМ И ДОКУМЕНТОВ ДЛЯ ЗАПОЛНЕНИЯ ПРЕТЕНДЕНТАМИ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ФОРМА 1.</w:t>
              <w:tab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ОПИСЬ ДОКУМЕНТОВ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 2.</w:t>
              <w:tab/>
              <w:t xml:space="preserve"> ЗАЯВКА НА УЧАСТИЕ В АУКЦИОНЕ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ФОРМ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.</w:t>
              <w:tab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ДОВЕРЕННОСТЬ</w:t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927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ПРОЕКТ ДОГОВОР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УСЛОВИЯ ПРОВЕДЕНИЯ АУКЦИОНА</w:t>
      </w:r>
    </w:p>
    <w:p>
      <w:pPr>
        <w:pStyle w:val="Style20"/>
        <w:numPr>
          <w:ilvl w:val="0"/>
          <w:numId w:val="5"/>
        </w:numPr>
        <w:ind w:lef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Style20"/>
        <w:numPr>
          <w:ilvl w:val="1"/>
          <w:numId w:val="5"/>
        </w:numPr>
        <w:ind w:lef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WW1"/>
        <w:tabs>
          <w:tab w:val="clear" w:pos="708"/>
          <w:tab w:val="left" w:pos="601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ткрытый аукцион по продаже </w:t>
      </w:r>
      <w:r>
        <w:rPr>
          <w:rFonts w:cs="Times New Roman" w:ascii="Times New Roman" w:hAnsi="Times New Roman"/>
          <w:bCs/>
          <w:sz w:val="26"/>
          <w:szCs w:val="26"/>
        </w:rPr>
        <w:t>движимого имущества МУП «ГТС» (далее – аукцион),</w:t>
      </w:r>
      <w:r>
        <w:rPr>
          <w:rFonts w:cs="Times New Roman" w:ascii="Times New Roman" w:hAnsi="Times New Roman"/>
          <w:sz w:val="26"/>
          <w:szCs w:val="26"/>
        </w:rPr>
        <w:t xml:space="preserve"> проводится в соответствии со ст.ст. 447-449 Гражданского кодекса Российской Федерации, ч. 1 ст. 18 Федерального закона от 14.11.2002 N 161-ФЗ «О государственных и муниципальных унитарных предприятиях».</w:t>
      </w:r>
    </w:p>
    <w:p>
      <w:pPr>
        <w:pStyle w:val="Style20"/>
        <w:numPr>
          <w:ilvl w:val="1"/>
          <w:numId w:val="5"/>
        </w:numPr>
        <w:ind w:lef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 проведения аукциона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укцион проводит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 соответствии с приказом директора МУП «ГТС» от 28.08.2020 г. № 179П «О проведении торгов в форме открытого аукциона и создании аукционной комиссии по продаже движимого имущества МУП «ГТС»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.3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Муниципальное унитарное предприятие «Городские тепловые сети» муниципального образования «Город Курчатов» (далее – МУП «ГТС», Продавец)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4. Предмет аукциона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ab/>
        <w:t>продажа движимого имущества МУП «ГТС»: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- труба стальная электросварная б/у Ду426*8 в количестве 51,97 тонны. 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1.5. Место проведения аукциона - </w:t>
      </w:r>
      <w:r>
        <w:rPr>
          <w:rFonts w:cs="Times New Roman" w:ascii="Times New Roman" w:hAnsi="Times New Roman"/>
          <w:sz w:val="26"/>
          <w:szCs w:val="26"/>
        </w:rPr>
        <w:t>307250, Курская область, г. Курчатов, Успенский проезд, д.2, кабинет главного инженер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1.6. Условия допуска и отказа в допуске к участию в аукционе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  <w:t>1.6.1.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участию в аукционе допускаются любые физические лица или юридические лица независимо от организационно-правовой формы, формы собственности, места нахождения и места происхождения капитала, представившие надлежащим образом оформленные документы в соответствии с настоящей документацией и перечислившие на счет Продавца сумму задатка в порядке и сроки, указанные в извещени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2. 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3. </w:t>
      </w:r>
      <w:r>
        <w:rPr>
          <w:rFonts w:cs="Times New Roman" w:ascii="Times New Roman" w:hAnsi="Times New Roman"/>
          <w:bCs/>
          <w:sz w:val="26"/>
          <w:szCs w:val="26"/>
        </w:rPr>
        <w:t>Для участия в аукционе претендент вносит</w:t>
      </w:r>
      <w:r>
        <w:rPr>
          <w:rFonts w:cs="Times New Roman" w:ascii="Times New Roman" w:hAnsi="Times New Roman"/>
          <w:sz w:val="26"/>
          <w:szCs w:val="26"/>
        </w:rPr>
        <w:t xml:space="preserve"> задаток в соответствии с извещением и настоящей документаци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4. Заявка на участие в аукционе подается на бумажном носителе в запечатанном конверт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Участник аукциона вправе подать только одну заявку на участие в аукционе в отношении предмета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явка на участие в аукционе направляется участником торгов по адресу: 307250, Курская область, г. Курчатов, Успенский проезд, д.2, отдел закупок и контроля договоров, и должна содержать следующие сведения и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1) заявку на участие в открытом аукционе по утвержденной в настоящей документации об открытом аукционе форме (Форма 2)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2)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имущества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3) копии документов, удостоверяющих личность, – для физических лиц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4) копии учредительных документов юридического лица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5) решение соответствующего органа управления юридического лица о приобретении имущества, если это необходимо в соответствии с учредительными документами претендента и законодательством государства, в котором зарегистрирован претендент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6) копии документов, подтверждающих полномочия исполнительного органа юридического лиц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7) в случае подачи заявки представителем претендента предъявляется надлежащим образом оформленная доверенность, подтверждающая полномочия представителя на совершение сделок от имени претенден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8) претендент дополнительно к документам, указанным выше, может представить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опию бухгалтерского отчета с отметкой налогового органа за последний отчетный период, предшествующий дню принятия решения о совершении крупной сделки, </w:t>
      </w:r>
      <w:r>
        <w:rPr>
          <w:rFonts w:cs="Times New Roman" w:ascii="Times New Roman" w:hAnsi="Times New Roman"/>
          <w:b/>
          <w:sz w:val="26"/>
          <w:szCs w:val="26"/>
        </w:rPr>
        <w:t xml:space="preserve">если требование о необходимости наличия решения для совершения крупной сделки установлено законодательством Российской Федерации, учредительными документами претендента и если для претендента заключение договора купли-продажи или внесение задатка является крупной сделкой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(копия должна быть заверена организацией)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6.5. </w:t>
      </w:r>
      <w:r>
        <w:rPr>
          <w:rFonts w:cs="Times New Roman" w:ascii="Times New Roman" w:hAnsi="Times New Roman"/>
          <w:bCs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6.5.1. Представлены не все документы в соответствии с перечнем, указанным в настоящей документации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6.5.2. Заявка подана лицом, не уполномоченным претендентом на осуществление таких действ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6.5.3. Не подтверждено поступление в установленный срок задатка на счет, указанный в извещ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рядок ознакомления с документами</w:t>
      </w:r>
    </w:p>
    <w:p>
      <w:pPr>
        <w:pStyle w:val="31"/>
        <w:rPr/>
      </w:pPr>
      <w:r>
        <w:rPr>
          <w:b/>
          <w:szCs w:val="26"/>
        </w:rPr>
        <w:tab/>
      </w:r>
      <w:r>
        <w:rPr>
          <w:szCs w:val="26"/>
        </w:rPr>
        <w:t>1.7.1. Извещение о проведении открытого аукциона по продаже движимого имущества МУП «ГТС» и документация об открытом аукционе доступны для ознакомления на официальном сайте МУП «ГТС» gtskurchatov.ucoz.ru без взимания платы.</w:t>
      </w:r>
    </w:p>
    <w:p>
      <w:pPr>
        <w:pStyle w:val="31"/>
        <w:rPr>
          <w:bCs/>
          <w:szCs w:val="26"/>
        </w:rPr>
      </w:pPr>
      <w:r>
        <w:rPr>
          <w:szCs w:val="26"/>
        </w:rPr>
        <w:tab/>
        <w:t>С даты опубликования настоящего извещения и до даты окончания подачи заявок по рабочим дням  с 09.00 до 16.00 (перерыв с 12.00 до 13.00) по адресу организатора аукциона: 307250, Курская область, г. Курчатов, Успенский проезд, д.2 лицо, желающее участвовать в аукционе, может ознакомиться с документацией об открытом аукционе, а также по письменному запросу получить документацию об открытом аукционе без взимания платы.</w:t>
      </w:r>
      <w:r>
        <w:rPr>
          <w:szCs w:val="26"/>
          <w:lang w:val="ru-RU"/>
        </w:rPr>
        <w:t xml:space="preserve"> </w:t>
      </w:r>
      <w:r>
        <w:rPr>
          <w:szCs w:val="26"/>
        </w:rPr>
        <w:t>Получение документации об аукционе регистрируется в журнале получения документации об открытом аукционе</w:t>
      </w:r>
      <w:r>
        <w:rPr>
          <w:szCs w:val="26"/>
          <w:lang w:val="ru-RU"/>
        </w:rPr>
        <w:t>.</w:t>
      </w:r>
      <w:r>
        <w:rPr>
          <w:szCs w:val="26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.2. В журнале указываются адрес, по которому претендент желает получить изменения в документацию об аукционе (в случае их внесения), изменения в извещение (в случае их внесения), и способ направления таких изменений. В случае, если претендент не указал адрес, по которому должны быть направлены соответствующие изменения, и способ их направления, он </w:t>
      </w:r>
      <w:r>
        <w:rPr>
          <w:rFonts w:cs="Times New Roman" w:ascii="Times New Roman" w:hAnsi="Times New Roman"/>
          <w:bCs/>
          <w:sz w:val="26"/>
          <w:szCs w:val="26"/>
        </w:rPr>
        <w:t>самостоятельно отслеживает возможные изменения, внесенные в документацию об аукционе и в извещение.</w:t>
      </w:r>
    </w:p>
    <w:p>
      <w:pPr>
        <w:pStyle w:val="31"/>
        <w:numPr>
          <w:ilvl w:val="0"/>
          <w:numId w:val="0"/>
        </w:numPr>
        <w:ind w:hanging="0"/>
        <w:outlineLvl w:val="0"/>
        <w:rPr>
          <w:b/>
          <w:b/>
          <w:szCs w:val="26"/>
        </w:rPr>
      </w:pPr>
      <w:r>
        <w:rPr>
          <w:b/>
          <w:bCs/>
          <w:szCs w:val="26"/>
        </w:rPr>
        <w:tab/>
        <w:t xml:space="preserve">1.8. </w:t>
      </w:r>
      <w:r>
        <w:rPr>
          <w:b/>
          <w:szCs w:val="26"/>
        </w:rPr>
        <w:t>Разъяснени</w:t>
      </w:r>
      <w:r>
        <w:rPr>
          <w:b/>
          <w:szCs w:val="26"/>
          <w:lang w:val="ru-RU"/>
        </w:rPr>
        <w:t>я</w:t>
      </w:r>
      <w:r>
        <w:rPr>
          <w:b/>
          <w:szCs w:val="26"/>
        </w:rPr>
        <w:t xml:space="preserve"> документации об аукционе</w:t>
      </w:r>
      <w:bookmarkStart w:id="0" w:name="_Ref166349349"/>
    </w:p>
    <w:p>
      <w:pPr>
        <w:pStyle w:val="31"/>
        <w:rPr>
          <w:szCs w:val="26"/>
        </w:rPr>
      </w:pPr>
      <w:r>
        <w:rPr>
          <w:b/>
          <w:szCs w:val="26"/>
        </w:rPr>
        <w:tab/>
      </w:r>
      <w:r>
        <w:rPr>
          <w:szCs w:val="26"/>
        </w:rPr>
        <w:t xml:space="preserve">1.8.1. </w:t>
      </w:r>
      <w:bookmarkStart w:id="1" w:name="_Ref166381492"/>
      <w:bookmarkEnd w:id="0"/>
      <w:r>
        <w:rPr>
          <w:szCs w:val="26"/>
        </w:rPr>
        <w:t>С даты опубликования извещения и до даты окончания подачи заявок лицо, желающее участвовать в аукционе, вправе по письменному запросу, полученному организатором аукциона не позднее двух дней, предшествующих дню окончания подачи заявок, получить разъясн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документации об открытом аукционе.</w:t>
      </w:r>
    </w:p>
    <w:p>
      <w:pPr>
        <w:pStyle w:val="31"/>
        <w:numPr>
          <w:ilvl w:val="0"/>
          <w:numId w:val="0"/>
        </w:numPr>
        <w:ind w:hanging="0"/>
        <w:outlineLvl w:val="0"/>
        <w:rPr/>
      </w:pPr>
      <w:r>
        <w:rPr>
          <w:szCs w:val="26"/>
        </w:rPr>
        <w:tab/>
        <w:t>1.8.2. Разъясн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документации об аукционе не должн</w:t>
      </w:r>
      <w:r>
        <w:rPr>
          <w:szCs w:val="26"/>
          <w:lang w:val="ru-RU"/>
        </w:rPr>
        <w:t>ы</w:t>
      </w:r>
      <w:r>
        <w:rPr>
          <w:szCs w:val="26"/>
        </w:rPr>
        <w:t xml:space="preserve"> изменять ее суть</w:t>
      </w:r>
      <w:bookmarkEnd w:id="1"/>
      <w:r>
        <w:rPr>
          <w:szCs w:val="26"/>
        </w:rPr>
        <w:t xml:space="preserve">. 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1.9. Отмена аукциона, внесение изменений в извещение и документацию об аукционе</w:t>
      </w:r>
    </w:p>
    <w:p>
      <w:pPr>
        <w:pStyle w:val="TextBasTxt"/>
        <w:ind w:hanging="0"/>
        <w:rPr/>
      </w:pPr>
      <w:r>
        <w:rPr>
          <w:sz w:val="26"/>
          <w:szCs w:val="26"/>
        </w:rPr>
        <w:tab/>
        <w:t>1.9.1. Организатор аукциона вправе отказаться от проведения аукциона в любое время, но не позднее чем за три дня до наступления даты его проведения</w:t>
      </w:r>
      <w:r>
        <w:rPr>
          <w:iCs/>
          <w:sz w:val="26"/>
          <w:szCs w:val="26"/>
        </w:rPr>
        <w:t>, а также</w:t>
      </w:r>
      <w:r>
        <w:rPr>
          <w:sz w:val="26"/>
          <w:szCs w:val="26"/>
        </w:rPr>
        <w:t xml:space="preserve"> принять решение о внесении изменений в извещение о проведении открытого аукциона (документацию об открытом аукционе) не позднее чем за 5 дней до даты окончания срока подачи заявок на участие в аукционе. </w:t>
      </w:r>
    </w:p>
    <w:p>
      <w:pPr>
        <w:pStyle w:val="TextBasTxt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9.2. В течение 5 (пяти) дней со дня принятия решения об отмене аукциона или о внесении изменений в извещение и (или) документацию об аукционе соответствующие извещения публикуются организатором аукциона в тех же средствах массовой информации, в которых было опубликовано извещение о проведении аукциона.</w:t>
      </w:r>
    </w:p>
    <w:p>
      <w:pPr>
        <w:pStyle w:val="TextBasTxt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Организатор аукциона извещает претендентов об отмене аукциона, о внесении изменений в извещение и (или) документацию об аукционе не позднее </w:t>
      </w:r>
      <w:r>
        <w:rPr>
          <w:sz w:val="26"/>
          <w:szCs w:val="26"/>
        </w:rPr>
        <w:t xml:space="preserve">3 (трех) дней со дня принятия соответствующего решения по адресу, указанному претендентом в журнале получения документации об аукционе (подпункт 1.7.2 настоящей документации об аукционе). </w:t>
      </w:r>
    </w:p>
    <w:p>
      <w:pPr>
        <w:pStyle w:val="TextBasTxt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</w:rPr>
        <w:tab/>
        <w:t>1.9.3. При отмене аукциона  продавец имущества в течение 3 (трех) рабочих дней со</w:t>
      </w:r>
      <w:r>
        <w:rPr>
          <w:iCs/>
          <w:sz w:val="26"/>
          <w:szCs w:val="26"/>
        </w:rPr>
        <w:t xml:space="preserve"> дня принятия решения об отмене аукциона обеспечивает воз</w:t>
      </w:r>
      <w:r>
        <w:rPr>
          <w:sz w:val="26"/>
          <w:szCs w:val="26"/>
        </w:rPr>
        <w:t>врат внесенных претендентами задатков по реквизитам, указанным в договоре о задатке либо в заявке.</w:t>
      </w:r>
    </w:p>
    <w:p>
      <w:pPr>
        <w:pStyle w:val="Textbastxt1"/>
        <w:ind w:firstLine="540"/>
        <w:rPr>
          <w:sz w:val="26"/>
          <w:szCs w:val="26"/>
        </w:rPr>
      </w:pPr>
      <w:r>
        <w:rPr>
          <w:bCs/>
          <w:sz w:val="26"/>
          <w:szCs w:val="26"/>
        </w:rPr>
        <w:tab/>
        <w:t>1.9.4. Претенденты, использующие информацию, указанную в извещении и документации об аукционе, с официального сайта МУП «ГТС» gtskurchatov.ucoz.ru, которыми она не была получена в порядке, указанном в пункте 1.7 настоящей документации, самостоятельно отслеживают возможные изменени</w:t>
      </w:r>
      <w:r>
        <w:rPr>
          <w:sz w:val="26"/>
          <w:szCs w:val="26"/>
        </w:rPr>
        <w:t>я</w:t>
      </w:r>
      <w:r>
        <w:rPr>
          <w:bCs/>
          <w:sz w:val="26"/>
          <w:szCs w:val="26"/>
        </w:rPr>
        <w:t xml:space="preserve">, внесенные в извещение и (или) документацию об аукционе, размещенные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официальном сайте МУП «ГТС» gtskurchatov.ucoz.ru, в порядке, указанном в подпункте 1.7.1 настоящей документации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Организатор аукциона не несет ответственность в случае, если претендент не ознакомился с изменениями, внесенными в извещение и документацию об аукционе, размещенными надлежащим образом на официальном сайте МУП «ГТС» gtskurchatov.ucoz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РЯДОК ОСМОТРА ИМУЩЕСТВА</w:t>
      </w:r>
    </w:p>
    <w:p>
      <w:pPr>
        <w:pStyle w:val="31"/>
        <w:numPr>
          <w:ilvl w:val="0"/>
          <w:numId w:val="0"/>
        </w:numPr>
        <w:ind w:firstLine="567"/>
        <w:outlineLvl w:val="0"/>
        <w:rPr/>
      </w:pPr>
      <w:r>
        <w:rPr>
          <w:szCs w:val="26"/>
          <w:lang w:val="ru-RU"/>
        </w:rPr>
        <w:tab/>
      </w:r>
      <w:r>
        <w:rPr>
          <w:szCs w:val="26"/>
        </w:rPr>
        <w:t xml:space="preserve">С даты опубликования извещения и до даты окончания срока </w:t>
      </w:r>
      <w:r>
        <w:rPr>
          <w:szCs w:val="26"/>
          <w:lang w:val="ru-RU"/>
        </w:rPr>
        <w:t>подачи</w:t>
      </w:r>
      <w:r>
        <w:rPr>
          <w:szCs w:val="26"/>
        </w:rPr>
        <w:t xml:space="preserve"> заявок лицо, желающее участвовать в аукционе, вправе по письменному запросу, полученному организатором аукциона не позднее 3 (тр</w:t>
      </w:r>
      <w:r>
        <w:rPr>
          <w:szCs w:val="26"/>
          <w:lang w:val="ru-RU"/>
        </w:rPr>
        <w:t>е</w:t>
      </w:r>
      <w:r>
        <w:rPr>
          <w:szCs w:val="26"/>
        </w:rPr>
        <w:t>х) рабочих дней до дня окончания приема заявок, осмотреть имущество</w:t>
      </w:r>
      <w:r>
        <w:rPr>
          <w:szCs w:val="26"/>
          <w:lang w:val="ru-RU"/>
        </w:rPr>
        <w:t>, являющееся предметом аукциона,</w:t>
      </w:r>
      <w:r>
        <w:rPr>
          <w:szCs w:val="26"/>
        </w:rPr>
        <w:t xml:space="preserve"> в присутствии представителя организатора аукциона. О дате и времени осмотра организатор аукциона уведомляет претендента в течение 2 (двух) рабочих дней с даты получения запроса способом, указанным в запросе. </w:t>
      </w:r>
    </w:p>
    <w:p>
      <w:pPr>
        <w:pStyle w:val="31"/>
        <w:numPr>
          <w:ilvl w:val="0"/>
          <w:numId w:val="0"/>
        </w:numPr>
        <w:ind w:firstLine="709"/>
        <w:outlineLvl w:val="0"/>
        <w:rPr/>
      </w:pPr>
      <w:r>
        <w:rPr>
          <w:b/>
          <w:szCs w:val="26"/>
        </w:rPr>
        <w:t>3. ПОРЯДОК ВНЕСЕНИЯ ЗАДАТК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1. Для участия в аукционе претендент вносит задаток в размере 5 % от начальной (минимальной) цены договора, что составляет 90 947 (девяносто тысяч девятьсот сорок семь) рублей 50 копеек. Перечисление задатка осуществляется не позднее срока окончания подачи заявок, указанного в извещени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дении открытого аукциона в виде внесения денежных средств в кассу предприятия, либо в безналичном порядке путем перечисления денежных средств по следующим реквизитам: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лучатель: Муниципальное унитарное предприятие «Городские тепловые сети» муниципального образования «Город Курчатов», р/с 40602810100490011944 в Ф-ле Банка ГПБ (АО) «Центрально-Черноземный», к/с 30101810220070000800 в Отделении Воронеж, БИК 042007800, ИНН 4634002573, КПП 463401001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значение платежа: «Задаток в счет обеспечения оплаты приобретаемого на открытом аукционе движимого имущества МУП «ГТС»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 Задаток считается внесенным с момента зачисления денежных средств на расчетный счет МУП «ГТС». Исполнение обязанности по внесению суммы задатка третьими лицами не допускается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м, подтверждающим внесение задатка, является платежный документ с отметкой банка плательщика об исполнении для подтверждения  перечисления претендентом установленного задатка в счет обеспечения оплаты приобретаемого на аукционе имуществ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3. Задаток возвращается лицам, которые участвовали в торгах, но не выиграли их, в течение 3 (трех) рабочих дней с даты подписания протокола проведения открытого аукциона.</w:t>
      </w:r>
    </w:p>
    <w:p>
      <w:pPr>
        <w:pStyle w:val="Style2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4. При заключении договора с лицом, выигравшим торги, сумма внесенного им задатка засчитывается в счет исполнения обязательств по заключенному договору.</w:t>
        <w:tab/>
        <w:t>3.5. Возврат внесенного задатка осуществляется по реквизитам, указанным в заявке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b/>
          <w:b/>
          <w:bCs/>
          <w:szCs w:val="26"/>
        </w:rPr>
      </w:pPr>
      <w:r>
        <w:rPr>
          <w:b/>
          <w:szCs w:val="26"/>
        </w:rPr>
        <w:t xml:space="preserve">4. ПОДГОТОВКА ЗАЯВКИ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b/>
          <w:b/>
          <w:szCs w:val="26"/>
        </w:rPr>
      </w:pPr>
      <w:r>
        <w:rPr>
          <w:b/>
          <w:szCs w:val="26"/>
        </w:rPr>
        <w:t>4.1. Форма заявки и требования к ее оформлению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bCs/>
          <w:szCs w:val="26"/>
        </w:rPr>
      </w:pPr>
      <w:r>
        <w:rPr>
          <w:bCs/>
          <w:szCs w:val="26"/>
        </w:rPr>
        <w:t xml:space="preserve">4.1.1. </w:t>
      </w:r>
      <w:r>
        <w:rPr>
          <w:szCs w:val="26"/>
        </w:rPr>
        <w:t>Один претендент имеет право подать только одну заявку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bCs/>
          <w:szCs w:val="26"/>
          <w:lang w:val="ru-RU"/>
        </w:rPr>
      </w:pPr>
      <w:r>
        <w:rPr>
          <w:szCs w:val="26"/>
        </w:rPr>
        <w:t xml:space="preserve">4.1.2. Претендент подает заявку по утвержденной настоящей документацией форме «ЗАЯВКА НА УЧАСТИЕ В </w:t>
      </w:r>
      <w:r>
        <w:rPr>
          <w:szCs w:val="26"/>
          <w:lang w:val="ru-RU"/>
        </w:rPr>
        <w:t xml:space="preserve">ОТКРЫТОМ </w:t>
      </w:r>
      <w:r>
        <w:rPr>
          <w:szCs w:val="26"/>
        </w:rPr>
        <w:t>АУКЦИОНЕ»</w:t>
      </w:r>
      <w:r>
        <w:rPr>
          <w:szCs w:val="26"/>
          <w:lang w:val="ru-RU"/>
        </w:rPr>
        <w:t xml:space="preserve"> (Форма 2)</w:t>
      </w:r>
      <w:r>
        <w:rPr>
          <w:szCs w:val="26"/>
        </w:rPr>
        <w:t>. Заявка подписывается претендентом или его представителем по доверенности.  Заявка, выполненная не по утвержденной форме и не подписанная</w:t>
      </w:r>
      <w:r>
        <w:rPr>
          <w:szCs w:val="26"/>
          <w:lang w:val="ru-RU"/>
        </w:rPr>
        <w:t xml:space="preserve"> претендентом (его представителем)</w:t>
      </w:r>
      <w:r>
        <w:rPr>
          <w:szCs w:val="26"/>
        </w:rPr>
        <w:t xml:space="preserve"> отклоняется аукционной комисси</w:t>
      </w:r>
      <w:r>
        <w:rPr>
          <w:szCs w:val="26"/>
          <w:lang w:val="ru-RU"/>
        </w:rPr>
        <w:t>ей</w:t>
      </w:r>
      <w:r>
        <w:rPr>
          <w:szCs w:val="26"/>
        </w:rPr>
        <w:t xml:space="preserve"> по продаже движимого имущества МУП «ГТС» (далее – комиссия)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bCs/>
          <w:szCs w:val="26"/>
        </w:rPr>
      </w:pPr>
      <w:r>
        <w:rPr>
          <w:szCs w:val="26"/>
        </w:rPr>
        <w:t>4.1.3. В случае подачи заявки представителем претендента предъявляется надлежащим образом оформленная доверенность по утвержденной  настоящей документаци</w:t>
      </w:r>
      <w:r>
        <w:rPr>
          <w:szCs w:val="26"/>
          <w:lang w:val="ru-RU"/>
        </w:rPr>
        <w:t>ей</w:t>
      </w:r>
      <w:r>
        <w:rPr>
          <w:szCs w:val="26"/>
        </w:rPr>
        <w:t xml:space="preserve"> форме «ДОВЕРЕННОСТЬ»</w:t>
      </w:r>
      <w:r>
        <w:rPr>
          <w:szCs w:val="26"/>
          <w:lang w:val="ru-RU"/>
        </w:rPr>
        <w:t xml:space="preserve"> (Форма 3)</w:t>
      </w:r>
      <w:r>
        <w:rPr>
          <w:szCs w:val="26"/>
        </w:rPr>
        <w:t>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 w:val="false"/>
        </w:rPr>
        <w:tab/>
        <w:t>Доверенность на право участия в аукционе от имени претендента оформляется на бланке организации-претендента, за подписью уполномоченного исполнительного органа, скрепленной печатью организации-претендента (для юридических лиц), либо оформляется нотариально (для физических лиц)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>4.1.4. Заявка с прилагаемыми к ней документами, указанными в              подпункте 1.6.4 настоящей документации, должна быть составлена на русском языке. Представленные иностранными юридическими и физическими лицами документы должны быть легализованы или удостоверены апостилем, а также иметь нотариально заверенный перевод на русский язык, если иное не предусмотрено международным договором Российской Федераци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>4.1.5. Заявка и прилагаемые к ней документы, указанные в подпункте 1.6.4 настоящей документации, в части их оформления и содержания должны соответствовать требованиям, указанным в извещении, настоящей документации и требованиям законодательства Российской Федераци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>4.1.6. Сведения, которые содержатся в заявке с прилагаемыми к ней документами, указанными в подпункте 1.6.4 настоящей документации, не должны допускать двусмысленного толкования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>Реквизиты банка претендента для возврата задатка, указанные в заявке, должны соответствовать реквизитам, указанным в платежном документе о перечислении задатка в счет обеспечения оплаты приобретаемого на аукционе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>4.1.7. Заявка с прилагаемыми к ней документами, указанными в    подпункте 1.6.4 настоящей документации об аукционе, располагаются в порядке, указанном в утвержденной настоящей документацией форме «ОПИСЬ ДОКУМЕНТОВ» (Форма 1)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</w:rPr>
        <w:t xml:space="preserve">4.1.8. Документы, имеющие подчистки и исправления, не принимаются, за исключением исправлений, парафированных лицами, подписавшими заявку, или лицами, действующими по доверенности. Все экземпляры документов должны иметь четкую печать текстов. </w:t>
      </w:r>
    </w:p>
    <w:p>
      <w:pPr>
        <w:pStyle w:val="31"/>
        <w:numPr>
          <w:ilvl w:val="0"/>
          <w:numId w:val="0"/>
        </w:numPr>
        <w:ind w:firstLine="540"/>
        <w:outlineLvl w:val="0"/>
        <w:rPr>
          <w:szCs w:val="26"/>
        </w:rPr>
      </w:pPr>
      <w:r>
        <w:rPr>
          <w:szCs w:val="26"/>
          <w:lang w:val="ru-RU"/>
        </w:rPr>
        <w:tab/>
      </w:r>
      <w:r>
        <w:rPr>
          <w:szCs w:val="26"/>
        </w:rPr>
        <w:t xml:space="preserve">4.1.9. Заявка </w:t>
      </w:r>
      <w:r>
        <w:rPr>
          <w:szCs w:val="26"/>
          <w:lang w:val="ru-RU"/>
        </w:rPr>
        <w:t>и</w:t>
      </w:r>
      <w:r>
        <w:rPr>
          <w:szCs w:val="26"/>
        </w:rPr>
        <w:t xml:space="preserve"> прилагаемы</w:t>
      </w:r>
      <w:r>
        <w:rPr>
          <w:szCs w:val="26"/>
          <w:lang w:val="ru-RU"/>
        </w:rPr>
        <w:t>е</w:t>
      </w:r>
      <w:r>
        <w:rPr>
          <w:szCs w:val="26"/>
        </w:rPr>
        <w:t xml:space="preserve"> к ней документ</w:t>
      </w:r>
      <w:r>
        <w:rPr>
          <w:szCs w:val="26"/>
          <w:lang w:val="ru-RU"/>
        </w:rPr>
        <w:t>ы</w:t>
      </w:r>
      <w:r>
        <w:rPr>
          <w:szCs w:val="26"/>
        </w:rPr>
        <w:t>, указанными в подпункте 1.6.4 настоящей документации об аукционе, должны быть заполнены по всем пунктам.</w:t>
      </w:r>
    </w:p>
    <w:p>
      <w:pPr>
        <w:pStyle w:val="31"/>
        <w:numPr>
          <w:ilvl w:val="0"/>
          <w:numId w:val="0"/>
        </w:numPr>
        <w:ind w:firstLine="540"/>
        <w:outlineLvl w:val="0"/>
        <w:rPr/>
      </w:pPr>
      <w:r>
        <w:rPr>
          <w:b/>
          <w:szCs w:val="26"/>
          <w:lang w:val="ru-RU"/>
        </w:rPr>
        <w:tab/>
      </w:r>
      <w:r>
        <w:rPr>
          <w:b/>
          <w:szCs w:val="26"/>
        </w:rPr>
        <w:t>5. ПОДАЧА ЗАЯВОК</w:t>
      </w:r>
    </w:p>
    <w:p>
      <w:pPr>
        <w:pStyle w:val="TextBoldCenter"/>
        <w:numPr>
          <w:ilvl w:val="0"/>
          <w:numId w:val="0"/>
        </w:numPr>
        <w:spacing w:before="0" w:after="0"/>
        <w:ind w:left="540" w:hanging="0"/>
        <w:jc w:val="both"/>
        <w:outlineLvl w:val="0"/>
        <w:rPr/>
      </w:pPr>
      <w:r>
        <w:rPr/>
        <w:tab/>
        <w:t>5.1 Срок подачи и регистрации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 w:val="false"/>
        </w:rPr>
        <w:tab/>
        <w:t>5.1.1. Заявки с прилагаемыми к ним документами, указанными в подпункте 1.6.4 настоящей документации, принимаются по адресу, в порядке и в сроки, указанные в извещении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</w:rPr>
      </w:pPr>
      <w:r>
        <w:rPr/>
        <w:tab/>
        <w:t>5.2. Отзыв заявок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тендент имеет право отозвать приняту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рганизатором аукциона заявку</w:t>
      </w:r>
      <w:r>
        <w:rPr>
          <w:rFonts w:cs="Times New Roman" w:ascii="Times New Roman" w:hAnsi="Times New Roman"/>
          <w:sz w:val="26"/>
          <w:szCs w:val="26"/>
        </w:rPr>
        <w:t xml:space="preserve"> до окончания срока </w:t>
      </w:r>
      <w:r>
        <w:rPr>
          <w:rFonts w:cs="Times New Roman" w:ascii="Times New Roman" w:hAnsi="Times New Roman"/>
          <w:sz w:val="26"/>
          <w:szCs w:val="26"/>
          <w:lang w:val="ru-RU"/>
        </w:rPr>
        <w:t>подачи</w:t>
      </w:r>
      <w:r>
        <w:rPr>
          <w:rFonts w:cs="Times New Roman" w:ascii="Times New Roman" w:hAnsi="Times New Roman"/>
          <w:sz w:val="26"/>
          <w:szCs w:val="26"/>
        </w:rPr>
        <w:t xml:space="preserve"> заявок, уведомив об этом (в письменной форме) организатора аукциона. Отзыв заявки допускается до окончания срока п</w:t>
      </w:r>
      <w:r>
        <w:rPr>
          <w:rFonts w:cs="Times New Roman" w:ascii="Times New Roman" w:hAnsi="Times New Roman"/>
          <w:sz w:val="26"/>
          <w:szCs w:val="26"/>
          <w:lang w:val="ru-RU"/>
        </w:rPr>
        <w:t>одачи</w:t>
      </w:r>
      <w:r>
        <w:rPr>
          <w:rFonts w:cs="Times New Roman" w:ascii="Times New Roman" w:hAnsi="Times New Roman"/>
          <w:sz w:val="26"/>
          <w:szCs w:val="26"/>
        </w:rPr>
        <w:t xml:space="preserve"> заявок и </w:t>
      </w:r>
      <w:r>
        <w:rPr>
          <w:rFonts w:cs="Times New Roman" w:ascii="Times New Roman" w:hAnsi="Times New Roman"/>
          <w:bCs/>
          <w:sz w:val="26"/>
          <w:szCs w:val="26"/>
        </w:rPr>
        <w:t xml:space="preserve">дня рассмотрения комиссией заявок и документов претендентов. </w:t>
      </w:r>
    </w:p>
    <w:p>
      <w:pPr>
        <w:pStyle w:val="TextBoldCenter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b w:val="false"/>
          <w:bCs w:val="false"/>
        </w:rPr>
        <w:tab/>
      </w:r>
      <w:r>
        <w:rPr>
          <w:b w:val="false"/>
        </w:rPr>
        <w:t>5.2.2.</w:t>
      </w:r>
      <w:r>
        <w:rPr/>
        <w:t xml:space="preserve"> </w:t>
      </w:r>
      <w:r>
        <w:rPr>
          <w:b w:val="false"/>
        </w:rPr>
        <w:t>В течение 5 (пяти) рабочих дней со дня поступления уведомления об отзыве заявки Продавец обеспечивает возврат задатка претенденту, который до дня окончания подачи заявок отозвал принятую заявку на участие в аукционе.</w:t>
      </w:r>
      <w:r>
        <w:rPr/>
        <w:t xml:space="preserve"> </w:t>
      </w:r>
    </w:p>
    <w:p>
      <w:pPr>
        <w:pStyle w:val="TextBoldCenter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ab/>
        <w:t>6. РАССМОТРЕНИЕ ЗАЯВОК И ПРОВЕДЕНИЕ АУКЦИОНА</w:t>
      </w:r>
    </w:p>
    <w:p>
      <w:pPr>
        <w:pStyle w:val="TextBoldCenter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ab/>
        <w:t>6.1. 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6.1.1. Комиссия рассматривает заявки и документы претендентов, устанавливает факт поступления задатков от претендентов в день, указанный в извещении.</w:t>
      </w:r>
    </w:p>
    <w:p>
      <w:pPr>
        <w:pStyle w:val="TextBoldCenter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bCs w:val="false"/>
        </w:rPr>
      </w:pPr>
      <w:r>
        <w:rPr>
          <w:b w:val="false"/>
        </w:rPr>
        <w:tab/>
        <w:t xml:space="preserve">6.1.2. На основании результатов рассмотрения заявок на участие в открытом аукционе, </w:t>
      </w:r>
      <w:r>
        <w:rPr>
          <w:b w:val="false"/>
          <w:bCs w:val="false"/>
        </w:rPr>
        <w:t>комиссия принимает решение о допуске к участию в</w:t>
      </w:r>
      <w:r>
        <w:rPr>
          <w:b w:val="false"/>
        </w:rPr>
        <w:t xml:space="preserve"> открытом аукционе участника торгов и </w:t>
      </w:r>
      <w:r>
        <w:rPr>
          <w:b w:val="false"/>
          <w:bCs w:val="false"/>
        </w:rPr>
        <w:t>о признании участника</w:t>
      </w:r>
      <w:r>
        <w:rPr>
          <w:b w:val="false"/>
        </w:rPr>
        <w:t xml:space="preserve"> торгов, подавшего заявку на участие в открытом аукционе, </w:t>
      </w:r>
      <w:r>
        <w:rPr>
          <w:b w:val="false"/>
          <w:bCs w:val="false"/>
        </w:rPr>
        <w:t xml:space="preserve">участником открытого аукциона или об отказе в допуске </w:t>
      </w:r>
      <w:r>
        <w:rPr>
          <w:b w:val="false"/>
        </w:rPr>
        <w:t xml:space="preserve">такого участника торгов к участию в открытом аукционе в порядке и по основаниям, которые указанные в извещении и документации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3. Решение о признании претендентов участниками аукциона или об отказе в допуске претендентов к участию в аукционе не позднее даты окончания срока рассмотрения заявок на участие в открытом аукционе оформляется протоколом о признании претендентов участниками аукциона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4 Возврат задатков претендентам, не допущенным к участию в аукционе, осуществляется Продавцом в течение 3 (трех) рабочих дней с даты  подписания протокола о признании претендентов участниками аукциона.</w:t>
        <w:tab/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1.5. В случае, если по окончании срока подачи заявок на участие в открытом аукционе подана только одна заявка на участие в открытом аукционе или не подана ни одна заявка на участие в открытом аукционе, а также в случае, если на основании результатов рассмотрения заявок на участие в открытом аукционе принято решение об отказе в допуске к участию в открытом аукционе всех участников торгов, подавших заявки на участие в открытом аукционе, или о признании только одного участника торгов, подавшего заявку на участие в открытом аукционе, участником открытого аукциона, в протокол вносится информация о признании открытого аукциона несостоявшимся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6. Возврат задатков претендентам в случае признания аукциона несостоявшимся осуществляется Продавцом в течение 3 (трех) рабочих дней с даты подписания протокола о признании аукциона несостоявшимся.</w:t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6.2. Порядок проведения аукцион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2.1. В открытом аукционе может участвовать любое физическое лицо или юридическое лицо независимо от организационно-правовой формы, формы собственности, места нахождения и места происхождения капитала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2.2. Заявка на участие в открытом аукционе подается на бумажном носителе в запечатанном конверте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частник открытого аукциона вправе подать только одну заявку на участие в открытом аукционе в отношении предмета аукциона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2.3. Заявка на участие в открытом аукционе направляется участником торгов по адресу: 307250, Курская область, г. Курчатов, Успенский проезд, д.2, отдел закупок и контроля договоров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2.4. Требования к содержанию и составу заявки, форме заявки, исчерпывающий перечень документов, необходимых для признания подавшего заявку лица участником аукциона, содержатся в настоящей документации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2.5. Заявки, поданные не позднее срока окончания подачи заявок, указанного в извещении, рассматриваются комиссией в порядке, установленном в извещении и настоящей документац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2.6. В открытом аукционе могут участвовать только участники торгов, признанные участниками открытого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2.7. Открытый аукцион проводится в день и время, указанные в извещении о проведении открытого аукциона. Открытый аукцион проводится путем повышения начальной (минимальной) цены по договору, указанной в извещении о проведении открытого аукциона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2.8. «Шаг аукциона» установлен в размере 1 % от  начальной (минимальной) цены, что составляет в денежном выражении 18 189 (восемнадцать тысяч сто восемьдесят девять) рублей 50 копеек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2.9. Аукцион про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)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аукцион начинается с объявления аукционистом начала проведения аукциона, предмета договора, начальной (минимальной) цены договора, « 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) участник аукциона после объявления аукционистом начальной (минимальной) цены договора и цены договора, увеличенной в соответствии с «шагом аукциона» поднимает карточку в случае если он согласен заключить договор по объявленной цене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2.10. Победителем признается участник, предложивший большую цену по договору, чем иные участники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Протокол проведения открытого аукциона подписывается комиссией и лицом, выигравшим торги, в день проведения такого аукциона.</w:t>
      </w:r>
    </w:p>
    <w:p>
      <w:pPr>
        <w:pStyle w:val="TextBasTxt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КЛЮЧЕНИЕ ДОГОВОРА ПО ИТОГАМ ПРОВЕДЕНИЯ АУКЦИОНА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1. В день проведения аукциона, указанный в извещении, победитель аукциона, комиссия и организатор аукциона обязаны в соответствии с требованиями ч. 6 ст. 448 Гражданского кодекса РФ подписать протокол проведения открытого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7.2. Подписанный протокол проведения открытого аукциона является документом, удостоверяющим право победителя на заключение договора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3. Подписание протокола проведения открытого аукциона осуществляется по адресу организатора аукциона, указанному в извещении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4. Задаток возвращается участникам аукциона, за исключением победителя, в течение 3 (трех) рабочих дней с даты  подпис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токола проведения открытого аукциона. Задаток, внесенный победителем, засчитывается в оплату приобретаемого имущества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7.5. Договор заключается с победителем аукциона не позднее 10 (десяти) дней с даты подписания протокола проведения открытого аукциона по цене, предложенной победителем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7.6. Оплата приобретаемого имущества производится в соответствии с договором путем перечисления 100% предоплаты на расчетный счет поставщика за отгружаемую партию товара. Погрузка и транспортировка (самовывоз) товара осуществляется силами и средствами покупателя и за его счет, отгрузка товара осуществляется отдельными партиями в согласованном сторонами количестве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7.7. Если победитель аукциона отказался или уклонился от подписания протокола проведения открытого аукциона или договора в установленный извещением срок, победитель аукциона утрачивает право на заключение договора, а внесенный им задаток не возвращается. При этом организатор открытого аукциона вправе заключить договор с участником аукциона, сделавшим предпоследнее предложение о цене договора. </w:t>
      </w:r>
    </w:p>
    <w:p>
      <w:pPr>
        <w:pStyle w:val="Style2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8. Проект договора является неотъемлемой частью настоящей документации и размещен на официальном сайте МУП «ГТС» gtskurchatov.ucoz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ПРИЗНАНИЕ АУКЦИОНА НЕСОСТОЯВШИМСЯ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8.1. При наличии оснований для признания аукциона несостоявшимся комиссия в день проведения открытого аукциона принимает соответствующее решение, которое отражается в протоколе </w:t>
      </w:r>
      <w:r>
        <w:rPr>
          <w:rFonts w:cs="Times New Roman" w:ascii="Times New Roman" w:hAnsi="Times New Roman"/>
          <w:sz w:val="26"/>
          <w:szCs w:val="26"/>
        </w:rPr>
        <w:t>о признании претендентов участниками аукцио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или протоколе </w:t>
      </w:r>
      <w:r>
        <w:rPr>
          <w:rFonts w:cs="Times New Roman" w:ascii="Times New Roman" w:hAnsi="Times New Roman"/>
          <w:sz w:val="26"/>
          <w:szCs w:val="26"/>
        </w:rPr>
        <w:t>проведения открытого аукциона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2. Аукцион признается не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2.1. В аукционе принял участие только один участни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2. При проведении аукциона ни один из участников не подал предложение о цене догов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3. При проведении открытого аукциона было подано только одно предложение о цене догов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4. По истечении установленного срока не поступило заявок на участие в открытом аукционе или поступила только одна заявка, либо участниками аукциона не был признан ни один претендент, подавший заявку на участие в аукционе, или только один такой претендент был признан участником аукцион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БРАЗЦЫ ФОРМ И ДОКУМЕНТОВ ДЛЯ ЗАПОЛНЕНИЯ ПРЕТЕНДЕНТ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а 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ПИСЬ ДОКУМЕНТОВ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едставляемых для участия в открытом аукционе по продаже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движимого имущества МУП «ГТС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стоящим _______________________________________ подтверждает, что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наименование претендента)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участия в открытом аукционе по продаж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движимого имущества МУП «ГТС» (труба стальная электросварная б/у Ду426*8 в количестве 51,97)</w:t>
      </w:r>
      <w:r>
        <w:rPr>
          <w:rFonts w:cs="Times New Roman" w:ascii="Times New Roman" w:hAnsi="Times New Roman"/>
          <w:sz w:val="26"/>
          <w:szCs w:val="26"/>
          <w:lang w:eastAsia="ru-RU"/>
        </w:rPr>
        <w:t>, представляются следующие документы: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09"/>
        <w:gridCol w:w="144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/п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Кол-во лист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СЕГО лист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тендент/уполномоченный представитель</w:t>
      </w: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 xml:space="preserve">                _________________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6"/>
          <w:szCs w:val="26"/>
          <w:vertAlign w:val="superscript"/>
          <w:lang w:eastAsia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ab/>
        <w:tab/>
        <w:tab/>
        <w:tab/>
        <w:tab/>
        <w:tab/>
        <w:tab/>
        <w:tab/>
        <w:tab/>
        <w:tab/>
        <w:t xml:space="preserve">        (подпись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олжность, Ф.И.О., </w:t>
      </w:r>
      <w:bookmarkStart w:id="2" w:name="OLE_LINK4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нование и реквизиты документа, подтверждающего полномочия соответствующего лица на подписание заявки на участие в </w:t>
      </w:r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>аукционе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vertAlign w:val="superscript"/>
          <w:lang w:eastAsia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(Полное наименование юридического лица, подающего заявку, или фамилия, имя, отчество, гражданство, паспортные данные физического лица, подающего заявку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лиц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фамилия, имя, отчество, должность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– для представителя юридического лиц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, действующего на основании_________________(далее – Претендент)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знакомившись с извещением о проведении открытого </w:t>
      </w:r>
      <w:r>
        <w:rPr>
          <w:rFonts w:cs="Courier New" w:ascii="Times New Roman" w:hAnsi="Times New Roman"/>
          <w:sz w:val="24"/>
          <w:szCs w:val="24"/>
          <w:lang w:eastAsia="ru-RU"/>
        </w:rPr>
        <w:t xml:space="preserve">аукциона по продаже </w:t>
      </w:r>
      <w:r>
        <w:rPr>
          <w:rFonts w:cs="Courier New" w:ascii="Times New Roman" w:hAnsi="Times New Roman"/>
          <w:bCs/>
          <w:sz w:val="24"/>
          <w:szCs w:val="24"/>
          <w:lang w:eastAsia="ru-RU"/>
        </w:rPr>
        <w:t xml:space="preserve">движимого имущества МУП «ГТС»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уба стальная электросварная б/у Ду426*8 в количестве 51,97 тонны</w:t>
      </w:r>
      <w:r>
        <w:rPr>
          <w:rFonts w:cs="Courier New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Courier New" w:ascii="Times New Roman" w:hAnsi="Times New Roman"/>
          <w:sz w:val="24"/>
          <w:szCs w:val="24"/>
          <w:lang w:eastAsia="ru-RU"/>
        </w:rPr>
        <w:t>(далее соответственно – аукцион, имущество),</w:t>
      </w:r>
      <w:r>
        <w:rPr>
          <w:rFonts w:cs="Courier New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й заявкой подтверждает свое намерение участвовать в открытом аукционе, который состоится 29 сентября 2020 года в 10 час. 00 мин (время московское) по адресу: 307250, Курская область, г. Курчатов, Успенский проезд, д.2, кабинет главного инженера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етендент подтверждает, что он располагает данными об организаторе аукциона, предмете аукциона, начальной цене продажи имущества, величине повышения начальной цены продажи имущества («шаге аукциона»), дате,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и его условиях, последствиях уклонения или отказа от подписания протокола проведения открытого аукциона или договор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 подтверждает, что на дату подписания настоящей заявки он ознакомлен с характеристиками имущества, указанными в извещ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 подтверждает, что на дату подписания настоящей заявки он ознакомлен с порядком отмены аукциона, а также порядком внесения изменений в извещение и (или) документацию об аукци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авая настоящую заявку на участие в аукционе, Претендент обязуется соблюдать условия его проведения, содержащиеся в извещении и документации об аукци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 подтверждает, что на дату подписания настоящей заявки ему была предоставлена возможность ознакомиться с состоянием имущества в результате осмотра, который Претендент мог осуществить в присутствии представителя организатора аукциона в порядке, установленном извещением и документацией об аукционе, претензий не име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 согласен на участие в аукционе на указанных в извещении и документации об аукционе услови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знания победителем аукциона Претендент обязуе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исать протокол проведения открытого аукци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ить документы, необходимые для заключения договор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латить стоимость имущества, определенную по итогам аукци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ить в установленный срок договор, принять имущество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 осведомлен о том, что он вправе отозвать настоящую заявку в порядке, установленном в документации об аукционе. Возврат задатка производится по следующим реквизитам: 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банка Претендента для возврата задатка, указанные в заявке, должны соответствовать реквизитам, указанным в платежном документе о перечислении задатка в счет обеспечения оплаты приобретаемого на аукционе иму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Претендента обо всех изменениях осуществляется по следующему адресу и следующим способом: 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, подпись Претендента(полномочного представителя Претендента), расшифров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Форма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АНК ОРГАНИЗ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ВЕРЕННОСТЬ №____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___________</w:t>
        <w:tab/>
        <w:tab/>
        <w:tab/>
        <w:tab/>
        <w:tab/>
        <w:t xml:space="preserve">            </w:t>
        <w:tab/>
        <w:t xml:space="preserve">         «___» _________20__ г.</w:t>
      </w:r>
    </w:p>
    <w:p>
      <w:pPr>
        <w:pStyle w:val="WW1"/>
        <w:tabs>
          <w:tab w:val="clear" w:pos="708"/>
          <w:tab w:val="left" w:pos="6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ab/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(Полное наименование юридического лица в соответствии с данными Единого государственного реестра юридических лиц, подающего заявку, или фамилия, имя, отчество, гражданство, паспортные данные физического лица, подающего заявку)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в лице </w:t>
      </w:r>
      <w:r>
        <w:rPr>
          <w:rStyle w:val="Emphasis"/>
          <w:rFonts w:cs="Times New Roman" w:ascii="Times New Roman" w:hAnsi="Times New Roman"/>
          <w:sz w:val="26"/>
          <w:szCs w:val="26"/>
        </w:rPr>
        <w:t>(фамилия, имя, отчество, должность – для представителя юридического лица)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, действующего на основании </w:t>
      </w:r>
      <w:r>
        <w:rPr>
          <w:rStyle w:val="Emphasis"/>
          <w:rFonts w:cs="Times New Roman" w:ascii="Times New Roman" w:hAnsi="Times New Roman"/>
          <w:sz w:val="26"/>
          <w:szCs w:val="26"/>
        </w:rPr>
        <w:t>(основание полномочий)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,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настоящей доверенностью уполномочивает гражданина Российской Федерации </w:t>
      </w:r>
      <w:r>
        <w:rPr>
          <w:rStyle w:val="Emphasis"/>
          <w:rFonts w:cs="Times New Roman" w:ascii="Times New Roman" w:hAnsi="Times New Roman"/>
          <w:sz w:val="26"/>
          <w:szCs w:val="26"/>
        </w:rPr>
        <w:t>(Ф.И.О., паспортные данные, место жительства)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действовать от имени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(наименование организации или Ф.И.О. представляемого 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</w:rPr>
        <w:t>лица)</w:t>
      </w:r>
      <w:r>
        <w:rPr>
          <w:rFonts w:eastAsia="Times New Roman"/>
          <w:iCs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при проведении открытого аукциона по продаже движимого имущества МУП «ГТС» труба стальная электросварная б/у Ду426*8 в количестве 51,97 тонны).</w:t>
      </w:r>
    </w:p>
    <w:p>
      <w:pPr>
        <w:pStyle w:val="WW1"/>
        <w:tabs>
          <w:tab w:val="clear" w:pos="708"/>
          <w:tab w:val="left" w:pos="601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рамках настоящего поручения </w:t>
      </w:r>
      <w:r>
        <w:rPr>
          <w:rFonts w:cs="Times New Roman" w:ascii="Times New Roman" w:hAnsi="Times New Roman"/>
          <w:i/>
          <w:sz w:val="26"/>
          <w:szCs w:val="26"/>
        </w:rPr>
        <w:t>(Ф.И.О. представителя)</w:t>
      </w:r>
      <w:r>
        <w:rPr>
          <w:rFonts w:cs="Times New Roman" w:ascii="Times New Roman" w:hAnsi="Times New Roman"/>
          <w:sz w:val="26"/>
          <w:szCs w:val="26"/>
        </w:rPr>
        <w:t xml:space="preserve"> предоставляются следующие полномоч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 документацию об аукционе, иные документы, указанные в извещении о проведении аукциона, документации об аукцио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ить осмотр имуще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ть и подать заявку на участие в аукционе, а также прилагаемые к ней документы, отозвать поданную заявку на участие в аукцио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 уведомления о признании (отказе в признании) участником аукциона, расписаться в получении соответствующего уведом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вовать в аукционе с правом подачи предложения о цене имущества, подписывать протокол проведения открытого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ить уведомление о признании участника победителем аукциона, расписаться в получении соответствующего уведо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ть документы, необходимые для заключения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ть договор, акт приема-передачи к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, подписывать и подавать иные документы (справки, заявления и др.), касающиеся проведения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 подписи представителя _________________/____________/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ая доверенность действительна в период с ________ по ___________без права передове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</w:t>
        <w:tab/>
        <w:tab/>
        <w:t>_______________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должность)</w:t>
        <w:tab/>
        <w:tab/>
        <w:tab/>
        <w:t xml:space="preserve">        (подпись)                     (расшифровка подписи)  </w:t>
      </w:r>
    </w:p>
    <w:p>
      <w:pPr>
        <w:pStyle w:val="Normal"/>
        <w:spacing w:lineRule="auto" w:line="240" w:before="0" w:after="0"/>
        <w:ind w:left="7797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ПРОЕКТ ДОГОВОРА</w:t>
      </w:r>
    </w:p>
    <w:p>
      <w:pPr>
        <w:pStyle w:val="12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2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ОГОВОР ПОСТАВКИ № </w:t>
      </w:r>
    </w:p>
    <w:p>
      <w:pPr>
        <w:pStyle w:val="12"/>
        <w:widowControl w:val="false"/>
        <w:tabs>
          <w:tab w:val="clear" w:pos="708"/>
          <w:tab w:val="right" w:pos="9498" w:leader="none"/>
        </w:tabs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12"/>
        <w:widowControl w:val="false"/>
        <w:tabs>
          <w:tab w:val="clear" w:pos="708"/>
          <w:tab w:val="right" w:pos="9498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. Курчатов                                                                                    «___»__________   ____г.</w:t>
      </w:r>
    </w:p>
    <w:p>
      <w:pPr>
        <w:pStyle w:val="12"/>
        <w:widowControl w:val="false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</w:p>
    <w:p>
      <w:pPr>
        <w:pStyle w:val="12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Муниципальное унитарное предприятие «Городские тепловые сети» муниципального образования «Город Курчатов», именуемое в дальнейшем «Поставщик», в лице директора Оглоблина Валерия Владимировича, действующего на основании Устава, с одной стороны, и __________________, именуемое в дальнейшем «Покупатель», в лице ___________________, действующего на основании _________________, с другой стороны, по итогам проведения открытого аукциона (протокол проведения открытого аукциона от ____________ № _____) заключили настоящий договор (далее – Договор) о нижеследующем: </w:t>
      </w:r>
    </w:p>
    <w:p>
      <w:pPr>
        <w:pStyle w:val="12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договора</w:t>
      </w:r>
    </w:p>
    <w:p>
      <w:pPr>
        <w:pStyle w:val="12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1.1 Поставщик обязуется передать Покупателю, а Покупатель обязуется оплатить товар, перечисленный в Приложении № 1 к Договору «Спецификация товара» (далее - товар). </w:t>
      </w:r>
    </w:p>
    <w:p>
      <w:pPr>
        <w:pStyle w:val="12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/>
        </w:rPr>
        <w:tab/>
        <w:t>Приложение № 1 к Договору «Спецификация товара» является неотъемлемой частью настоящего Договора.</w:t>
      </w:r>
    </w:p>
    <w:p>
      <w:pPr>
        <w:pStyle w:val="12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товара и порядок расчетов</w:t>
      </w:r>
    </w:p>
    <w:p>
      <w:pPr>
        <w:pStyle w:val="12"/>
        <w:widowControl w:val="false"/>
        <w:tabs>
          <w:tab w:val="clear" w:pos="708"/>
          <w:tab w:val="left" w:pos="0" w:leader="none"/>
          <w:tab w:val="left" w:pos="690" w:leader="none"/>
          <w:tab w:val="left" w:pos="9498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2.1. Цена поставляемого по настоящему Договору товара составляет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______________ (___________) руб. ________ коп., в том числе НДС (20%) -  ___________ (_____________________) руб. _________ коп.</w:t>
      </w:r>
    </w:p>
    <w:p>
      <w:pPr>
        <w:pStyle w:val="12"/>
        <w:widowControl w:val="false"/>
        <w:tabs>
          <w:tab w:val="clear" w:pos="708"/>
          <w:tab w:val="left" w:pos="0" w:leader="underscor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2.2. Оплата Покупателем поставляемого по настоящему Договору товара производится  путем перечисления 100% предоплаты  на расчетный счет Поставщика за отгружаемую партию товара. </w:t>
      </w:r>
    </w:p>
    <w:p>
      <w:pPr>
        <w:pStyle w:val="12"/>
        <w:widowControl w:val="false"/>
        <w:tabs>
          <w:tab w:val="clear" w:pos="708"/>
          <w:tab w:val="left" w:pos="0" w:leader="underscor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2.3. Оплата товара производится Покупателем по цене, установленной в ходе проведения открытого аукциона.</w:t>
      </w:r>
    </w:p>
    <w:p>
      <w:pPr>
        <w:pStyle w:val="12"/>
        <w:widowControl w:val="false"/>
        <w:tabs>
          <w:tab w:val="clear" w:pos="708"/>
          <w:tab w:val="left" w:pos="0" w:leader="underscor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ава и обязанности сторон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оставщик обязан передать Покупателю товар в соответствии с условиями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ставщик гарантирует, что переданный товар является свободным от прав третьих лиц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окупатель обязан осуществить проверку при приемке товара по количеству и качеству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окупатель обязан оплатить полученный товар в установленный настоящим Договором срок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При обнаружении Покупателем недостачи товара, за которую несет ответственность Поставщик, последний по требованию Покупателя обязан допоставить недостающее количество товара.</w:t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29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29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29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29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b/>
          <w:sz w:val="26"/>
          <w:szCs w:val="26"/>
        </w:rPr>
        <w:t>4. ДОПОЛНИТЕЛЬНЫЕ УСЛОВИЯ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4253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Погрузка и транспортировка (самовывоз) товара осуществляется силами и средствами Покупателя и за его счет, отгрузка товара осуществляется отдельными партиями в согласованном сторонами количестве. 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4253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купатель обязуется осуществить самовывоз общего количества товара, предусмотренного настоящим Договором, не позднее, чем в течение месяца с момента заключения Договора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4253" w:leader="none"/>
          <w:tab w:val="left" w:pos="907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4253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4253" w:leader="none"/>
          <w:tab w:val="left" w:pos="907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5. ПОРЯДОК РАЗРЕШЕНИЯ СПОРОВ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поры, возникающие между сторонами по настоящему Договору, разрешаются путем переговоров. В случае отсутствия взаимопонимания, стороны передают спор на разрешение арбитражного суда Курской области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 ЮРИДИЧЕСКИЕ АДРЕСА И БАНКОВСКИЕ РЕКВИЗИТЫ СТОРОН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center" w:pos="6521" w:leader="none"/>
        </w:tabs>
        <w:spacing w:lineRule="auto" w:line="240" w:before="0" w:after="0"/>
        <w:rPr/>
      </w:pPr>
      <w:r>
        <w:rPr/>
        <w:tab/>
        <w:t xml:space="preserve">       Поставщик:</w:t>
        <w:tab/>
        <w:t xml:space="preserve">            Покупатель:</w:t>
      </w:r>
    </w:p>
    <w:tbl>
      <w:tblPr>
        <w:tblW w:w="146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722"/>
        <w:gridCol w:w="4722"/>
      </w:tblGrid>
      <w:tr>
        <w:trPr>
          <w:trHeight w:val="4336" w:hRule="atLeast"/>
        </w:trPr>
        <w:tc>
          <w:tcPr>
            <w:tcW w:w="5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унитарное предприятие «Городские тепловые се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ород Курчатов» (МУП «ГТС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307250, Курская  область, г. Курчатов Успенский проезд, д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/факс: 8(47131) 4-35-55; 8 (47131) 4-47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ая почта: teplseti.oz@gmail.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46012775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340025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4634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6028101004900119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Ф-ле Банка ГПБ (АО) «Центрально-Чернозем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г. Ворон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/с 30101810220070000800 в Отделении Вороне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2007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П «ГТ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_______________________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. В. Оглоблин</w:t>
            </w:r>
          </w:p>
        </w:tc>
        <w:tc>
          <w:tcPr>
            <w:tcW w:w="4722" w:type="dxa"/>
            <w:tcBorders/>
          </w:tcPr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tabs>
                <w:tab w:val="clear" w:pos="708"/>
                <w:tab w:val="center" w:pos="2283" w:leader="none"/>
              </w:tabs>
              <w:snapToGrid w:val="false"/>
              <w:spacing w:lineRule="auto" w:line="240" w:before="0" w:after="0"/>
              <w:ind w:left="6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2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_1308628 \n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договору поставки </w:t>
      </w:r>
    </w:p>
    <w:p>
      <w:pPr>
        <w:pStyle w:val="Normal"/>
        <w:keepNext w:val="true"/>
        <w:keepLines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 от «___»____________ _____ г.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before="0" w:after="0"/>
        <w:contextualSpacing/>
        <w:rPr>
          <w:sz w:val="26"/>
          <w:szCs w:val="26"/>
        </w:rPr>
      </w:pPr>
      <w:bookmarkStart w:id="3" w:name="_ref_1308628"/>
      <w:bookmarkStart w:id="4" w:name="_title_2"/>
      <w:bookmarkStart w:id="5" w:name="_docStart_2"/>
      <w:bookmarkEnd w:id="5"/>
      <w:r>
        <w:rPr>
          <w:sz w:val="26"/>
          <w:szCs w:val="26"/>
        </w:rPr>
        <w:t>Спецификация товара</w:t>
      </w:r>
      <w:bookmarkEnd w:id="3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633"/>
        <w:gridCol w:w="1604"/>
        <w:gridCol w:w="2194"/>
        <w:gridCol w:w="1793"/>
      </w:tblGrid>
      <w:tr>
        <w:trPr>
          <w:trHeight w:val="507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характеристики товар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товара 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а за тонну, руб. 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в т.ч. НДС(20%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Сумма, руб. в т.ч. НДС(20%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стальная электросварная б/у Ду426*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33" w:type="dxa"/>
            <w:tcBorders>
              <w:top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633" w:type="dxa"/>
            <w:tcBorders/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pacing w:lineRule="auto" w:line="240" w:before="0" w:after="0"/>
              <w:jc w:val="right"/>
              <w:rPr/>
            </w:pPr>
            <w:r>
              <w:rPr>
                <w:b/>
                <w:sz w:val="26"/>
                <w:szCs w:val="26"/>
              </w:rPr>
              <w:t>в т.ч. НДС (20%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визиты и подписи стор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748"/>
      </w:tblGrid>
      <w:tr>
        <w:trPr/>
        <w:tc>
          <w:tcPr>
            <w:tcW w:w="4889" w:type="dxa"/>
            <w:tcBorders/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вщик</w:t>
            </w:r>
          </w:p>
        </w:tc>
        <w:tc>
          <w:tcPr>
            <w:tcW w:w="4748" w:type="dxa"/>
            <w:tcBorders/>
          </w:tcPr>
          <w:p>
            <w:pPr>
              <w:pStyle w:val="Normalunindented"/>
              <w:keepNext w:val="tru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«Городские тепловые сети» муниципального образования «Город Курчатов» (МУП «ГТС»)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307250, Курская  область, 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урчатов Успенский проезд, д.2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4601277546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634002573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8" w:type="dxa"/>
            <w:tcBorders/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иректор МУП «ГТ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/>
            </w:pPr>
            <w:r>
              <w:rPr>
                <w:bCs/>
                <w:sz w:val="26"/>
                <w:szCs w:val="26"/>
              </w:rPr>
              <w:t>_____________________ / В. В. Оглоблин /</w:t>
            </w:r>
          </w:p>
          <w:p>
            <w:pPr>
              <w:pStyle w:val="Normalunindented"/>
              <w:keepNext w:val="tru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.П.</w:t>
            </w:r>
          </w:p>
        </w:tc>
        <w:tc>
          <w:tcPr>
            <w:tcW w:w="4748" w:type="dxa"/>
            <w:tcBorders/>
          </w:tcPr>
          <w:p>
            <w:pPr>
              <w:pStyle w:val="Normalunindented"/>
              <w:keepNext w:val="true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caps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caps/>
      <w:kern w:val="2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pacing w:val="5"/>
      <w:kern w:val="2"/>
      <w:sz w:val="28"/>
      <w:szCs w:val="52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contextualSpacing/>
      <w:jc w:val="center"/>
      <w:outlineLvl w:val="0"/>
    </w:pPr>
    <w:rPr>
      <w:rFonts w:ascii="Times New Roman" w:hAnsi="Times New Roman" w:cs="Times New Roman"/>
      <w:b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25:00Z</dcterms:created>
  <dc:creator>Vladimir Sturmer</dc:creator>
  <dc:description/>
  <cp:keywords/>
  <dc:language>en-US</dc:language>
  <cp:lastModifiedBy>it</cp:lastModifiedBy>
  <cp:lastPrinted>2019-02-14T13:59:00Z</cp:lastPrinted>
  <dcterms:modified xsi:type="dcterms:W3CDTF">2020-08-28T11:28:00Z</dcterms:modified>
  <cp:revision>35</cp:revision>
  <dc:subject/>
  <dc:title>УТВЕРЖДЕНА</dc:title>
</cp:coreProperties>
</file>