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3641725" cy="937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72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Щ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о проведении открытого аукциона по продаже движимого имущества МУП «ГТС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Муниципальное унитарное предприятие «Городские тепловые сети» муниципального образования «Город Курчатов» в соответствии со ст.ст. 447-449 Гражданского кодекса Российской Федерации,                 ч. 1 ст. 18 Федерального закона от 14.11.2002 N 161-ФЗ «О государственных и муниципальных унитарных предприятиях» сообщает о проведении торгов в форме открытого аукциона по продаже движимого имущества МУП «ГТС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Форма торгов</w:t>
      </w:r>
      <w:r>
        <w:rPr>
          <w:rFonts w:cs="Times New Roman" w:ascii="Times New Roman" w:hAnsi="Times New Roman"/>
        </w:rPr>
        <w:t xml:space="preserve"> – открытый аукцио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u w:val="single"/>
        </w:rPr>
        <w:t>Организатор аукцион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Муниципальное унитарное предприятие «Городские тепловые сети» муниципального образования «Город Курчатов» (МУП «ГТС»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Место нахождения, почтовый адрес организатора аукциона</w:t>
      </w:r>
      <w:r>
        <w:rPr>
          <w:rFonts w:cs="Times New Roman" w:ascii="Times New Roman" w:hAnsi="Times New Roman"/>
        </w:rPr>
        <w:t xml:space="preserve"> – 307250, Курская область, г. Курчатов, Успенский проезд, д.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u w:val="single"/>
        </w:rPr>
        <w:t>Адрес электронной почты организатора аукциона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lang w:val="en-US"/>
        </w:rPr>
        <w:t>teplseti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oz</w:t>
      </w:r>
      <w:r>
        <w:rPr>
          <w:rFonts w:cs="Times New Roman" w:ascii="Times New Roman" w:hAnsi="Times New Roman"/>
        </w:rPr>
        <w:t>@</w:t>
      </w:r>
      <w:r>
        <w:rPr>
          <w:rFonts w:cs="Times New Roman" w:ascii="Times New Roman" w:hAnsi="Times New Roman"/>
          <w:lang w:val="en-US"/>
        </w:rPr>
        <w:t>gmail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com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Номер контактного телефона организатора аукциона</w:t>
      </w:r>
      <w:r>
        <w:rPr>
          <w:rFonts w:cs="Times New Roman" w:ascii="Times New Roman" w:hAnsi="Times New Roman"/>
        </w:rPr>
        <w:t xml:space="preserve"> – 8 (47131) 4-35-5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Контактное лицо (по вопросам организации и проведения аукциона)</w:t>
      </w:r>
      <w:r>
        <w:rPr>
          <w:rFonts w:cs="Times New Roman" w:ascii="Times New Roman" w:hAnsi="Times New Roman"/>
        </w:rPr>
        <w:t xml:space="preserve"> – Ушанин Артем Игореви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u w:val="single"/>
        </w:rPr>
        <w:t>Предмет аукциона</w:t>
      </w:r>
      <w:r>
        <w:rPr>
          <w:rFonts w:cs="Times New Roman" w:ascii="Times New Roman" w:hAnsi="Times New Roman"/>
        </w:rPr>
        <w:t xml:space="preserve"> – продажа движимого имущества МУП «ГТС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- труба стальная электросварная б/у Ду426*8 в количестве 51,97 тон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Начальная (минимальная) цена договора</w:t>
      </w:r>
      <w:r>
        <w:rPr>
          <w:rFonts w:cs="Times New Roman" w:ascii="Times New Roman" w:hAnsi="Times New Roman"/>
        </w:rPr>
        <w:t xml:space="preserve"> – 1 818 950 (один миллион восемьсот восемнадцать тысяч девятьсот пятьдесят) рублей 00 копеек с учетом НДС (20 %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u w:val="single"/>
        </w:rPr>
        <w:t>Существующие обременения продаваемого имущества</w:t>
      </w:r>
      <w:r>
        <w:rPr>
          <w:rFonts w:cs="Times New Roman" w:ascii="Times New Roman" w:hAnsi="Times New Roman"/>
        </w:rPr>
        <w:t xml:space="preserve"> – не установлены.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Дата и время начала срока подачи заявок на участие в открытом аукционе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 – 28 августа 2020 года,   15 час. 00 мин. (время московское)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 xml:space="preserve">Дата и время </w:t>
      </w:r>
      <w:r>
        <w:rPr>
          <w:rFonts w:cs="Times New Roman" w:ascii="Times New Roman" w:hAnsi="Times New Roman"/>
          <w:bCs/>
          <w:sz w:val="22"/>
          <w:szCs w:val="22"/>
          <w:u w:val="single"/>
          <w:lang w:val="ru-RU"/>
        </w:rPr>
        <w:t>окончания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 xml:space="preserve"> срока подачи заявок на участие в открытом аукционе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 – 28 сентября 2020 года, 09 час. 00 мин. (время московское)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Дата окончания срока рассмотрения заявок на участие в открытом аукцион</w:t>
      </w:r>
      <w:r>
        <w:rPr>
          <w:rFonts w:cs="Times New Roman" w:ascii="Times New Roman" w:hAnsi="Times New Roman"/>
          <w:bCs/>
          <w:sz w:val="22"/>
          <w:szCs w:val="22"/>
          <w:u w:val="single"/>
          <w:lang w:val="ru-RU"/>
        </w:rPr>
        <w:t>е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 – 28 сентября 2020 года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 xml:space="preserve">Дата </w:t>
      </w:r>
      <w:r>
        <w:rPr>
          <w:rFonts w:cs="Times New Roman" w:ascii="Times New Roman" w:hAnsi="Times New Roman"/>
          <w:bCs/>
          <w:sz w:val="22"/>
          <w:szCs w:val="22"/>
          <w:u w:val="single"/>
          <w:lang w:val="ru-RU"/>
        </w:rPr>
        <w:t xml:space="preserve">и время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 xml:space="preserve">проведения </w:t>
      </w:r>
      <w:r>
        <w:rPr>
          <w:rFonts w:cs="Times New Roman" w:ascii="Times New Roman" w:hAnsi="Times New Roman"/>
          <w:bCs/>
          <w:sz w:val="22"/>
          <w:szCs w:val="22"/>
          <w:u w:val="single"/>
          <w:lang w:val="ru-RU"/>
        </w:rPr>
        <w:t xml:space="preserve">итого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открытого аукцион</w:t>
      </w:r>
      <w:r>
        <w:rPr>
          <w:rFonts w:cs="Times New Roman" w:ascii="Times New Roman" w:hAnsi="Times New Roman"/>
          <w:bCs/>
          <w:sz w:val="22"/>
          <w:szCs w:val="22"/>
          <w:u w:val="single"/>
          <w:lang w:val="ru-RU"/>
        </w:rPr>
        <w:t>а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 – 29 сентября 2020 года,</w:t>
      </w:r>
      <w:r>
        <w:rPr>
          <w:rFonts w:cs="Times New Roman" w:ascii="Times New Roman" w:hAnsi="Times New Roman"/>
          <w:bCs/>
          <w:sz w:val="22"/>
          <w:szCs w:val="22"/>
        </w:rPr>
        <w:t xml:space="preserve"> 10 час. 00 мин (время московское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u w:val="single"/>
        </w:rPr>
        <w:t>Место проведения открытого аукциона</w:t>
      </w:r>
      <w:r>
        <w:rPr>
          <w:rFonts w:cs="Times New Roman" w:ascii="Times New Roman" w:hAnsi="Times New Roman"/>
        </w:rPr>
        <w:t xml:space="preserve"> – 307250, Курская область, г. Курчатов, Успенский проезд, д.2, кабинет главного инжене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Задаток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>Для участия в аукционе претендент вносит задаток в размере 5 % от начальной (минимальной) цены договора, что составляет 90 947 (девяносто тысяч девятьсот сорок семь) рублей 50 копеек. Перечисление задатка осуществляется не позднее срока окончания подачи заявок, указанного в извещении о проведении открытого аукциона в виде внесения денежных средств в кассу предприятия, либо в безналичном порядке путем перечисления денежных средств по следующим реквизита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лучатель: Муниципальное унитарное предприятие «Городские тепловые сети» муниципального образования «Город Курчатов», р/с 40602810100490011944 в Ф-ле Банка ГПБ (АО) «Центрально-Черноземный», к/с 30101810220070000800 в Отделении Воронеж, БИК 042007800, ИНН 4634002573, КПП 463401001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>Назначение платежа: «Задаток в счет обеспечения оплаты приобретаемого на открытом аукционе движимого имущества МУП «ГТС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Задаток считается внесенным с момента зачисления денежных средств на расчетный счет                      МУП «ГТС». Исполнение обязанности по внесению суммы задатка третьими лицами не допускае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Задаток возвращается лицам, которые участвовали в торгах, но не выиграли их, в течение 3 (трех) рабочих дней с даты подписания протокола проведения открытого аукцио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и заключении договора с лицом, выигравшим торги, сумма внесенного им задатка засчитывается в счет исполнения обязательств по заключенному договору.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Порядок проведения открытого аукциона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открытом аукционе может участвовать любое физическое лицо или юридическое лицо независимо от организационно-правовой формы, формы собственности, места нахождения и места происхождения капитала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Заявка на участие в открытом аукционе подается на бумажном носителе в запечатанном конверте.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</w:rPr>
        <w:tab/>
        <w:t>Участник открытого аукциона вправе подать только одну заявку на участие в открытом аукционе в отношении предмета аукциона.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</w:rPr>
        <w:tab/>
        <w:t>Заявка на участие в открытом аукционе направляется участником торгов по адресу: 307250, Курская область, г. Курчатов, Успенский проезд, д.2, отдел закупок и контроля договоров.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</w:rPr>
        <w:tab/>
        <w:t>Требования к содержанию и составу заявки, форме заявки, исчерпывающий перечень документов, необходимых для признания подавшего заявку лица участником аукциона, содержатся в документации об открытом аукционе по продаже движимого имущества МУП «ГТС».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</w:rPr>
        <w:tab/>
        <w:t>Заявки, поданные не позднее срока окончания подачи заявок, указанного в извещении, рассматриваются аукционной комиссией по продаже движимого имущества МУП «ГТС», которая проверяет их на соответствие требованиям, установленным  в извещении и документации об открытом аукционе, а также устанавливает факт поступления от претендентов задатков.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</w:rPr>
        <w:tab/>
        <w:t xml:space="preserve">На основании результатов рассмотрения заявок на участие в открытом аукционе аукционной комиссией по продаже движимого имущества МУП «ГТС» принимается решение о допуске к участию в открытом аукционе участника торгов и о признании участника торгов, подавшего заявку на участие в открытом аукционе, участником открытого аукциона или об отказе в допуске такого участника торгов к участию в открытом аукционе в порядке и по основаниям, которые указанные в документации об открытом аукционе. 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озврат задатков претендентам, не допущенным к участию в аукционе, осуществляется в течение 3 (трех) рабочих дней с даты  подписания протокола о признании претендентов участниками аукциона.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</w:rPr>
        <w:tab/>
        <w:t xml:space="preserve">В случае, если по окончании срока подачи заявок на участие в открытом аукционе подана только одна заявка на участие в открытом аукционе или не подана ни одна заявка на участие в открытом аукционе, а также в случае, если на основании результатов рассмотрения заявок на участие в открытом аукционе принято решение об отказе в допуске к участию в открытом аукционе всех участников торгов, подавших заявки на участие в открытом аукционе, или о признании только одного участника торгов, подавшего заявку на участие в открытом аукционе, участником открытого аукциона, в протокол вносится информация о признании открытого аукциона несостоявшимся. 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озврат задатков претендентам в случае признания аукциона несостоявшимся осуществляется в течение 3 (трех) рабочих дней с даты  подписания протокола о признании аукциона несостоявшимся.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</w:rPr>
        <w:tab/>
        <w:t>В открытом аукционе могут участвовать только участники торгов, признанные участниками открытого аукциона.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</w:rPr>
        <w:tab/>
        <w:t>Открытый аукцион проводится в день и время, указанные в извещении о проведении открытого аукциона. Открытый аукцион проводится путем повышения начальной (минимальной) цены по договору, указанной в извещении о проведении открытого аукциона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«Шаг аукциона» установлен в размере 1 % от  начальной (минимальной) цены, что составляет в денежном выражении 18 189 (восемнадцать тысяч сто восемьдесят девять) рублей 50 копеек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укцион проводится в следующем порядке: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</w:rPr>
        <w:tab/>
        <w:t>1) аукционная комиссия непосредственно перед началом проведения аукциона регистрирует явившихся на аукцион участников аукциона (их представителей). При регистрации участникам аукциона (их представителям) выдаются пронумерованные карточки (далее - карточки);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</w:rPr>
        <w:tab/>
        <w:t>2) аукцион начинается с объявления аукционистом начала проведения аукциона, предмета договора, начальной (минимальной) цены договора, «шага аукциона», после чего аукционист предлагает участникам аукциона заявлять свои предложения о цене договора;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</w:rPr>
        <w:tab/>
        <w:t>3) участник аукциона после объявления аукционистом начальной (минимальной) цены договора и цены договора, увеличенной в соответствии с «шагом аукциона» поднимает карточку в случае если он согласен заключить договор по объявленной цене;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</w:rPr>
        <w:tab/>
        <w:t>4) аукционист объявляет номер карточки участника аукциона, который первым поднял карточку после объявления аукционистом начальной (минимальной) цены договора и цены договора, увеличенной в соответствии с «шагом аукциона», а также новую цену договора, увеличенную в соответствии с «шагом аукциона» и «шаг аукциона», в соответствии с которым повышается цена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) аукцион считается оконченным, если после троекратного объявления аукционистом последнего предложения о цене договора ни один участник аукциона не поднял карточку. В этом случае аукционист объявляет об окончании проведения аукциона, последнее и предпоследнее предложения о цене договора, номер карточки и наименование победителя аукциона и участника аукциона, сделавшего предпоследнее предложение о цене договора.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</w:rPr>
        <w:tab/>
        <w:t>Победителем признается участник, предложивший большую цену по договору, чем иные участники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отокол проведения открытого аукциона подписывается аукционной комиссией по продаже движимого имущества МУП «ГТС» и лицом, выигравшим торги, в день проведения такого аукциона.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Cs/>
          <w:u w:val="single"/>
        </w:rPr>
        <w:t xml:space="preserve">Порядок внесения изменений в извещение о проведении открытого аукцион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рганизатор аукциона вправе внести изменения </w:t>
      </w:r>
      <w:r>
        <w:rPr>
          <w:rFonts w:cs="Times New Roman" w:ascii="Times New Roman" w:hAnsi="Times New Roman"/>
          <w:bCs/>
        </w:rPr>
        <w:t xml:space="preserve">в </w:t>
      </w:r>
      <w:r>
        <w:rPr>
          <w:rFonts w:cs="Times New Roman" w:ascii="Times New Roman" w:hAnsi="Times New Roman"/>
        </w:rPr>
        <w:t xml:space="preserve">извещение о проведении открытого аукциона (документацию об открытом аукционе) </w:t>
      </w:r>
      <w:r>
        <w:rPr>
          <w:rFonts w:cs="Times New Roman" w:ascii="Times New Roman" w:hAnsi="Times New Roman"/>
          <w:bCs/>
        </w:rPr>
        <w:t xml:space="preserve">не позднее чем за 5 дней до даты окончания срока подачи заявок </w:t>
      </w:r>
      <w:r>
        <w:rPr>
          <w:rFonts w:cs="Times New Roman" w:ascii="Times New Roman" w:hAnsi="Times New Roman"/>
        </w:rPr>
        <w:t xml:space="preserve">на участие в открытом аукционе. 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Cs/>
          <w:u w:val="single"/>
        </w:rPr>
        <w:t>Отказ от проведения открытого аукциона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>Организатор аукциона вправе отказаться от проведения аукциона в любое время, но не позднее чем за три дня до наступления даты его проведения.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Cs/>
          <w:u w:val="single"/>
        </w:rPr>
        <w:t xml:space="preserve">Порядок представления извещения и документации об открытом аукционе. 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звещение о проведении открытого аукциона по продаже движимого имущества МУП «ГТС» и документация об открытом аукционе доступны для ознакомления на официальном сайте МУП «ГТС» gtskurchatov.ucoz.ru без взимания пла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>С даты опубликования настоящего извещения и до даты окончания подачи заявок по рабочим дням  с 09.00 до 16.00 (перерыв с 12.00 до 13.00) по адресу организатора аукциона: 307250, Курская область,                г. Курчатов, Успенский проезд, д.2 лицо, желающее участвовать в аукционе, может ознакомиться с документацией об открытом аукционе, а также по письменному запросу получить документацию об открытом аукционе без взимания пла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 даты опубликования настоящего извещения и до даты окончания подачи заявок лицо, желающее участвовать в аукционе, вправе по письменному запросу, полученному организатором аукциона не позднее двух дней, предшествующих дню окончания подачи заявок, получить разъяснение по документации об открытом аукцио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Условия договора, заключаемого по результатам открытого аукцио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оговор заключается с победителем аукциона не позднее 10 (десяти) дней с даты подписания протокола проведения открытого аукциона по цене, предложенной победителем. Оплата приобретаемого имущества производится в соответствии с договором путем перечисления 100% предоплаты на расчетный счет поставщика за отгружаемую партию товара. Погрузка и транспортировка (самовывоз) товара осуществляется силами и средствами покупателя и за его счет, отгрузка товара осуществляется отдельными партиями в согласованном сторонами количестве. Проект договора размещен на официальном сайте              МУП «ГТС» gtskurchatov.ucoz.ru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Если победитель аукциона отказался или уклонился от подписания протокола проведения открытого аукциона или договора в установленный настоящим извещением срок, победитель аукциона утрачивает право на заключение договора, а внесенный им задаток не возвращается. При этом организатор открытого аукциона вправе заключить договор с участником аукциона, сделавшим предпоследнее предложение о цене догово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>Настоящее извещение, документация об открытом аукционе, в том числе проект договора размещены на официальном сайте МУП «ГТС» gtskurchatov.ucoz.ru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Arial Unicode MS" w:cs="Times New Roman"/>
      <w:b/>
      <w:bCs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Верхний колонтитул Знак"/>
    <w:qFormat/>
    <w:rPr>
      <w:rFonts w:ascii="Calibri" w:hAnsi="Calibri"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Applestylespan">
    <w:name w:val="apple-style-span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eastAsia="Times New Roman"/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5:41:00Z</dcterms:created>
  <dc:creator>админ</dc:creator>
  <dc:description/>
  <cp:keywords/>
  <dc:language>en-US</dc:language>
  <cp:lastModifiedBy>it</cp:lastModifiedBy>
  <cp:lastPrinted>2019-11-20T11:52:00Z</cp:lastPrinted>
  <dcterms:modified xsi:type="dcterms:W3CDTF">2020-08-28T11:19:00Z</dcterms:modified>
  <cp:revision>19</cp:revision>
  <dc:subject/>
  <dc:title>Извещение о проведении аукциона по продаже объектов</dc:title>
</cp:coreProperties>
</file>