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ab/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МУП «ГТС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В.В. Оглобли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19 октября 2017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проведении открытого аукциона по продаже движимого имущества МУП «ГТ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Муниципальное унитарное предприятие «Городские тепловые сети» муниципального образования «Город Курчатов» в соответствии со ст.ст. 447-449 Гражданского кодекса Российской Федерации,                 ч. 1 ст. 18 Федерального закона от 14.11.2002 N 161-ФЗ «О государственных и муниципальных унитарных предприятиях» сообщает о проведении торгов в форме открытого аукциона по продаже движимого имущества МУП «ГТ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Форма торгов</w:t>
      </w:r>
      <w:r>
        <w:rPr>
          <w:rFonts w:cs="Times New Roman" w:ascii="Times New Roman" w:hAnsi="Times New Roman"/>
        </w:rPr>
        <w:t xml:space="preserve"> – открытый аукци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Организатор аукци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ое унитарное предприятие «Городские тепловые сети» муниципального образования «Город Курчатов» (МУП «ГТС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Место нахождения, почтовый адрес организатора аукциона</w:t>
      </w:r>
      <w:r>
        <w:rPr>
          <w:rFonts w:cs="Times New Roman" w:ascii="Times New Roman" w:hAnsi="Times New Roman"/>
        </w:rPr>
        <w:t xml:space="preserve"> – 307250, Курская область, г. Курчатов, Успенский проезд, д.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Адрес электронной почты организатора аукцион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teplset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z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g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Номер контактного телефона организатора аукциона</w:t>
      </w:r>
      <w:r>
        <w:rPr>
          <w:rFonts w:cs="Times New Roman" w:ascii="Times New Roman" w:hAnsi="Times New Roman"/>
        </w:rPr>
        <w:t xml:space="preserve"> – 8 (47131) 4-35-5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Контактное лицо (по вопросам организации и проведения аукциона)</w:t>
      </w:r>
      <w:r>
        <w:rPr>
          <w:rFonts w:cs="Times New Roman" w:ascii="Times New Roman" w:hAnsi="Times New Roman"/>
        </w:rPr>
        <w:t xml:space="preserve"> – Ушанин Артем Игоре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Предмет аукциона</w:t>
      </w:r>
      <w:r>
        <w:rPr>
          <w:rFonts w:cs="Times New Roman" w:ascii="Times New Roman" w:hAnsi="Times New Roman"/>
        </w:rPr>
        <w:t xml:space="preserve"> – продажа движимого имущества МУП «ГТС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- труба стальная электросварная б/у Ду273*5 в количестве 5,313 тонн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- труба стальная электросварная б/у Ду426*8 в количестве 6,076 тон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труба стальная электросварная б/у Ду426*6 в количестве 45,12 тон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Начальная (минимальная) цена договора</w:t>
      </w:r>
      <w:r>
        <w:rPr>
          <w:rFonts w:cs="Times New Roman" w:ascii="Times New Roman" w:hAnsi="Times New Roman"/>
        </w:rPr>
        <w:t xml:space="preserve"> – 1 017 162 (один миллион семнадцать тысяч сто шестьдесят два) рубля 00 копеек с учетом НДС (18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Существующие обременения продаваемого имущества</w:t>
      </w:r>
      <w:r>
        <w:rPr>
          <w:rFonts w:cs="Times New Roman" w:ascii="Times New Roman" w:hAnsi="Times New Roman"/>
        </w:rPr>
        <w:t xml:space="preserve"> – не установлены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Дата и время начала срока подачи заявок на участие в открытом аукцион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0 октября 2017 года, 09 час. 00 мин. (время московское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Дата и время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окончания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срока подачи заявок на участие в открытом аукцион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0 ноября 2017 года, 16 час. 00 мин. (время московское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Дата окончания срока рассмотрения заявок на участие в открытом аукцион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1 ноября </w:t>
      </w:r>
      <w:r>
        <w:rPr>
          <w:rFonts w:cs="Times New Roman" w:ascii="Times New Roman" w:hAnsi="Times New Roman"/>
          <w:bCs/>
          <w:sz w:val="22"/>
          <w:szCs w:val="22"/>
        </w:rPr>
        <w:t>201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7 год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Дата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 xml:space="preserve">и время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проведения открытого аукцион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2 ноября 2017 года,</w:t>
      </w:r>
      <w:r>
        <w:rPr>
          <w:rFonts w:cs="Times New Roman" w:ascii="Times New Roman" w:hAnsi="Times New Roman"/>
          <w:bCs/>
          <w:sz w:val="22"/>
          <w:szCs w:val="22"/>
        </w:rPr>
        <w:t xml:space="preserve"> 10 час. 00 мин (время московско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Место проведения открытого аукциона</w:t>
      </w:r>
      <w:r>
        <w:rPr>
          <w:rFonts w:cs="Times New Roman" w:ascii="Times New Roman" w:hAnsi="Times New Roman"/>
        </w:rPr>
        <w:t xml:space="preserve"> – 307250, Курская область, г. Курчатов, Успенский проезд, д.2, кабинет главного инжен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Зада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Для участия в аукционе претендент вносит задаток в размере 5 % от начальной (минимальной) цены договора, что составляет 50 858 (пятьдесят тысяч восемьсот пятьдесят восемь) рублей 10 копеек. Перечисление задатка осуществляется не позднее срока окончания подачи заявок, указанного в извещении о проведении открытого аукциона, в безналичном порядке путем перечисления денежных средств по следующим реквизит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атель: Муниципальное унитарное предприятие «Городские тепловые сети» муниципального образования «Город Курчатов», р/с 40602810100490011944 в Ф-ле Банка ГПБ (АО) в г.Воронеже,                        к/с 30101810220070000800 в Отделении Воронеж, БИК 042007800, ИНН 4634002573, КПП 46340100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значение платежа: «Задаток в счет обеспечения оплаты приобретаемого на открытом аукционе движимого имущества МУП «ГТ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ток считается внесенным с момента зачисления денежных средств на расчетный счет                      МУП «ГТС». Исполнение обязанности по внесению суммы задатка третьими лицами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ток возвращается лицам, которые участвовали в торгах, но не выиграли их в течение 3 (трех) рабочих дней с даты подписания протокола проведения открытого аукц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Порядок проведения открытого аукцион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ткрытом аукционе может участвовать любое физическое лицо или юридическое лицо независимо от организационно-правовой формы, формы собственности, места нахождения и места происхождения капитал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явка на участие в открытом аукционе подается на бумажном носителе в запечатанном конверт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Участник открытого аукциона вправе подать только одну заявку на участие в открытом аукционе в отношении предмета аукцион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Заявка на участие в открытом аукционе направляется участником торгов по адресу: 307250, Курская область, г. Курчатов, Успенский проезд, д.2, отдел закупок и контроля договоров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Требования к содержанию и составу заявки, форме заявки, исчерпывающий перечень документов, необходимых для признания подавшего заявку лица участником аукциона, содержатся в документации об открытом аукционе по продаже движимого имущества МУП «ГТС»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Заявки, поданные не позднее срока окончания подачи заявок, указанного в извещении, рассматриваются аукционной комиссией по продаже движимого имущества МУП «ГТС», которая проверяет их на соответствие требованиям, установленным  в извещении и документации об открытом аукционе, а также устанавливает факт поступления от претендентов задатков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На основании результатов рассмотрения заявок на участие в открытом аукционе аукционной комиссией по продаже движимого имущества МУП «ГТС» принимается решение о допуске к участию в открытом аукционе участника торгов и о признании участника торгов, подавшего заявку на участие в открытом аукционе, участником открытого аукциона или об отказе в допуске такого участника торгов к участию в открытом аукционе в порядке и по основаниям, которые указанные в документации об открытом аукцион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врат задатков претендентам, не допущенным к участию в аукционе, осуществляется в течение 3 (трех) рабочих дней с даты  подписания протокола о признании претендентов участниками аукцион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В случае, если по окончании срока подачи заявок на участие в открытом аукционе подана только одна заявка на участие в открытом аукционе или не подана ни одна заявка на участие в открытом аукционе, а также в случае, если на основании результатов рассмотрения заявок на участие в открытом аукционе принято решение об отказе в допуске к участию в открытом аукционе всех участников торгов, подавших заявки на участие в открытом аукционе, или о признании только одного участника торгов, подавшего заявку на участие в открытом аукционе, участником открытого аукциона, в протокол вносится информация о признании открытого аукциона несостоявшимс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врат задатков претендентам в случае признания аукциона несостоявшимся осуществляется в течение 3 (трех) рабочих дней с даты  подписания протокола о признании аукциона несостоявшимс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В открытом аукционе могут участвовать только участники торгов, признанные участниками открытого аукцион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Открытый аукцион проводится в день и время, указанные в извещении о проведении открытого аукциона. Открытый аукцион проводится путем повышения начальной (минимальной) цены по договору, указанной в извещении о проведении открытого аукцион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Шаг аукциона» установлен в размере 1 % от  начальной (минимальной) цены, что составляет в денежном выражении 10 171 (десять тысяч сто семьдесят один) рубль 62 копей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укцион проводится в следующем порядке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2) аукцион начинается с объявления аукционистом начала проведения аукциона, предмета договора, начальной (минимальной) цены договора, « 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3) участник аукциона после объявления аукционистом начальной (минимальной) цены договора и цены договора, увеличенной в соответствии с «шагом аукциона» поднимает карточку в случае если он согласен заключить договор по объявленной цене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Победителем признается участник, предложивший большую цену по договору, чем иные участни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токол проведения открытого аукциона подписывается аукционной комиссией по продаже движимого имущества МУП «ГТС» и лицом, выигравшим торги, в день проведения такого аукцион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u w:val="single"/>
        </w:rPr>
        <w:t xml:space="preserve">Порядок внесения изменений в извещение о проведении открытого аукци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рганизатор аукциона вправе внести изменения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</w:rPr>
        <w:t xml:space="preserve">извещение о проведении открытого аукциона (документацию об открытом аукционе) </w:t>
      </w:r>
      <w:r>
        <w:rPr>
          <w:rFonts w:cs="Times New Roman" w:ascii="Times New Roman" w:hAnsi="Times New Roman"/>
          <w:bCs/>
        </w:rPr>
        <w:t xml:space="preserve">не позднее чем за 5 дней до даты окончания срока подачи заявок </w:t>
      </w:r>
      <w:r>
        <w:rPr>
          <w:rFonts w:cs="Times New Roman" w:ascii="Times New Roman" w:hAnsi="Times New Roman"/>
        </w:rPr>
        <w:t xml:space="preserve">на участие в открытом аукционе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u w:val="single"/>
        </w:rPr>
        <w:t>Отказ от проведения открытого аукцион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рганизатор аукциона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u w:val="single"/>
        </w:rPr>
        <w:t xml:space="preserve">Порядок представления извещения и документации об открытом аукцион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вещение о проведении открытого аукциона по продаже движимого имущества МУП «ГТС» и документация об открытом аукционе доступны для ознакомления на официальном сайте МУП «ГТС» gtskurchatov.ucoz.ru без взимания пл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 даты опубликования настоящего извещения и до даты окончания подачи заявок по рабочим дням  с 09.00 до 16.00 (перерыв с 12.00 до 13.00) по адресу организатора аукциона: 307250, Курская область,                г. Курчатов, Успенский проезд, д.2 лицо, желающее участвовать в аукционе, может ознакомиться с документацией об открытом аукционе, а также по письменному запросу получить документацию об открытом аукционе без взимания пл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даты опубликования настоящего извещения и до даты окончания подачи заявок лицо, желающее участвовать в аукционе, вправе по письменному запросу, полученному организатором аукциона не позднее двух дней, предшествующих дню окончания подачи заявок, получить разъяснение по документации об открытом аукци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Условия договора, заключаемого по результатам открытого аукц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говор заключается с победителем аукциона не позднее 10 (десяти) дней с даты подписания протокола проведения открытого аукциона по цене, предложенной победителем. Оплата приобретаемого имущества производится в соответствии с договором путем перечисления 100% предоплаты на расчетный счет поставщика за отгружаемую партию товара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Проект договора размещен на официальном сайте              МУП «ГТС» gtskurchatov.ucoz.ru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сли победитель аукциона отказался или уклонился от подписания протокола проведения открытого аукциона или договора в установленный настоящим извещением срок, победитель аукциона утрачивает право на заключение договора, а внесенный им задаток не возвращается. При этом организатор открытого аукциона вправе заключить договор с участником аукциона, сделавшим предпоследнее предложение о цене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стоящее извещение, документация об открытом аукционе, в том числе проект договора размещены на официальном сайте МУП «ГТС» gtskurchatov.ucoz.ru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41:00Z</dcterms:created>
  <dc:creator>админ</dc:creator>
  <dc:description/>
  <cp:keywords/>
  <dc:language>en-US</dc:language>
  <cp:lastModifiedBy>Шинаков</cp:lastModifiedBy>
  <cp:lastPrinted>2017-10-17T15:54:00Z</cp:lastPrinted>
  <dcterms:modified xsi:type="dcterms:W3CDTF">2017-10-18T12:56:00Z</dcterms:modified>
  <cp:revision>8</cp:revision>
  <dc:subject/>
  <dc:title>Извещение о проведении аукциона по продаже объектов</dc:title>
</cp:coreProperties>
</file>