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>
          <w:b/>
          <w:bCs/>
          <w:sz w:val="24"/>
          <w:szCs w:val="24"/>
        </w:rPr>
        <w:t>МУНИЦИПАЛЬНОЕ УНИТАРНОЕ</w:t>
      </w:r>
      <w:r>
        <w:rPr/>
        <w:t xml:space="preserve"> 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ПРЕДПРИЯТИЕ «ГОРОДСКИЕ 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ТЕПЛОВЫЕ СЕТИ» 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(МУП «ГТС»)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307250, Курская область, г. Курчатов, 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Успенский проезд, д. 2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Тел.: (47131) 4-47-73, 4-14-50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р/с 40702810800900000376,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Курчатовское отделение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доп. офис ОАО «Курскпромбанк»,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ИНН 4634002573, БИК 043807708,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корр. счет 30101810800000000708,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ОКОНХ 11180, ОКПО 35412348</w:t>
      </w:r>
    </w:p>
    <w:p>
      <w:pPr>
        <w:pStyle w:val="TextBodyIndent"/>
        <w:spacing w:lineRule="auto" w:line="360"/>
        <w:ind w:left="0" w:right="0" w:hanging="0"/>
        <w:rPr>
          <w:sz w:val="10"/>
        </w:rPr>
      </w:pPr>
      <w:r>
        <w:rPr>
          <w:sz w:val="10"/>
        </w:rPr>
      </w:r>
    </w:p>
    <w:p>
      <w:pPr>
        <w:pStyle w:val="TextBodyIndent"/>
        <w:spacing w:lineRule="auto" w:line="360"/>
        <w:ind w:left="0" w:right="0" w:hanging="0"/>
        <w:rPr>
          <w:sz w:val="10"/>
        </w:rPr>
      </w:pPr>
      <w:r>
        <w:rPr>
          <w:sz w:val="10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sz w:val="20"/>
        </w:rPr>
        <w:t xml:space="preserve">           </w:t>
      </w:r>
      <w:r>
        <w:rPr>
          <w:sz w:val="20"/>
        </w:rPr>
        <w:t>____________  № __________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</w:p>
    <w:p>
      <w:pPr>
        <w:pStyle w:val="TextBodyIndent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(для размещения на сайте МУП «ГТС») </w:t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унитарного предприятия </w:t>
        <w:br/>
        <w:t>«Городские тепловые сети»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«Город Курчатов» </w:t>
        <w:br/>
      </w:r>
      <w:r>
        <w:rPr>
          <w:sz w:val="28"/>
          <w:szCs w:val="28"/>
        </w:rPr>
        <w:t xml:space="preserve"> для выбора подрядчика по работам на следующих объек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ремонт т/сети в п. Дичня 8 квартала к ж/дому №№1-23, (участок от ж/д №21 до ж/д 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Полный перечень работ приведён в ведомостях (см. ссылку ниже Ведомость № 1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Сроки выполнения работ: до 30 сентября 2012 года.</w:t>
      </w:r>
    </w:p>
    <w:p>
      <w:pPr>
        <w:pStyle w:val="Normal"/>
        <w:spacing w:lineRule="atLeast" w:line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ая сметная стоимость – 481 733, 82 руб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Расходы, связанные с исполнением сделки (выполнением работ), а именно: транспортные расходы, материалы и иные – входят в сумму сделк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Оплата выполненных работ: безналичный расчёт за счёт собственных средств МУП «ГТС» - аванс 30%, 5 дней со дня заключения договора, окончательный платёж 70%, 10 со дня подписания акта выполненных рабо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Требования к исполнителям работ: технические характеристики, стоимость и сроки выполнения работ, специализированные организации, необходимое оборудование, опыт работы.</w:t>
      </w:r>
    </w:p>
    <w:p>
      <w:pPr>
        <w:pStyle w:val="Normal"/>
        <w:spacing w:lineRule="atLeast" w:line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2</w:t>
      </w:r>
    </w:p>
    <w:p>
      <w:pPr>
        <w:pStyle w:val="Normal"/>
        <w:spacing w:lineRule="atLeast" w:line="1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ремонт т/сети отделения связи в п. Дичня</w:t>
      </w:r>
    </w:p>
    <w:p>
      <w:pPr>
        <w:pStyle w:val="Normal"/>
        <w:spacing w:lineRule="atLeast" w:line="1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Полный перечень работ приведён в ведомостях (см. ссылку ниже Ведомость № 2).</w:t>
      </w:r>
    </w:p>
    <w:p>
      <w:pPr>
        <w:pStyle w:val="Normal"/>
        <w:spacing w:lineRule="atLeast" w:line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до 30 сентября 2012 года.</w:t>
      </w:r>
    </w:p>
    <w:p>
      <w:pPr>
        <w:pStyle w:val="Normal"/>
        <w:spacing w:lineRule="atLeast" w:line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ая сметная стоимость – 166 003, 58 руб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Расходы, связанные с исполнением сделки (выполнением работ), а именно: транспортные расходы, материалы и иные – входят в сумму сделк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Оплата выполненных работ: безналичный расчёт за счёт собственных средств МУП «ГТС» - аванс 30%, 5 дней со дня заключения договора, окончательный платёж 70%, 10 со дня подписания акта выполненных работ.</w:t>
      </w:r>
    </w:p>
    <w:p>
      <w:pPr>
        <w:pStyle w:val="Normal"/>
        <w:spacing w:lineRule="atLeast" w:line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технические характеристики, стоимость и сроки выполнения работ, специализированные организации, необходимое оборудование, опыт работы</w:t>
      </w:r>
    </w:p>
    <w:p>
      <w:pPr>
        <w:pStyle w:val="Normal"/>
        <w:spacing w:lineRule="atLeast" w:line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3 </w:t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ремонт т/сети 5 квартала от УТ-17 до УТ-24, (участок т/сети от ТК64 до ТК75)</w:t>
      </w:r>
    </w:p>
    <w:p>
      <w:pPr>
        <w:pStyle w:val="Normal"/>
        <w:spacing w:lineRule="atLeast" w:line="10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Полный перечень работ приведён в ведомостях (см. ссылку ниже Ведомость № 3).</w:t>
      </w:r>
    </w:p>
    <w:p>
      <w:pPr>
        <w:pStyle w:val="Normal"/>
        <w:spacing w:lineRule="atLeast" w:line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до 30 сентября 2012 года.</w:t>
      </w:r>
    </w:p>
    <w:p>
      <w:pPr>
        <w:pStyle w:val="Normal"/>
        <w:spacing w:lineRule="atLeast" w:line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ая сметная стоимость – 266 038, 08 руб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Расходы, связанные с исполнением сделки (выполнением работ), а именно: транспортные расходы, материалы и иные – входят в сумму сделк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2"/>
          <w:szCs w:val="22"/>
        </w:rPr>
        <w:t>Оплата выполненных работ: безналичный расчёт за счёт собственных средств МУП «ГТС» - аванс 30%, 5 дней со дня заключения договора, окончательный платёж 70%, 10 со дня подписания акта выполненных работ.</w:t>
      </w:r>
    </w:p>
    <w:p>
      <w:pPr>
        <w:pStyle w:val="Normal"/>
        <w:spacing w:lineRule="atLeast" w:line="100"/>
        <w:ind w:left="720" w:hanging="0"/>
        <w:jc w:val="both"/>
        <w:rPr/>
      </w:pPr>
      <w:r>
        <w:rPr>
          <w:sz w:val="22"/>
          <w:szCs w:val="22"/>
        </w:rPr>
        <w:t>Требования к исполнителям работ: технические характеристики, стоимость и сроки выполнения работ, специализированные организации, необходимое оборудование, опыт работы</w:t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  <w:t xml:space="preserve">Внимание Исполнителей!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Указанная информация является сбором сведений о Подрядчиках и не может рассматриваться как проведение конкурса по выбору Исполнителя для выполнения работ для государственных или муниципальных нужд или заключением договора на торгах.</w:t>
      </w:r>
    </w:p>
    <w:p>
      <w:pPr>
        <w:pStyle w:val="Normal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Предложения о цене на проведение работ по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кущему ремонту т/сети в п. Дичня 8 квартала к ж/дому №№1-23, (участок от ж/д №21 до ж/д 23)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4"/>
          <w:szCs w:val="24"/>
        </w:rPr>
        <w:t>текущему ремонту т/сети отделения связи в п. Дичн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4"/>
          <w:szCs w:val="24"/>
        </w:rPr>
        <w:t>текущему ремонту т/сети 5 квартала от УТ-17 до УТ-24, (участок т/сети от ТК64 до ТК75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принимаются до </w:t>
      </w:r>
      <w:r>
        <w:rPr>
          <w:b/>
          <w:bCs/>
          <w:sz w:val="22"/>
          <w:szCs w:val="22"/>
        </w:rPr>
        <w:t>11.00ч. 17 июля  2012 года</w:t>
      </w:r>
      <w:r>
        <w:rPr>
          <w:sz w:val="22"/>
          <w:szCs w:val="22"/>
        </w:rPr>
        <w:t>.</w:t>
        <w:tab/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направлять: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  <w:u w:val="single"/>
        </w:rPr>
        <w:t>факс</w:t>
      </w:r>
      <w:r>
        <w:rPr>
          <w:sz w:val="22"/>
          <w:szCs w:val="22"/>
        </w:rPr>
        <w:t>: 8(47131)4-35-55</w:t>
      </w:r>
      <w:r>
        <w:rPr>
          <w:sz w:val="22"/>
          <w:szCs w:val="22"/>
          <w:u w:val="single"/>
        </w:rPr>
        <w:t xml:space="preserve"> e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teplseti@bk.ru</w:t>
        </w:r>
      </w:hyperlink>
      <w:r>
        <w:rPr>
          <w:sz w:val="22"/>
          <w:szCs w:val="22"/>
          <w:u w:val="single"/>
        </w:rPr>
        <w:t xml:space="preserve"> контактный телефон</w:t>
      </w:r>
      <w:r>
        <w:rPr>
          <w:sz w:val="22"/>
          <w:szCs w:val="22"/>
        </w:rPr>
        <w:t>: 8(47131)4-74-91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  <w:szCs w:val="24"/>
        </w:rPr>
        <w:t xml:space="preserve">Директор МУП «ГТС»                                                                   </w:t>
        <w:tab/>
        <w:tab/>
        <w:tab/>
        <w:t xml:space="preserve">    А.В. Вершок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. ОЗ и КД Гладкова С.В. </w:t>
      </w:r>
    </w:p>
    <w:p>
      <w:pPr>
        <w:pStyle w:val="Normal"/>
        <w:jc w:val="both"/>
        <w:rPr/>
      </w:pPr>
      <w:r>
        <w:rPr>
          <w:sz w:val="16"/>
          <w:szCs w:val="16"/>
        </w:rPr>
        <w:t>8(47131)4-35-55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94" w:gutter="0" w:header="0" w:top="851" w:footer="0" w:bottom="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00" w:leader="none"/>
        <w:tab w:val="left" w:pos="294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40" w:leader="none"/>
        <w:tab w:val="left" w:pos="29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2694" w:leader="none"/>
      </w:tabs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440" w:leader="none"/>
        <w:tab w:val="left" w:pos="2940" w:leader="none"/>
      </w:tabs>
    </w:pPr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i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20:00Z</dcterms:created>
  <dc:creator>Неизвестный</dc:creator>
  <dc:description/>
  <cp:keywords/>
  <dc:language>en-US</dc:language>
  <cp:lastModifiedBy>Шинаков</cp:lastModifiedBy>
  <cp:lastPrinted>2012-07-11T08:51:00Z</cp:lastPrinted>
  <dcterms:modified xsi:type="dcterms:W3CDTF">2012-07-11T05:02:00Z</dcterms:modified>
  <cp:revision>7</cp:revision>
  <dc:subject/>
  <dc:title>Муниципальное унитарное предприятие</dc:title>
</cp:coreProperties>
</file>